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540/A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CITROËN  XSARA  PICASSO</w:t>
      </w:r>
    </w:p>
    <w:p>
      <w:pPr>
        <w:pStyle w:val="Normal"/>
        <w:jc w:val="center"/>
        <w:rPr/>
      </w:pPr>
      <w:r>
        <w:rPr>
          <w:b/>
          <w:i/>
          <w:sz w:val="36"/>
        </w:rPr>
        <w:t>( manuál 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0</wp:posOffset>
            </wp:positionH>
            <wp:positionV relativeFrom="paragraph">
              <wp:posOffset>635</wp:posOffset>
            </wp:positionV>
            <wp:extent cx="5544185" cy="359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687" r="3489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15240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ITROËN Xsara  Picasso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4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.2pt;mso-position-vertical-relative:text;margin-left:160.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ITROËN Xsara  Picasso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685800" cy="481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9pt;mso-wrap-distance-left:9.05pt;mso-wrap-distance-right:9.05pt;mso-wrap-distance-top:0pt;mso-wrap-distance-bottom:0pt;margin-top:12.3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0405</wp:posOffset>
                </wp:positionH>
                <wp:positionV relativeFrom="paragraph">
                  <wp:posOffset>234315</wp:posOffset>
                </wp:positionV>
                <wp:extent cx="522605" cy="481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8.4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5pt" to="-11.1pt,5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78105</wp:posOffset>
                </wp:positionV>
                <wp:extent cx="1886585" cy="116205"/>
                <wp:effectExtent l="5715" t="5715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" h="183">
                              <a:moveTo>
                                <a:pt x="0" y="0"/>
                              </a:moveTo>
                              <a:lnTo>
                                <a:pt x="2971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1,183" path="m0,0l2971,183e" stroked="t" o:allowincell="f" style="position:absolute;margin-left:-10.8pt;margin-top:6.15pt;width:148.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.7pt" to="492.9pt,1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3045</wp:posOffset>
                </wp:positionH>
                <wp:positionV relativeFrom="paragraph">
                  <wp:posOffset>161925</wp:posOffset>
                </wp:positionV>
                <wp:extent cx="581660" cy="6858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08">
                              <a:moveTo>
                                <a:pt x="0" y="108"/>
                              </a:moveTo>
                              <a:lnTo>
                                <a:pt x="9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08" path="m0,108l916,0e" stroked="t" o:allowincell="f" style="position:absolute;margin-left:418.35pt;margin-top:12.75pt;width:45.7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29235</wp:posOffset>
                </wp:positionV>
                <wp:extent cx="1552575" cy="3556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56">
                              <a:moveTo>
                                <a:pt x="0" y="56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56" path="m0,56l2445,0e" stroked="t" o:allowincell="f" style="position:absolute;margin-left:-12.85pt;margin-top:18.05pt;width:122.2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0405</wp:posOffset>
                </wp:positionH>
                <wp:positionV relativeFrom="paragraph">
                  <wp:posOffset>86995</wp:posOffset>
                </wp:positionV>
                <wp:extent cx="522605" cy="4813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6.8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pt" to="-11.1pt,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650</wp:posOffset>
                </wp:positionH>
                <wp:positionV relativeFrom="paragraph">
                  <wp:posOffset>38100</wp:posOffset>
                </wp:positionV>
                <wp:extent cx="554355" cy="57785"/>
                <wp:effectExtent l="26670" t="5715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91">
                              <a:moveTo>
                                <a:pt x="0" y="91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91" path="m0,91l873,0e" stroked="t" o:allowincell="f" style="position:absolute;margin-left:419.5pt;margin-top:3pt;width:43.6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245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3pt" to="-11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15875</wp:posOffset>
                </wp:positionV>
                <wp:extent cx="2049145" cy="271145"/>
                <wp:effectExtent l="5715" t="571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7" h="427">
                              <a:moveTo>
                                <a:pt x="0" y="0"/>
                              </a:moveTo>
                              <a:lnTo>
                                <a:pt x="3227" y="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7,427" path="m0,0l3227,427e" stroked="t" o:allowincell="f" style="position:absolute;margin-left:-12.85pt;margin-top:1.25pt;width:161.3pt;height:2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7390</wp:posOffset>
                </wp:positionH>
                <wp:positionV relativeFrom="paragraph">
                  <wp:posOffset>145415</wp:posOffset>
                </wp:positionV>
                <wp:extent cx="522605" cy="4813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1.4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8pt" to="492.9pt,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84455</wp:posOffset>
                </wp:positionV>
                <wp:extent cx="523875" cy="19240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303">
                              <a:moveTo>
                                <a:pt x="825" y="0"/>
                              </a:moveTo>
                              <a:lnTo>
                                <a:pt x="0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303" path="m825,0l0,303e" stroked="t" o:allowincell="f" style="position:absolute;margin-left:422.9pt;margin-top:6.65pt;width:41.2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5470</wp:posOffset>
                </wp:positionH>
                <wp:positionV relativeFrom="paragraph">
                  <wp:posOffset>12065</wp:posOffset>
                </wp:positionV>
                <wp:extent cx="522605" cy="4813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0.9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9pt" to="-11.1pt,1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206375</wp:posOffset>
                </wp:positionV>
                <wp:extent cx="712470" cy="59690"/>
                <wp:effectExtent l="5080" t="508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94">
                              <a:moveTo>
                                <a:pt x="0" y="0"/>
                              </a:moveTo>
                              <a:lnTo>
                                <a:pt x="1122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94" path="m0,0l1122,94e" stroked="t" o:allowincell="f" style="position:absolute;margin-left:-10.8pt;margin-top:16.25pt;width:56.05pt;height: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540/A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imbus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EN 24 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b/>
          <w:b/>
          <w:vanish/>
          <w:sz w:val="56"/>
          <w:szCs w:val="56"/>
        </w:rPr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Platné od : 23.2.2007 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2:04:00Z</dcterms:created>
  <dc:creator>CONSTRUCT A&amp;D</dc:creator>
  <dc:description/>
  <dc:language>en-US</dc:language>
  <cp:lastModifiedBy>Marie Brožová</cp:lastModifiedBy>
  <cp:lastPrinted>2007-02-22T09:43:00Z</cp:lastPrinted>
  <dcterms:modified xsi:type="dcterms:W3CDTF">2007-02-23T11:42:00Z</dcterms:modified>
  <cp:revision>47</cp:revision>
  <dc:subject/>
  <dc:title>SESTAVA JEDNOTLIVÝCH DÍLŮ</dc:title>
</cp:coreProperties>
</file>