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799465</wp:posOffset>
                </wp:positionV>
                <wp:extent cx="342900" cy="113665"/>
                <wp:effectExtent l="8890" t="10160" r="571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3760"/>
                        </a:xfrm>
                        <a:prstGeom prst="lef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08pt;margin-top:62.95pt;width:26.95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485265</wp:posOffset>
                </wp:positionV>
                <wp:extent cx="342900" cy="113665"/>
                <wp:effectExtent l="3810" t="18415" r="762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71400">
                          <a:off x="0" y="0"/>
                          <a:ext cx="343080" cy="113760"/>
                        </a:xfrm>
                        <a:prstGeom prst="lef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95pt;margin-top:116.9pt;width:26.95pt;height:8.9pt;flip:y;mso-wrap-style:none;v-text-anchor:middle;rotation:1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0675" cy="21456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860675" cy="21151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4240</wp:posOffset>
                </wp:positionH>
                <wp:positionV relativeFrom="paragraph">
                  <wp:posOffset>1040765</wp:posOffset>
                </wp:positionV>
                <wp:extent cx="371475" cy="401955"/>
                <wp:effectExtent l="36830" t="0" r="13335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3400">
                          <a:off x="0" y="0"/>
                          <a:ext cx="371520" cy="402120"/>
                        </a:xfrm>
                        <a:prstGeom prst="upArrow">
                          <a:avLst>
                            <a:gd name="adj1" fmla="val 50000"/>
                            <a:gd name="adj2" fmla="val 2705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71.15pt;margin-top:81.95pt;width:29.2pt;height:31.6pt;mso-wrap-style:none;v-text-anchor:middle;rotation:324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860675" cy="21272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6665</wp:posOffset>
                </wp:positionH>
                <wp:positionV relativeFrom="paragraph">
                  <wp:posOffset>1121410</wp:posOffset>
                </wp:positionV>
                <wp:extent cx="113665" cy="342900"/>
                <wp:effectExtent l="29845" t="1270" r="2540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613000">
                          <a:off x="0" y="0"/>
                          <a:ext cx="113760" cy="343080"/>
                        </a:xfrm>
                        <a:prstGeom prst="up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8.9pt;margin-top:88.3pt;width:8.9pt;height:26.95pt;flip:x;mso-wrap-style:none;v-text-anchor:middle;rotation:16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121410</wp:posOffset>
                </wp:positionV>
                <wp:extent cx="116840" cy="342265"/>
                <wp:effectExtent l="38735" t="0" r="342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04400">
                          <a:off x="0" y="0"/>
                          <a:ext cx="117000" cy="342360"/>
                        </a:xfrm>
                        <a:prstGeom prst="upArrow">
                          <a:avLst>
                            <a:gd name="adj1" fmla="val 50000"/>
                            <a:gd name="adj2" fmla="val 7315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88.25pt;width:9.15pt;height:26.9pt;flip:x;mso-wrap-style:none;v-text-anchor:middle;rotation:338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820035" cy="21151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065</wp:posOffset>
                </wp:positionH>
                <wp:positionV relativeFrom="paragraph">
                  <wp:posOffset>1054100</wp:posOffset>
                </wp:positionV>
                <wp:extent cx="113665" cy="342900"/>
                <wp:effectExtent l="35560" t="0" r="425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228400">
                          <a:off x="0" y="0"/>
                          <a:ext cx="113760" cy="343080"/>
                        </a:xfrm>
                        <a:prstGeom prst="up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0.9pt;margin-top:82.95pt;width:8.9pt;height:26.95pt;flip:x;mso-wrap-style:none;v-text-anchor:middle;rotation: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2465</wp:posOffset>
                </wp:positionH>
                <wp:positionV relativeFrom="paragraph">
                  <wp:posOffset>1167765</wp:posOffset>
                </wp:positionV>
                <wp:extent cx="113665" cy="342900"/>
                <wp:effectExtent l="88265" t="0" r="647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553600">
                          <a:off x="0" y="0"/>
                          <a:ext cx="113760" cy="343080"/>
                        </a:xfrm>
                        <a:prstGeom prst="up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2.95pt;margin-top:91.95pt;width:8.9pt;height:26.95pt;flip:x;mso-wrap-style:none;v-text-anchor:middle;rotation:317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053465</wp:posOffset>
                </wp:positionV>
                <wp:extent cx="113665" cy="345440"/>
                <wp:effectExtent l="34925" t="0" r="406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277000">
                          <a:off x="0" y="0"/>
                          <a:ext cx="113760" cy="345600"/>
                        </a:xfrm>
                        <a:prstGeom prst="upArrow">
                          <a:avLst>
                            <a:gd name="adj1" fmla="val 50000"/>
                            <a:gd name="adj2" fmla="val 759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82.9pt;width:8.9pt;height:27.15pt;flip:x;mso-wrap-style:none;v-text-anchor:middle;rotation:22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1365</wp:posOffset>
                </wp:positionH>
                <wp:positionV relativeFrom="paragraph">
                  <wp:posOffset>1053465</wp:posOffset>
                </wp:positionV>
                <wp:extent cx="113665" cy="342900"/>
                <wp:effectExtent l="72390" t="0" r="457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87400">
                          <a:off x="0" y="0"/>
                          <a:ext cx="113760" cy="343080"/>
                        </a:xfrm>
                        <a:prstGeom prst="up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9.95pt;margin-top:82.9pt;width:8.9pt;height:26.95pt;flip:x;mso-wrap-style:none;v-text-anchor:middle;rotation:325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5725" distR="104140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0</wp:posOffset>
                </wp:positionV>
                <wp:extent cx="342900" cy="113665"/>
                <wp:effectExtent l="0" t="54610" r="0" b="781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72800">
                          <a:off x="0" y="0"/>
                          <a:ext cx="343080" cy="113760"/>
                        </a:xfrm>
                        <a:prstGeom prst="lef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.05pt;margin-top:71.95pt;width:26.95pt;height:8.9pt;mso-wrap-style:none;v-text-anchor:middle;rotation:3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0</wp:posOffset>
                </wp:positionV>
                <wp:extent cx="342900" cy="113665"/>
                <wp:effectExtent l="0" t="45085" r="3810" b="361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0200">
                          <a:off x="0" y="0"/>
                          <a:ext cx="343080" cy="113760"/>
                        </a:xfrm>
                        <a:prstGeom prst="lef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126pt;width:26.95pt;height:8.9pt;mso-wrap-style:none;v-text-anchor:middle;rotation:33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8826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485900</wp:posOffset>
                </wp:positionV>
                <wp:extent cx="349885" cy="113665"/>
                <wp:effectExtent l="0" t="76200" r="0" b="520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70800">
                          <a:off x="0" y="0"/>
                          <a:ext cx="349920" cy="113760"/>
                        </a:xfrm>
                        <a:prstGeom prst="rightArrow">
                          <a:avLst>
                            <a:gd name="adj1" fmla="val 50000"/>
                            <a:gd name="adj2" fmla="val 768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96pt;margin-top:117pt;width:27.5pt;height:8.9pt;mso-wrap-style:none;v-text-anchor:middle;rotation:3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08585" simplePos="0" locked="0" layoutInCell="0" allowOverlap="1" relativeHeight="33">
                <wp:simplePos x="0" y="0"/>
                <wp:positionH relativeFrom="column">
                  <wp:posOffset>465455</wp:posOffset>
                </wp:positionH>
                <wp:positionV relativeFrom="paragraph">
                  <wp:posOffset>1523365</wp:posOffset>
                </wp:positionV>
                <wp:extent cx="113665" cy="359410"/>
                <wp:effectExtent l="0" t="46990" r="0" b="723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88400">
                          <a:off x="0" y="0"/>
                          <a:ext cx="113760" cy="359280"/>
                        </a:xfrm>
                        <a:prstGeom prst="upArrow">
                          <a:avLst>
                            <a:gd name="adj1" fmla="val 50000"/>
                            <a:gd name="adj2" fmla="val 789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.65pt;margin-top:119.95pt;width:8.9pt;height:28.25pt;mso-wrap-style:none;v-text-anchor:middle;rotation:30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74295" simplePos="0" locked="0" layoutInCell="0" allowOverlap="1" relativeHeight="34">
                <wp:simplePos x="0" y="0"/>
                <wp:positionH relativeFrom="column">
                  <wp:posOffset>2423795</wp:posOffset>
                </wp:positionH>
                <wp:positionV relativeFrom="paragraph">
                  <wp:posOffset>1166495</wp:posOffset>
                </wp:positionV>
                <wp:extent cx="113665" cy="388620"/>
                <wp:effectExtent l="0" t="77470" r="0" b="996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35200">
                          <a:off x="0" y="0"/>
                          <a:ext cx="113760" cy="388800"/>
                        </a:xfrm>
                        <a:prstGeom prst="upArrow">
                          <a:avLst>
                            <a:gd name="adj1" fmla="val 50000"/>
                            <a:gd name="adj2" fmla="val 85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0.8pt;margin-top:91.85pt;width:8.9pt;height:30.55pt;mso-wrap-style:none;v-text-anchor:middle;rotation:49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9650</wp:posOffset>
                </wp:positionH>
                <wp:positionV relativeFrom="paragraph">
                  <wp:posOffset>1475105</wp:posOffset>
                </wp:positionV>
                <wp:extent cx="914400" cy="609600"/>
                <wp:effectExtent l="60833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39513"/>
                            <a:gd name="adj5" fmla="val 20314"/>
                            <a:gd name="adj6" fmla="val -66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79.5pt;margin-top:116.15pt;width:71.95pt;height:47.9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1715</wp:posOffset>
                </wp:positionH>
                <wp:positionV relativeFrom="paragraph">
                  <wp:posOffset>1389380</wp:posOffset>
                </wp:positionV>
                <wp:extent cx="914400" cy="685800"/>
                <wp:effectExtent l="5080" t="204470" r="65976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666"/>
                            <a:gd name="adj4" fmla="val 108333"/>
                            <a:gd name="adj5" fmla="val -29166"/>
                            <a:gd name="adj6" fmla="val 171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нить на  срыв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5pt;margin-top:109.4pt;width:71.95pt;height:5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нить на  срыв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868930" cy="215138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165</wp:posOffset>
                </wp:positionH>
                <wp:positionV relativeFrom="paragraph">
                  <wp:posOffset>429260</wp:posOffset>
                </wp:positionV>
                <wp:extent cx="228600" cy="142875"/>
                <wp:effectExtent l="3175" t="24130" r="114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8000">
                          <a:off x="0" y="0"/>
                          <a:ext cx="228600" cy="142920"/>
                        </a:xfrm>
                        <a:prstGeom prst="leftArrow">
                          <a:avLst>
                            <a:gd name="adj1" fmla="val 50000"/>
                            <a:gd name="adj2" fmla="val 3998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95pt;margin-top:33.8pt;width:17.95pt;height:11.2pt;mso-wrap-style:none;v-text-anchor:middle;rotation:1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229360</wp:posOffset>
                </wp:positionV>
                <wp:extent cx="114300" cy="290830"/>
                <wp:effectExtent l="10160" t="5080" r="1079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0880"/>
                        </a:xfrm>
                        <a:prstGeom prst="down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89pt;margin-top:96.8pt;width:8.95pt;height:22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818515</wp:posOffset>
                </wp:positionV>
                <wp:extent cx="342900" cy="114300"/>
                <wp:effectExtent l="0" t="36830" r="5715" b="336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5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pt;margin-top:64.4pt;width:26.95pt;height:8.95pt;mso-wrap-style:none;v-text-anchor:middle;rotation:33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1060" cy="446214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4:00Z</dcterms:created>
  <dc:creator>-</dc:creator>
  <dc:description/>
  <cp:keywords/>
  <dc:language>en-US</dc:language>
  <cp:lastModifiedBy>-</cp:lastModifiedBy>
  <dcterms:modified xsi:type="dcterms:W3CDTF">2006-10-18T07:04:00Z</dcterms:modified>
  <cp:revision>2</cp:revision>
  <dc:subject/>
  <dc:title>   1   2</dc:title>
</cp:coreProperties>
</file>