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 982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KIA  CERATO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ragraph">
              <wp:posOffset>173355</wp:posOffset>
            </wp:positionV>
            <wp:extent cx="5524500" cy="4079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1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5905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22034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35pt" to="3.05pt,1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60</wp:posOffset>
                </wp:positionH>
                <wp:positionV relativeFrom="paragraph">
                  <wp:posOffset>97790</wp:posOffset>
                </wp:positionV>
                <wp:extent cx="1050925" cy="115570"/>
                <wp:effectExtent l="5715" t="26035" r="260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5" h="182">
                              <a:moveTo>
                                <a:pt x="0" y="182"/>
                              </a:moveTo>
                              <a:lnTo>
                                <a:pt x="16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5,182" path="m0,182l1655,0e" stroked="t" o:allowincell="f" style="position:absolute;margin-left:2.8pt;margin-top:7.7pt;width:82.7pt;height:9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458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149225</wp:posOffset>
                </wp:positionV>
                <wp:extent cx="1380490" cy="4686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A  Cer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9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1.7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IA  Cera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9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85090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0</wp:posOffset>
                </wp:positionH>
                <wp:positionV relativeFrom="paragraph">
                  <wp:posOffset>86360</wp:posOffset>
                </wp:positionV>
                <wp:extent cx="800100" cy="160020"/>
                <wp:effectExtent l="5080" t="26035" r="260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5" h="548">
                              <a:moveTo>
                                <a:pt x="0" y="0"/>
                              </a:moveTo>
                              <a:lnTo>
                                <a:pt x="2785" y="5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5,548" path="m0,0l2785,548e" stroked="t" o:allowincell="f" style="position:absolute;margin-left:1.3pt;margin-top:6.8pt;width:62.95pt;height:12.5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6.8pt" to="507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2585</wp:posOffset>
                </wp:positionH>
                <wp:positionV relativeFrom="paragraph">
                  <wp:posOffset>86360</wp:posOffset>
                </wp:positionV>
                <wp:extent cx="631825" cy="212725"/>
                <wp:effectExtent l="26035" t="5715" r="508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335">
                              <a:moveTo>
                                <a:pt x="0" y="335"/>
                              </a:moveTo>
                              <a:lnTo>
                                <a:pt x="9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335" path="m0,335l995,0e" stroked="t" o:allowincell="f" style="position:absolute;margin-left:428.55pt;margin-top:6.8pt;width:49.7pt;height:16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581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4310</wp:posOffset>
                </wp:positionH>
                <wp:positionV relativeFrom="paragraph">
                  <wp:posOffset>40640</wp:posOffset>
                </wp:positionV>
                <wp:extent cx="808990" cy="163830"/>
                <wp:effectExtent l="25400" t="2603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89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4" h="102">
                              <a:moveTo>
                                <a:pt x="0" y="102"/>
                              </a:moveTo>
                              <a:lnTo>
                                <a:pt x="12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4,102" path="m0,102l1274,0e" stroked="t" o:allowincell="f" style="position:absolute;margin-left:415.3pt;margin-top:3.2pt;width:63.65pt;height:12.8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9pt" to="507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269240</wp:posOffset>
                </wp:positionV>
                <wp:extent cx="571500" cy="114300"/>
                <wp:effectExtent l="5080" t="26035" r="254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2" h="289">
                              <a:moveTo>
                                <a:pt x="812" y="28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2,289" path="m812,289l0,0e" stroked="t" o:allowincell="f" style="position:absolute;margin-left:1.3pt;margin-top:21.2pt;width:44.95pt;height:8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8pt" to="3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55</wp:posOffset>
                </wp:positionH>
                <wp:positionV relativeFrom="paragraph">
                  <wp:posOffset>242570</wp:posOffset>
                </wp:positionV>
                <wp:extent cx="436245" cy="116205"/>
                <wp:effectExtent l="5715" t="26035" r="254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7" h="183">
                              <a:moveTo>
                                <a:pt x="0" y="183"/>
                              </a:moveTo>
                              <a:lnTo>
                                <a:pt x="6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7,183" path="m0,183l687,0e" stroked="t" o:allowincell="f" style="position:absolute;margin-left:1.65pt;margin-top:19.1pt;width:34.3pt;height: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458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4pt" to="507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88610</wp:posOffset>
                </wp:positionH>
                <wp:positionV relativeFrom="paragraph">
                  <wp:posOffset>177800</wp:posOffset>
                </wp:positionV>
                <wp:extent cx="685800" cy="342900"/>
                <wp:effectExtent l="25400" t="4445" r="254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4pt" to="478.25pt,40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40</wp:posOffset>
                </wp:positionH>
                <wp:positionV relativeFrom="paragraph">
                  <wp:posOffset>288290</wp:posOffset>
                </wp:positionV>
                <wp:extent cx="3286760" cy="911225"/>
                <wp:effectExtent l="5080" t="26035" r="2540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800" cy="91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76" h="1435">
                              <a:moveTo>
                                <a:pt x="0" y="1435"/>
                              </a:moveTo>
                              <a:lnTo>
                                <a:pt x="51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76,1435" path="m0,1435l5176,0e" stroked="t" o:allowincell="f" style="position:absolute;margin-left:2.2pt;margin-top:22.7pt;width:258.75pt;height:71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0</wp:posOffset>
                </wp:positionH>
                <wp:positionV relativeFrom="paragraph">
                  <wp:posOffset>109220</wp:posOffset>
                </wp:positionV>
                <wp:extent cx="1028700" cy="228600"/>
                <wp:effectExtent l="5080" t="25400" r="260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347">
                              <a:moveTo>
                                <a:pt x="0" y="347"/>
                              </a:moveTo>
                              <a:lnTo>
                                <a:pt x="16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347" path="m0,347l1696,0e" stroked="t" o:allowincell="f" style="position:absolute;margin-left:1.3pt;margin-top:8.6pt;width:80.95pt;height:1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54940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13525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65pt" to="3.05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982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PCF 98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982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PCF 98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982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8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8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5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5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PCF 982 (M 6 x 11, 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1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01.0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Zumpfe D.                                                                      Platné od :  8.2.2006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6-01-13T08:50:00Z</cp:lastPrinted>
  <dcterms:modified xsi:type="dcterms:W3CDTF">2006-02-08T12:25:00Z</dcterms:modified>
  <cp:revision>41</cp:revision>
  <dc:subject/>
  <dc:title>SESTAVA JEDNOTLIVÝCH DÍLŮ</dc:title>
</cp:coreProperties>
</file>