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 </w:t>
      </w:r>
      <w:r>
        <w:rPr>
          <w:b/>
          <w:bCs/>
          <w:sz w:val="36"/>
        </w:rPr>
        <w:t>CF 928</w:t>
      </w:r>
      <w:r>
        <w:rPr>
          <w:sz w:val="36"/>
        </w:rPr>
        <w:t xml:space="preserve">  PRO VOZY</w:t>
      </w:r>
    </w:p>
    <w:p>
      <w:pPr>
        <w:pStyle w:val="Heading1"/>
        <w:jc w:val="center"/>
        <w:rPr>
          <w:sz w:val="36"/>
        </w:rPr>
      </w:pPr>
      <w:r>
        <w:rPr>
          <w:b/>
          <w:bCs/>
          <w:sz w:val="36"/>
        </w:rPr>
        <w:t>VW TIGUAN</w:t>
      </w:r>
      <w:r>
        <w:rPr>
          <w:sz w:val="36"/>
        </w:rPr>
        <w:t xml:space="preserve"> (mr. 2007) R-dopředu</w:t>
      </w:r>
    </w:p>
    <w:p>
      <w:pPr>
        <w:pStyle w:val="Normal"/>
        <w:jc w:val="center"/>
        <w:rPr/>
      </w:pPr>
      <w:r>
        <w:rPr>
          <w:sz w:val="36"/>
        </w:rPr>
        <w:t>(mechanická, 6-ti st. převodovka - magnéziové řazení)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yjměte rámeček s manžetou řadící páky a povysuňte je nahoru přes rukoje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le obrázku vyjměte označený rámeček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emontujte označené šrouby horního krytu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Kryt řazení odstraň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 11. Demontujte dle potřeby plastové krytky a všechny označené upevňující šrouby. Odstraňte boční plastové kryty i středovou konzolu..Dle potřeby rozpojte elektroinstalaci vo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Dle obrázku demontujte čtyři označené originál matice upevňující mechanismus řazení </w:t>
        <w:br/>
        <w:t>s oběma plechovými držáky středové konzoly. Plechové držáky středové konzoly vyjm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3.</w:t>
        <w:tab/>
        <w:t xml:space="preserve">Dle potřeby odstraňte (odřízněte) takovou část plastové konzoly, u které by docházelo </w:t>
        <w:br/>
        <w:t>ke kontaktu s instalovanou konzolou zámku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4.</w:t>
        <w:tab/>
        <w:t>Dle obrázku odřízněte označenou část plechového držáku středové konzoly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Upravený plechový držák středové konzoly připevněte dle obrázku (přes originál otvor) </w:t>
        <w:br/>
        <w:t>ke konzole se zámkovou částí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Spojení proveďte pomocí dodávaného (nezatrhávacího) šroubu </w:t>
        <w:br/>
        <w:t>M6 x 20 (s podložkou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6.</w:t>
        <w:tab/>
        <w:t>Dle druhého otvoru v kostce konzoly zámku označte na plechovém držáku místo pro následné zhotovení otv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7.</w:t>
        <w:tab/>
        <w:t>Plechový držák demontujte a v označeném místě vrtejte otvor Ø 6,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Upravený plechový držák připevněte dle obrázku ke konzole zámku pomocí dvou dodávaných (nezatrhávacích) šroubů M6 x 20 (s podložkami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Druhý vyjmutý plechový držák otočte o 180° a vložte dle obrázku zpět na původní místo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Konzolu se zámkovou částí připevněte dle obrázku na čtyři originál šrouby mechanismu řazení. Spojení proveďte pomocí čtyř zatrhávacích matic M6. Matice pečlivě dotáhněte, ale ještě nezatrhávej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ulisu řazení s konzolou zámku posuňte co nejvíce ke straně spolujezdce (pro dostatečný výsun krytu zámkové vložky z plastové konzoly v interiéru vozu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eřízení správné polohy kulisy řazení i konzoly zámku dotáhněte čtyři zatrhávací matice M6. Vyzkoušejte správnou funkci mechanického zabezpečení několikerým uzamčením. Při zařazení zpětného chodu a uzamčení zámku otočný segment aretuje polohu řadící páky. Při řazení ostatních rychlostí nesmí dojít k žádnému omezení řazení. Po ověření bezchybné funkce zatrhněte všechny čtyři matice M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vte pečlivě středovou konzolu na původní místo. Hrot šablony označí na středové konzole místo pro následné zhotovení otvoru. V označeném místě vrtejte otvor Ø 4,1 mm. Ověřte správnost zhotoveného otvoru přiložením středové konzoly na původní místo. Otvor převrtejte na Ø 6,8 m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novu ověřte správnost zhotoveného otvoru přiložením středové konzoly na původní místo. Dle vodícího otvoru frézujte na demontované středové konzole otvor Ø 39,5 mm (BF 11+3). Vzniklé otřepy po frézování pečlivě začist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Úchyty označeného plechového držáku přihněte dle potřeby až k originál otvorům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- 28. Zkompletujte pečlivě všechny demontované díly, včetně rozpojených konektorů elektroinstalace. Na kryt zámkové vložky nasaďte pryžovou manžetu č. 5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6"/>
        </w:numPr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jsou vyhraz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5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928 (VW Tiguan) / 1-CZ / 17. 1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17:00Z</dcterms:created>
  <dc:creator>Michal Janoušek</dc:creator>
  <dc:description/>
  <cp:keywords/>
  <dc:language>en-US</dc:language>
  <cp:lastModifiedBy>Michal Janoušek</cp:lastModifiedBy>
  <cp:lastPrinted>2007-12-19T10:17:00Z</cp:lastPrinted>
  <dcterms:modified xsi:type="dcterms:W3CDTF">2007-12-19T09:46:00Z</dcterms:modified>
  <cp:revision>101</cp:revision>
  <dc:subject/>
  <dc:title>TECHNOLOGICKÝ POSTUP MONTÁŽE</dc:title>
</cp:coreProperties>
</file>