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611</w:t>
      </w:r>
      <w:r>
        <w:rPr>
          <w:b w:val="false"/>
          <w:szCs w:val="36"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b/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>CITROËN C5</w:t>
      </w:r>
      <w:r>
        <w:rPr>
          <w:i w:val="false"/>
          <w:sz w:val="36"/>
          <w:szCs w:val="36"/>
        </w:rPr>
        <w:t xml:space="preserve">, </w:t>
      </w:r>
      <w:r>
        <w:rPr>
          <w:bCs/>
          <w:i w:val="false"/>
          <w:sz w:val="36"/>
          <w:szCs w:val="36"/>
        </w:rPr>
        <w:t>2.0 HPi 16V (r. 2001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lanovody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V zadní části střední konzoly vyjmi dle obrázku plastový dí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/>
      </w:pPr>
      <w:r>
        <w:rPr>
          <w:b/>
          <w:sz w:val="24"/>
        </w:rPr>
        <w:t>Pod ruční brzdou odstraň plastový kry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jmi rámeček s manžetou okolo ruční brzd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jmi rámeček s manžetou okolo řadící pák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vyjmi kryt řaz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demontuj upevňující šrou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Rozpoj elektrickou instalaci. Demontuj střední konzol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 místě upevnění zámkové části podle potřeby opatrně odstřihni část vedení elektroinstalace. Pozor na poškození elektroinstalac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emontuj levou přední i zadní originál matici mechanismu řaz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- 11. Na levý zadní originál šroub mechanismu řazení (ze strany řidiče) nasaď dle obrázku dodávanou vrtací šablonu (BC 611). Dle správně umístěné šablony vrtej opatrně přes stěnu kulisy mechanismu řazení otvor Ø 6,8 m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vyvrtaného otvoru frézuj opatrně přes stěnu kulisy mechanismu řazení otvor Ø 22 mm (BF 1+3). Vzniklé piliny pečlivě začist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hotovený otvor v případě potřeby uprav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Vedení zámkové části vlož do vyfrézovaného otvoru v kulise mechanismu řazení. Na místa demontovaných matic (na oba originál šrouby mechanismu řazení) nasaď dle obrázku zámkovou čás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ámkovou část připevni dle obrázku k oběma originál šroubům mechanismu řazení  pomocí dvou dodávaných zatrhávacích matic M6. Ověř správnou funkci mechanického zabezpečení několikerým uzamčením. Při zařazeném zpětném rychlostním stupni a při uzamčení zámkové části vysunutý jistící čep aretuje polohu řadící páky. Po ověření bezchybné funkce obě upevňující matice M6 zatrh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 w:before="240" w:after="0"/>
        <w:ind w:left="720" w:hanging="720"/>
        <w:jc w:val="both"/>
        <w:rPr>
          <w:b/>
          <w:b/>
          <w:sz w:val="24"/>
        </w:rPr>
      </w:pP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Střední konzolu upevni pečlivě na původní místo. Hrot šablony označí na vnitřní části střední konzoly místo pro zhotovení otvoru pro střed krytu zámkové vložky. Tímto označeným místem vrtej otvor Ø 4,1 m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Tento otvor zkontroluj opětovným přiložením střední konzoly na původní místo. Po ověření  správné polohy otvor převrtej na Ø 6,8 m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novu ověř správnost zhotoveného otvoru přiložením střední konzoly na původní místo. Dle vodícího otvoru frézuj do vyjmuté střední konzoly otvor Ø 39,5 mm (BF 11). Otřepy po frézování pečlivě začist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- 21. Proveď kompletaci všech demontovaných dílů. Na kryt zámkové vložky nasaď pryžovou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b/>
        </w:rPr>
        <w:tab/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ab/>
        <w:tab/>
        <w:tab/>
        <w:tab/>
        <w:tab/>
        <w:t>Schválil: Ing. Motáček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134" w:right="992" w:gutter="0" w:header="0" w:top="1418" w:footer="5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11 / 1-CZ / 1.10. 200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3-11-10T16:41:00Z</cp:lastPrinted>
  <dcterms:modified xsi:type="dcterms:W3CDTF">2007-05-17T11:49:00Z</dcterms:modified>
  <cp:revision>34</cp:revision>
  <dc:subject/>
  <dc:title>TECHNOLOGICKÝ POSTUP MONTÁŽE</dc:title>
</cp:coreProperties>
</file>