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</w:tabs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</w:t>
      </w: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569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rPr>
          <w:b w:val="false"/>
          <w:b w:val="false"/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 xml:space="preserve">AUDI 2 </w:t>
      </w:r>
      <w:r>
        <w:rPr>
          <w:b w:val="false"/>
          <w:i w:val="false"/>
          <w:sz w:val="36"/>
          <w:szCs w:val="36"/>
        </w:rPr>
        <w:t>(mr. 2001-)</w:t>
      </w:r>
    </w:p>
    <w:p>
      <w:pPr>
        <w:pStyle w:val="Heading1"/>
        <w:rPr/>
      </w:pPr>
      <w:r>
        <w:rPr>
          <w:i w:val="false"/>
          <w:sz w:val="36"/>
          <w:szCs w:val="36"/>
        </w:rPr>
        <w:t xml:space="preserve"> </w:t>
      </w:r>
      <w:r>
        <w:rPr>
          <w:b w:val="false"/>
          <w:i w:val="false"/>
          <w:sz w:val="36"/>
          <w:szCs w:val="36"/>
        </w:rPr>
        <w:t xml:space="preserve">(mechanická převodovka - řazení lanovody)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1. - 3. Vyjměte popelník, rukojeť i kryty ruční brzdy. Rozpojte elektroinstala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Demontujte upevňující šrouby středové konzol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 xml:space="preserve">Dle obrázku vyjměte rámeček s manžetou a povysuňte je přes rukojeť řadící páky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 - 7. Demontujte spojovací materiál a odstraňte boční plastové kryty středové konzol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8 - 10. Demontujte upevňující šrouby a odstraňte boční plastové kryt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1. - 13. Demontujte upevňující šrouby a odstraňte středovou konzolu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4. Ze strany spolujezdce demontujte plechový kry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Zkompletujte zámkovou část s držákem zámku. Jejich vzájemnou polohu pojistěte zatrhávacími šrouby M6 (imbus). Šrouby jemně dotáhněte, ale ještě nezatrhávejte!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Zkompletovanou zámkovou část s držákem zámku připevněte na místa tří demontovaných originál šroubů mechanismu řazení. Spojení proveďte pomocí zatrhávacích šroubů M6 x 25 (s podložkami). Šrouby ještě nezatrhávat!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Vyzkoušejte správnou funkci mechanického zabezpečení několikerým uzamčením. Při zařazeném zpětném rychlostním stupni a při uzamčení zámkové části vysunutý jistící čep stlačí uzamykací mechanismus a tím aretuje polohu řadící páky.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>
          <w:b/>
          <w:sz w:val="24"/>
        </w:rPr>
        <w:tab/>
        <w:t xml:space="preserve">         V případě potřeby seřiďte vzájemnou polohu zámkové části v držáku zámku </w:t>
        <w:br/>
        <w:t xml:space="preserve">a zatrhněte oba šrouby M6 (imbus)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>
          <w:b/>
          <w:sz w:val="24"/>
        </w:rPr>
        <w:tab/>
        <w:t>Plechový kryt připevněte dle obrázku zpět na původní místo společně se zámkovou částí a držákem zámku. Ověřte bezchybnou funkci mechanického zabezpečení a následně zatrhněte všechny tři upevňující šrouby M6 x 25 (s podložkami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Tři originál šrouby u plechového krytu na straně řidiče vyměňte za dodávané šrouby M6 x 25 zatrhávací. Šrouby zatrhnět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>
          <w:b/>
          <w:sz w:val="24"/>
        </w:rPr>
        <w:t>16.</w:t>
        <w:tab/>
        <w:t xml:space="preserve">Dle obrázku přiložte vrtací šablonu (BC 569) na označenou vnitřní část středové konzoly. Dle šablony vrtejte otvor Ø 6,8 mm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17.</w:t>
        <w:tab/>
        <w:t xml:space="preserve"> Ověřte správnost zhotoveného otvoru, dle kterého následně frézujte otvor Ø 46 mm</w:t>
        <w:br/>
        <w:t xml:space="preserve"> (BF 5+8). Otřepy po frézování pečlivě začistět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>
          <w:b/>
          <w:sz w:val="24"/>
        </w:rPr>
        <w:t>18.</w:t>
        <w:tab/>
        <w:t xml:space="preserve">Středovou konzolu připevněte zpět na původní místo. Na kryt zámkové vložky nasaďte středící šablonu (Sch 7)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>
          <w:b/>
          <w:sz w:val="24"/>
        </w:rPr>
        <w:t>19.</w:t>
        <w:tab/>
        <w:t xml:space="preserve">Boční plastový kryt přiložte pečlivě zpět na původní místo. Hrot šablony označí na vnitřní straně plastového krytu místo pro zhotovení otvoru. V označeném místě vrtejte otvor Ø 4,1 mm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Vyzkoušejte správnost vyvrtaného otvoru přiložením bočního plastového krytu na původní místo. Po ověření otvor převrtejte na Ø 6,8 mm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20.</w:t>
        <w:tab/>
        <w:t>Znovu ověřte správnost převrtaného otvoru přiložením bočního plastového krytu na původní místo. Po ověření frézujte v tomto místě otvor Ø 39,5 mm (BF 11+3). Otřepy po frézování pečlivě začistět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</w:t>
        <w:tab/>
        <w:t>Zkompletujte pečlivě všechny demontované díly v interiéru vozu. Na kryt zámkové vložky nasaďte pryžovou manžetu č. 6.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-   Zkontrolujte správnou činnost mechanického zabezpečení několikerým uzamčením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426" w:leader="none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200" w:right="1227" w:gutter="0" w:header="0" w:top="120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 / 2-CZ / 8.2. 1999</w:t>
      <w:tab/>
      <w:t xml:space="preserve">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4"/>
    </w:rPr>
  </w:style>
  <w:style w:type="paragraph" w:styleId="TextBodyIndent">
    <w:name w:val="Body Text Indent"/>
    <w:basedOn w:val="Normal"/>
    <w:pPr>
      <w:spacing w:lineRule="atLeast" w:line="120"/>
      <w:ind w:left="360" w:hanging="0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1:04:00Z</dcterms:created>
  <dc:creator>Michal Janoušek</dc:creator>
  <dc:description/>
  <dc:language>en-US</dc:language>
  <cp:lastModifiedBy>Michal Janoušek</cp:lastModifiedBy>
  <cp:lastPrinted>1999-02-07T08:18:00Z</cp:lastPrinted>
  <dcterms:modified xsi:type="dcterms:W3CDTF">2007-05-18T11:14:00Z</dcterms:modified>
  <cp:revision>18</cp:revision>
  <dc:subject/>
  <dc:title>TECHNOLOGICKÝ POSTUP MONTÁŽE</dc:title>
</cp:coreProperties>
</file>