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569</w:t>
      </w:r>
    </w:p>
    <w:p>
      <w:pPr>
        <w:pStyle w:val="Normal"/>
        <w:spacing w:lineRule="atLeast" w:line="52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AUDI A2 </w:t>
      </w:r>
      <w:r>
        <w:rPr>
          <w:bCs/>
          <w:sz w:val="40"/>
        </w:rPr>
        <w:t>(mr. 2001)</w:t>
      </w:r>
    </w:p>
    <w:p>
      <w:pPr>
        <w:pStyle w:val="Normal"/>
        <w:spacing w:lineRule="atLeast" w:line="520"/>
        <w:jc w:val="center"/>
        <w:rPr>
          <w:bCs/>
          <w:sz w:val="40"/>
        </w:rPr>
      </w:pPr>
      <w:r>
        <w:rPr>
          <w:bCs/>
          <w:sz w:val="40"/>
        </w:rPr>
        <w:t>(mechanická převodovka - řazení bovdeny)</w:t>
      </w:r>
    </w:p>
    <w:p>
      <w:pPr>
        <w:pStyle w:val="Normal"/>
        <w:spacing w:lineRule="atLeast" w:line="520" w:before="120" w:after="0"/>
        <w:jc w:val="center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1764665</wp:posOffset>
                </wp:positionV>
                <wp:extent cx="355600" cy="2159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38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8840</wp:posOffset>
                </wp:positionH>
                <wp:positionV relativeFrom="paragraph">
                  <wp:posOffset>344106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70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5985</wp:posOffset>
                </wp:positionH>
                <wp:positionV relativeFrom="paragraph">
                  <wp:posOffset>259016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.55pt;margin-top:203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0</wp:posOffset>
                </wp:positionH>
                <wp:positionV relativeFrom="paragraph">
                  <wp:posOffset>1318895</wp:posOffset>
                </wp:positionV>
                <wp:extent cx="54864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3.8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4540</wp:posOffset>
                </wp:positionH>
                <wp:positionV relativeFrom="paragraph">
                  <wp:posOffset>3000375</wp:posOffset>
                </wp:positionV>
                <wp:extent cx="54864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6.25pt;mso-position-vertical-relative:text;margin-left:4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84545</wp:posOffset>
                </wp:positionH>
                <wp:positionV relativeFrom="paragraph">
                  <wp:posOffset>2154555</wp:posOffset>
                </wp:positionV>
                <wp:extent cx="54864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9.65pt;mso-position-vertical-relative:text;margin-left:4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5570</wp:posOffset>
                </wp:positionH>
                <wp:positionV relativeFrom="paragraph">
                  <wp:posOffset>1369695</wp:posOffset>
                </wp:positionV>
                <wp:extent cx="854710" cy="76835"/>
                <wp:effectExtent l="26035" t="5715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" h="121">
                              <a:moveTo>
                                <a:pt x="0" y="121"/>
                              </a:moveTo>
                              <a:lnTo>
                                <a:pt x="1211" y="4"/>
                              </a:lnTo>
                              <a:lnTo>
                                <a:pt x="13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6,121" path="m0,121l1211,4l1346,0e" stroked="t" o:allowincell="f" style="position:absolute;margin-left:409.1pt;margin-top:107.85pt;width:67.25pt;height: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127825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00.65pt" to="-13.25pt,10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060</wp:posOffset>
                </wp:positionH>
                <wp:positionV relativeFrom="paragraph">
                  <wp:posOffset>1276985</wp:posOffset>
                </wp:positionV>
                <wp:extent cx="2452370" cy="56515"/>
                <wp:effectExtent l="5080" t="5715" r="2667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232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2" h="89">
                              <a:moveTo>
                                <a:pt x="3862" y="89"/>
                              </a:moveTo>
                              <a:lnTo>
                                <a:pt x="154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2,89" path="m3862,89l154,2l0,0e" stroked="t" o:allowincell="f" style="position:absolute;margin-left:-17.8pt;margin-top:100.55pt;width:193.05pt;height: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8940</wp:posOffset>
                </wp:positionH>
                <wp:positionV relativeFrom="paragraph">
                  <wp:posOffset>3033395</wp:posOffset>
                </wp:positionV>
                <wp:extent cx="561340" cy="50165"/>
                <wp:effectExtent l="26035" t="5715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79">
                              <a:moveTo>
                                <a:pt x="0" y="79"/>
                              </a:moveTo>
                              <a:lnTo>
                                <a:pt x="691" y="0"/>
                              </a:lnTo>
                              <a:lnTo>
                                <a:pt x="884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79" path="m0,79l691,0l884,2e" stroked="t" o:allowincell="f" style="position:absolute;margin-left:432.2pt;margin-top:238.85pt;width:44.15pt;height: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0</wp:posOffset>
                </wp:positionH>
                <wp:positionV relativeFrom="paragraph">
                  <wp:posOffset>2856865</wp:posOffset>
                </wp:positionV>
                <wp:extent cx="767715" cy="305435"/>
                <wp:effectExtent l="5715" t="5715" r="2476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481">
                              <a:moveTo>
                                <a:pt x="1209" y="481"/>
                              </a:moveTo>
                              <a:lnTo>
                                <a:pt x="225" y="0"/>
                              </a:lnTo>
                              <a:lnTo>
                                <a:pt x="204" y="0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481" path="m1209,481l225,0l204,0l0,18e" stroked="t" o:allowincell="f" style="position:absolute;margin-left:-30pt;margin-top:224.95pt;width:60.4pt;height:2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286575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5.65pt" to="-13.35pt,22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35625</wp:posOffset>
                </wp:positionH>
                <wp:positionV relativeFrom="paragraph">
                  <wp:posOffset>2193925</wp:posOffset>
                </wp:positionV>
                <wp:extent cx="431800" cy="31750"/>
                <wp:effectExtent l="26035" t="5080" r="571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50">
                              <a:moveTo>
                                <a:pt x="0" y="50"/>
                              </a:moveTo>
                              <a:lnTo>
                                <a:pt x="487" y="0"/>
                              </a:lnTo>
                              <a:lnTo>
                                <a:pt x="68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50" path="m0,50l487,0l680,2e" stroked="t" o:allowincell="f" style="position:absolute;margin-left:443.75pt;margin-top:172.75pt;width:33.95pt;height: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5400</wp:posOffset>
                </wp:positionH>
                <wp:positionV relativeFrom="paragraph">
                  <wp:posOffset>592455</wp:posOffset>
                </wp:positionV>
                <wp:extent cx="946150" cy="165100"/>
                <wp:effectExtent l="25400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0" h="260">
                              <a:moveTo>
                                <a:pt x="0" y="260"/>
                              </a:moveTo>
                              <a:lnTo>
                                <a:pt x="1355" y="4"/>
                              </a:lnTo>
                              <a:lnTo>
                                <a:pt x="14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0,260" path="m0,260l1355,4l1490,0e" stroked="t" o:allowincell="f" style="position:absolute;margin-left:402pt;margin-top:46.65pt;width:74.4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581025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3pt;margin-top:45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8145</wp:posOffset>
                </wp:positionH>
                <wp:positionV relativeFrom="paragraph">
                  <wp:posOffset>2056765</wp:posOffset>
                </wp:positionV>
                <wp:extent cx="750570" cy="33020"/>
                <wp:effectExtent l="5080" t="5080" r="2667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52">
                              <a:moveTo>
                                <a:pt x="1182" y="52"/>
                              </a:moveTo>
                              <a:lnTo>
                                <a:pt x="225" y="0"/>
                              </a:lnTo>
                              <a:lnTo>
                                <a:pt x="204" y="0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,52" path="m1182,52l225,0l204,0l0,18e" stroked="t" o:allowincell="f" style="position:absolute;margin-left:-31.35pt;margin-top:161.95pt;width:59.05pt;height: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1815</wp:posOffset>
                </wp:positionH>
                <wp:positionV relativeFrom="paragraph">
                  <wp:posOffset>206565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62.65pt" to="-14.7pt,16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47715" cy="437642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9760</wp:posOffset>
                </wp:positionH>
                <wp:positionV relativeFrom="paragraph">
                  <wp:posOffset>3902710</wp:posOffset>
                </wp:positionV>
                <wp:extent cx="247777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AUDI A 2 (manual-bovdeny)  </w:t>
                              <w:br/>
                              <w:t>CF 5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36.7pt;mso-wrap-distance-left:9.05pt;mso-wrap-distance-right:9.05pt;mso-wrap-distance-top:0pt;mso-wrap-distance-bottom:0pt;margin-top:307.3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AUDI A 2 (manual-bovdeny)  </w:t>
                        <w:br/>
                        <w:t>CF 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3060065</wp:posOffset>
                </wp:positionV>
                <wp:extent cx="1987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40.9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840</wp:posOffset>
                </wp:positionH>
                <wp:positionV relativeFrom="paragraph">
                  <wp:posOffset>821055</wp:posOffset>
                </wp:positionV>
                <wp:extent cx="54864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64.6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2419985</wp:posOffset>
                </wp:positionV>
                <wp:extent cx="54864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0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8670</wp:posOffset>
                </wp:positionH>
                <wp:positionV relativeFrom="paragraph">
                  <wp:posOffset>135255</wp:posOffset>
                </wp:positionV>
                <wp:extent cx="54864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.65pt;mso-position-vertical-relative:text;margin-left:4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115</wp:posOffset>
                </wp:positionH>
                <wp:positionV relativeFrom="paragraph">
                  <wp:posOffset>2088515</wp:posOffset>
                </wp:positionV>
                <wp:extent cx="1987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164.45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43255</wp:posOffset>
                </wp:positionH>
                <wp:positionV relativeFrom="paragraph">
                  <wp:posOffset>1619885</wp:posOffset>
                </wp:positionV>
                <wp:extent cx="54864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7.5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69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69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imb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       : Ing. Rouš J. </w:t>
        <w:tab/>
        <w:tab/>
        <w:tab/>
        <w:tab/>
        <w:t xml:space="preserve">    </w:t>
        <w:tab/>
        <w:t xml:space="preserve">                Platné od : 7.6. 2007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5:32:00Z</dcterms:created>
  <dc:creator>Michal Janoušek</dc:creator>
  <dc:description/>
  <cp:keywords/>
  <dc:language>en-US</dc:language>
  <cp:lastModifiedBy>Jan Sláma</cp:lastModifiedBy>
  <dcterms:modified xsi:type="dcterms:W3CDTF">2007-06-07T05:33:00Z</dcterms:modified>
  <cp:revision>3</cp:revision>
  <dc:subject/>
  <dc:title>SESTAVA JEDNOTLIVÝCH DÍLŮ MECHANICKÉHO ZABEZPEČENÍ CF - 522</dc:title>
</cp:coreProperties>
</file>