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1178</w:t>
      </w:r>
      <w:r>
        <w:rPr>
          <w:b w:val="false"/>
          <w:bCs/>
          <w:sz w:val="36"/>
        </w:rPr>
        <w:t xml:space="preserve">  PRO VOZY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/>
          <w:sz w:val="36"/>
        </w:rPr>
        <w:t>AUDI TT</w:t>
      </w:r>
      <w:r>
        <w:rPr>
          <w:bCs/>
          <w:sz w:val="36"/>
        </w:rPr>
        <w:t xml:space="preserve"> (mr. 2008) R-dopředu</w:t>
      </w:r>
    </w:p>
    <w:p>
      <w:pPr>
        <w:pStyle w:val="Normal"/>
        <w:jc w:val="center"/>
        <w:rPr/>
      </w:pPr>
      <w:r>
        <w:rPr>
          <w:bCs/>
          <w:sz w:val="36"/>
        </w:rPr>
        <w:t>(mechanická, 6-ti stupňová převodovka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15. Vyjměte horní kryt řazení, rozpojte uchycení manžety řadící páky a rámeček s manžetou odstraňte. </w:t>
      </w:r>
      <w:r>
        <w:rPr>
          <w:sz w:val="24"/>
          <w:szCs w:val="24"/>
        </w:rPr>
        <w:t>Demontujte označené upevňující šrouby, odstraňte potřebné plastové kryty a díly středové konzoly. Dl</w:t>
      </w:r>
      <w:r>
        <w:rPr>
          <w:sz w:val="24"/>
        </w:rPr>
        <w:t>e potřeby rozpojte konektory elektroinstalace. Středovou konzolu vyjmě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76"/>
        <w:jc w:val="both"/>
        <w:rPr/>
      </w:pPr>
      <w:r>
        <w:rPr>
          <w:sz w:val="24"/>
          <w:szCs w:val="24"/>
        </w:rPr>
        <w:t>16.</w:t>
        <w:tab/>
        <w:t>Demontujte čtyři originál matice mechanismu řazení.</w:t>
      </w:r>
    </w:p>
    <w:p>
      <w:pPr>
        <w:pStyle w:val="Normal"/>
        <w:ind w:left="284" w:firstLine="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  <w:szCs w:val="24"/>
        </w:rPr>
        <w:t>17. - 18. Vyjměte plechový držák středové konzoly a dle obrázku jej upravte (odstřihněte označenou část).</w:t>
      </w:r>
    </w:p>
    <w:p>
      <w:pPr>
        <w:pStyle w:val="Normal"/>
        <w:ind w:left="284" w:firstLine="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ravený držák středové konzoly vložte zpět na původní místo. Připevněte jej na dva označené originál šrouby podlahy vozu, viz obr. Použijte původní originál matice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místě následného upevnění konzoly se zámkovou částí odstraňte dle potřeby část zadního dílu středové konzoly, viz ob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přední dva originál šrouby mechanismu řazení vložte dodávané velkoplošné podložk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e potřeby v místě uložení konzoly zámku odstraňte zavazející část předního dílu středové konzol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zolu se zámkovou částí připevněte dle obr. na čtyři originál šrouby mechanismu řazení. Spojení proveďte pomocí čtyř dodávaných zatrhávacích matic M6. Na přední dva šrouby připevněte matice M6 (prodloužené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Ověřte správnou polohu konzoly se zámkovou částí. Při zařazení zpětného chodu a uzamčení otočný segment aretuje polohu řadící páky. Při řazení ostatních rychlostí nesmí dojít k žádnému omezení řazení, ani ke kontaktu konzoly, případně otočného segmentu s řadící pákou (při kolizi využít vůle uložení konzoly na šroubech řazení)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 ověření správné polohy a bezchybné funkce mechanického zabezpečení zatrhněte všechny čtyři matice M6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Na kryt zámkové vložky nasaďte středící šablonu (Sch 26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 xml:space="preserve">26. - 27. Středovou konzolu ustavte pečlivě na původní místo a přitlačte ji k šabloně. Hrot šablony označí na konzole místo pro zhotovení otvoru. </w:t>
      </w:r>
    </w:p>
    <w:p>
      <w:pPr>
        <w:pStyle w:val="Normal"/>
        <w:ind w:left="709" w:hanging="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 označeném místě vrtejte přes stěnu konzoly otvor Ø 4,1 mm. Ověřte správnost zhotoveného otvoru přiložením středové konzoly na původní místo. Vyvrtaný otvor převrtejte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8. Znovu přiložte středovou konzolu na původní místo a zkontrolujte správnost zhotoveného otvoru. Tímto vodícím otvorem frézujte přes boční stěnu plastové konzoly otvor Ø 35 mm (BF 35+8). Otřepy po frézování pečlivě začistě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 motorovém prostoru demontujte označenou originál matici M8 mechanismu řaz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a místo demontované originál matice dle obr. nasaďte a přišroubujte dodávaný kryt. Pro spojení použijte dodávanou zatrhávací matici M8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Vyzkoušejte, jestli připevněný kryt nijak neomezuje funkce řazení. Po ověření bezchybné funkce upevňující matici zatrhn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kompletujte pečlivě všechny demontované díly. Na kryt zámkové vložky nasaďte těsnící kroužek CF 01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ind w:left="1134" w:hanging="426"/>
        <w:rPr/>
      </w:pPr>
      <w:r>
        <w:rPr>
          <w:b w:val="false"/>
        </w:rPr>
        <w:t>-  Několikerým uzamčením zkontrolujte správnou činnost MZ Construct.</w:t>
      </w:r>
    </w:p>
    <w:p>
      <w:pPr>
        <w:pStyle w:val="Zkladntext2"/>
        <w:ind w:left="1134" w:hanging="426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708" w:hanging="0"/>
        <w:rPr/>
      </w:pPr>
      <w:r>
        <w:rPr>
          <w:b w:val="false"/>
        </w:rPr>
        <w:t>-  Vyplňte řádně a čitelně záruční lis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left="426" w:hanging="0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ind w:left="426" w:hanging="0"/>
        <w:rPr/>
      </w:pPr>
      <w:r>
        <w:rPr/>
        <w:t>Připomínky a náměty sdělte, prosím, na adresu:</w:t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/>
      </w:pPr>
      <w:r>
        <w:rPr/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Schválil      : Ing. Kadlec K.</w:t>
      </w:r>
    </w:p>
    <w:sectPr>
      <w:footerReference w:type="default" r:id="rId2"/>
      <w:type w:val="nextPage"/>
      <w:pgSz w:w="12240" w:h="15840"/>
      <w:pgMar w:left="1134" w:right="1325" w:gutter="0" w:header="0" w:top="1276" w:footer="2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  <w:t>MO CF 1178 / 1-CZ / 19.3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4"/>
      </w:rPr>
    </w:pPr>
    <w:r>
      <w:rPr>
        <w:sz w:val="2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3:41:00Z</dcterms:created>
  <dc:creator>Michal Janoušek</dc:creator>
  <dc:description/>
  <cp:keywords/>
  <dc:language>en-US</dc:language>
  <cp:lastModifiedBy>Michal Janoušek</cp:lastModifiedBy>
  <cp:lastPrinted>2008-03-21T09:52:00Z</cp:lastPrinted>
  <dcterms:modified xsi:type="dcterms:W3CDTF">2008-03-21T09:07:00Z</dcterms:modified>
  <cp:revision>25</cp:revision>
  <dc:subject/>
  <dc:title>TECHNOLOGICKÝ POSTUP MONTÁŽE</dc:title>
</cp:coreProperties>
</file>