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178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40"/>
        </w:rPr>
        <w:t xml:space="preserve"> </w:t>
      </w:r>
      <w:r>
        <w:rPr>
          <w:b/>
          <w:sz w:val="40"/>
        </w:rPr>
        <w:t>AUDI  TT  (</w:t>
      </w:r>
      <w:r>
        <w:rPr>
          <w:b/>
          <w:sz w:val="36"/>
          <w:szCs w:val="36"/>
        </w:rPr>
        <w:t>mr. 2008)</w:t>
      </w:r>
      <w:r>
        <w:rPr>
          <w:b/>
          <w:sz w:val="40"/>
        </w:rPr>
        <w:t xml:space="preserve"> </w:t>
      </w:r>
      <w:r>
        <w:rPr>
          <w:sz w:val="40"/>
        </w:rPr>
        <w:t xml:space="preserve">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36"/>
          <w:szCs w:val="36"/>
        </w:rPr>
        <w:t>(manuál, 6-ti rychlostní, „R“ dopředu)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5405</wp:posOffset>
            </wp:positionH>
            <wp:positionV relativeFrom="paragraph">
              <wp:posOffset>182245</wp:posOffset>
            </wp:positionV>
            <wp:extent cx="5829300" cy="446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37" t="5115" r="3568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  <w:t xml:space="preserve"> 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47434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7.35pt" to="-13.35pt,3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6095</wp:posOffset>
                </wp:positionH>
                <wp:positionV relativeFrom="paragraph">
                  <wp:posOffset>131381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03.45pt" to="-11.1pt,10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4695</wp:posOffset>
                </wp:positionH>
                <wp:positionV relativeFrom="paragraph">
                  <wp:posOffset>19685</wp:posOffset>
                </wp:positionV>
                <wp:extent cx="811530" cy="640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1.55pt;mso-position-vertical-relative:text;margin-left:-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  <w:szCs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34695</wp:posOffset>
                </wp:positionH>
                <wp:positionV relativeFrom="paragraph">
                  <wp:posOffset>856615</wp:posOffset>
                </wp:positionV>
                <wp:extent cx="811530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67.45pt;mso-position-vertical-relative:text;margin-left:-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11850</wp:posOffset>
                </wp:positionH>
                <wp:positionV relativeFrom="paragraph">
                  <wp:posOffset>57785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5pt;mso-position-vertical-relative:text;margin-left:4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3195</wp:posOffset>
                </wp:positionH>
                <wp:positionV relativeFrom="paragraph">
                  <wp:posOffset>137795</wp:posOffset>
                </wp:positionV>
                <wp:extent cx="386715" cy="92710"/>
                <wp:effectExtent l="5715" t="5080" r="2540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46">
                              <a:moveTo>
                                <a:pt x="0" y="0"/>
                              </a:moveTo>
                              <a:lnTo>
                                <a:pt x="609" y="1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46" path="m0,0l609,146e" stroked="t" o:allowincell="f" style="position:absolute;margin-left:-12.85pt;margin-top:10.85pt;width:30.4pt;height: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28970</wp:posOffset>
                </wp:positionH>
                <wp:positionV relativeFrom="paragraph">
                  <wp:posOffset>187325</wp:posOffset>
                </wp:positionV>
                <wp:extent cx="275590" cy="128905"/>
                <wp:effectExtent l="25400" t="5715" r="571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203">
                              <a:moveTo>
                                <a:pt x="0" y="203"/>
                              </a:moveTo>
                              <a:lnTo>
                                <a:pt x="4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203" path="m0,203l434,0e" stroked="t" o:allowincell="f" style="position:absolute;margin-left:451.1pt;margin-top:14.75pt;width:21.65pt;height:1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26150</wp:posOffset>
                </wp:positionH>
                <wp:positionV relativeFrom="paragraph">
                  <wp:posOffset>17589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pt,13.85pt" to="503.25pt,1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3195</wp:posOffset>
                </wp:positionH>
                <wp:positionV relativeFrom="paragraph">
                  <wp:posOffset>266700</wp:posOffset>
                </wp:positionV>
                <wp:extent cx="1567815" cy="31750"/>
                <wp:effectExtent l="5715" t="26035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9" h="50">
                              <a:moveTo>
                                <a:pt x="0" y="50"/>
                              </a:moveTo>
                              <a:lnTo>
                                <a:pt x="24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9,50" path="m0,50l2469,0e" stroked="t" o:allowincell="f" style="position:absolute;margin-left:-12.85pt;margin-top:21pt;width:123.4pt;height: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80405</wp:posOffset>
                </wp:positionH>
                <wp:positionV relativeFrom="paragraph">
                  <wp:posOffset>272415</wp:posOffset>
                </wp:positionV>
                <wp:extent cx="811530" cy="6400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21.45pt;mso-position-vertical-relative:text;margin-left:45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  <w:szCs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3195</wp:posOffset>
                </wp:positionH>
                <wp:positionV relativeFrom="paragraph">
                  <wp:posOffset>283845</wp:posOffset>
                </wp:positionV>
                <wp:extent cx="1053465" cy="212725"/>
                <wp:effectExtent l="5715" t="26035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36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9" h="335">
                              <a:moveTo>
                                <a:pt x="0" y="335"/>
                              </a:moveTo>
                              <a:lnTo>
                                <a:pt x="16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9,335" path="m0,335l1659,0e" stroked="t" o:allowincell="f" style="position:absolute;margin-left:-12.85pt;margin-top:22.35pt;width:82.9pt;height:1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2220</wp:posOffset>
                </wp:positionH>
                <wp:positionV relativeFrom="paragraph">
                  <wp:posOffset>102870</wp:posOffset>
                </wp:positionV>
                <wp:extent cx="940435" cy="268605"/>
                <wp:effectExtent l="26035" t="2603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1" h="423">
                              <a:moveTo>
                                <a:pt x="0" y="0"/>
                              </a:moveTo>
                              <a:lnTo>
                                <a:pt x="1481" y="4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1,423" path="m0,0l1481,423e" stroked="t" o:allowincell="f" style="position:absolute;margin-left:398.6pt;margin-top:8.1pt;width:74pt;height:2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34695</wp:posOffset>
                </wp:positionH>
                <wp:positionV relativeFrom="paragraph">
                  <wp:posOffset>38735</wp:posOffset>
                </wp:positionV>
                <wp:extent cx="811530" cy="6400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3.05pt;mso-position-vertical-relative:text;margin-left:-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  <w:szCs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4060</wp:posOffset>
                </wp:positionH>
                <wp:positionV relativeFrom="paragraph">
                  <wp:posOffset>262890</wp:posOffset>
                </wp:positionV>
                <wp:extent cx="1094740" cy="466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DI  T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F  11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6.7pt;mso-wrap-distance-left:9.05pt;mso-wrap-distance-right:9.05pt;mso-wrap-distance-top:0pt;mso-wrap-distance-bottom:0pt;margin-top:20.7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DI  T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F  11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6095</wp:posOffset>
                </wp:positionH>
                <wp:positionV relativeFrom="paragraph">
                  <wp:posOffset>1574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2.4pt" to="-11.1pt,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900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6pt" to="501.9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82310</wp:posOffset>
                </wp:positionH>
                <wp:positionV relativeFrom="paragraph">
                  <wp:posOffset>317500</wp:posOffset>
                </wp:positionV>
                <wp:extent cx="811530" cy="6400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  <w:szCs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25pt;mso-position-vertical-relative:text;margin-left:4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  <w:szCs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7745</wp:posOffset>
                </wp:positionH>
                <wp:positionV relativeFrom="paragraph">
                  <wp:posOffset>196850</wp:posOffset>
                </wp:positionV>
                <wp:extent cx="2456815" cy="219710"/>
                <wp:effectExtent l="26670" t="260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21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9" h="346">
                              <a:moveTo>
                                <a:pt x="0" y="0"/>
                              </a:moveTo>
                              <a:lnTo>
                                <a:pt x="3869" y="3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9,346" path="m0,0l3869,346e" stroked="t" o:allowincell="f" style="position:absolute;margin-left:279.35pt;margin-top:15.5pt;width:193.4pt;height:1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1091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pt,6.1pt" to="502.05pt,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82310</wp:posOffset>
                </wp:positionH>
                <wp:positionV relativeFrom="paragraph">
                  <wp:posOffset>325120</wp:posOffset>
                </wp:positionV>
                <wp:extent cx="811530" cy="6400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25.6pt;mso-position-vertical-relative:text;margin-left:4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0" w:before="12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109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pt,15.9pt" to="502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6320</wp:posOffset>
                </wp:positionH>
                <wp:positionV relativeFrom="paragraph">
                  <wp:posOffset>201930</wp:posOffset>
                </wp:positionV>
                <wp:extent cx="2428240" cy="46990"/>
                <wp:effectExtent l="26035" t="5080" r="571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20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4" h="74">
                              <a:moveTo>
                                <a:pt x="0" y="74"/>
                              </a:moveTo>
                              <a:lnTo>
                                <a:pt x="38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4,74" path="m0,74l3824,0e" stroked="t" o:allowincell="f" style="position:absolute;margin-left:281.6pt;margin-top:15.9pt;width:191.15pt;height:3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126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Konzola CF 11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1178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CF 014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14 - 10.00.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CF 117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78 - 11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6 povlakova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  - 06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CF 793A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vlakovaná matice M 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 –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Vypracoval: </w:t>
        <w:tab/>
        <w:t>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: </w:t>
        <w:tab/>
        <w:t>Ing. Rouš J.</w:t>
        <w:tab/>
        <w:tab/>
        <w:tab/>
        <w:tab/>
        <w:tab/>
        <w:t xml:space="preserve">                 Platné od : 19.3.2008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42:00Z</dcterms:created>
  <dc:creator>Michal Janoušek</dc:creator>
  <dc:description/>
  <cp:keywords/>
  <dc:language>en-US</dc:language>
  <cp:lastModifiedBy>Michal Janoušek</cp:lastModifiedBy>
  <cp:lastPrinted>2008-03-20T13:15:00Z</cp:lastPrinted>
  <dcterms:modified xsi:type="dcterms:W3CDTF">2008-03-20T12:33:00Z</dcterms:modified>
  <cp:revision>7</cp:revision>
  <dc:subject/>
  <dc:title>SESTAVA JEDNOTLIVÝCH DÍLŮ MECHANICKÉHO ZABEZPEČOVACÍHO ZAŘÍZENÍ CF - 89</dc:title>
</cp:coreProperties>
</file>