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11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C5  2.0 HPi  </w:t>
      </w:r>
      <w:r>
        <w:rPr>
          <w:sz w:val="40"/>
        </w:rPr>
        <w:t>(r.2001)</w:t>
      </w:r>
      <w:r>
        <w:rPr>
          <w:b/>
          <w:sz w:val="40"/>
        </w:rPr>
        <w:t xml:space="preserve">      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40030</wp:posOffset>
            </wp:positionV>
            <wp:extent cx="5303520" cy="3347720"/>
            <wp:effectExtent l="0" t="0" r="0" b="0"/>
            <wp:wrapTopAndBottom/>
            <wp:docPr id="1" name="S-Citroen%20C5-CF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Citroen%20C5-CF6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3" t="5114" r="1913" b="16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1544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0.9pt" to="490.65pt,9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1154430</wp:posOffset>
                </wp:positionV>
                <wp:extent cx="2194560" cy="457200"/>
                <wp:effectExtent l="2540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0.9pt" to="461.85pt,126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1730</wp:posOffset>
                </wp:positionH>
                <wp:positionV relativeFrom="paragraph">
                  <wp:posOffset>1885950</wp:posOffset>
                </wp:positionV>
                <wp:extent cx="914400" cy="365760"/>
                <wp:effectExtent l="25400" t="2540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48.5pt" to="461.85pt,17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160270</wp:posOffset>
                </wp:positionV>
                <wp:extent cx="640080" cy="274320"/>
                <wp:effectExtent l="1905" t="25400" r="254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0.1pt" to="37.05pt,19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3257550</wp:posOffset>
                </wp:positionV>
                <wp:extent cx="2834640" cy="0"/>
                <wp:effectExtent l="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6.5pt" to="209.85pt,25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794510</wp:posOffset>
                </wp:positionV>
                <wp:extent cx="54864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1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20764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3.5pt" to="490.65pt,16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7.9pt" to="-13.35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0822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2.7pt" to="-13.35pt,24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2625090</wp:posOffset>
                </wp:positionV>
                <wp:extent cx="64135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06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802130</wp:posOffset>
                </wp:positionV>
                <wp:extent cx="64135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1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165</wp:posOffset>
                </wp:positionH>
                <wp:positionV relativeFrom="paragraph">
                  <wp:posOffset>2620645</wp:posOffset>
                </wp:positionV>
                <wp:extent cx="1870075" cy="349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ITROËN C5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CF 6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27.5pt;mso-wrap-distance-left:9.05pt;mso-wrap-distance-right:9.05pt;mso-wrap-distance-top:0pt;mso-wrap-distance-bottom:0pt;margin-top:206.35pt;mso-position-vertical-relative:text;margin-left:43.95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ITROËN C5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CF 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409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1 - 00.00.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17.12.200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Janička Snížková</cp:lastModifiedBy>
  <dcterms:modified xsi:type="dcterms:W3CDTF">2001-12-18T09:00:00Z</dcterms:modified>
  <cp:revision>5</cp:revision>
  <dc:subject/>
  <dc:title>SESTAVA JEDNOTLIVÝCH DÍLŮ MECHANICKÉHO ZABEZPEČENÍ CF - 370</dc:title>
</cp:coreProperties>
</file>