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1252/A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UGEOT  PARTNER,  CITROËN BERLINGO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 5-ti rychlostní, „R“ doza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655</wp:posOffset>
            </wp:positionH>
            <wp:positionV relativeFrom="paragraph">
              <wp:posOffset>635</wp:posOffset>
            </wp:positionV>
            <wp:extent cx="5574665" cy="4181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9440</wp:posOffset>
                </wp:positionH>
                <wp:positionV relativeFrom="paragraph">
                  <wp:posOffset>92710</wp:posOffset>
                </wp:positionV>
                <wp:extent cx="54864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3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08675</wp:posOffset>
                </wp:positionH>
                <wp:positionV relativeFrom="paragraph">
                  <wp:posOffset>57785</wp:posOffset>
                </wp:positionV>
                <wp:extent cx="54864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5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2145</wp:posOffset>
                </wp:positionH>
                <wp:positionV relativeFrom="paragraph">
                  <wp:posOffset>113665</wp:posOffset>
                </wp:positionV>
                <wp:extent cx="1541145" cy="65405"/>
                <wp:effectExtent l="26670" t="266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7" h="103">
                              <a:moveTo>
                                <a:pt x="0" y="0"/>
                              </a:moveTo>
                              <a:lnTo>
                                <a:pt x="2427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7,103" path="m0,0l2427,103e" stroked="t" o:allowincell="f" style="position:absolute;margin-left:351.35pt;margin-top:8.95pt;width:121.3pt;height: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900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55pt" to="501.9pt,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85pt" to="-11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4145</wp:posOffset>
                </wp:positionH>
                <wp:positionV relativeFrom="paragraph">
                  <wp:posOffset>62230</wp:posOffset>
                </wp:positionV>
                <wp:extent cx="497840" cy="29083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458">
                              <a:moveTo>
                                <a:pt x="0" y="0"/>
                              </a:moveTo>
                              <a:lnTo>
                                <a:pt x="784" y="4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458" path="m0,0l784,458e" stroked="t" o:allowincell="f" style="position:absolute;margin-left:-11.35pt;margin-top:4.9pt;width:39.15pt;height:2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7695</wp:posOffset>
                </wp:positionH>
                <wp:positionV relativeFrom="paragraph">
                  <wp:posOffset>94615</wp:posOffset>
                </wp:positionV>
                <wp:extent cx="54864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45pt;mso-position-vertical-relative:text;margin-left:-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6105</wp:posOffset>
                </wp:positionH>
                <wp:positionV relativeFrom="paragraph">
                  <wp:posOffset>132715</wp:posOffset>
                </wp:positionV>
                <wp:extent cx="9144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F 12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4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2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F 12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6095</wp:posOffset>
                </wp:positionH>
                <wp:positionV relativeFrom="paragraph">
                  <wp:posOffset>692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45pt" to="-11.1pt,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9540</wp:posOffset>
                </wp:positionH>
                <wp:positionV relativeFrom="paragraph">
                  <wp:posOffset>66675</wp:posOffset>
                </wp:positionV>
                <wp:extent cx="502920" cy="6350"/>
                <wp:effectExtent l="5080" t="1905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10">
                              <a:moveTo>
                                <a:pt x="0" y="0"/>
                              </a:moveTo>
                              <a:lnTo>
                                <a:pt x="792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10" path="m0,0l792,10e" stroked="t" o:allowincell="f" style="position:absolute;margin-left:-10.2pt;margin-top:5.25pt;width:39.55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8645</wp:posOffset>
                </wp:positionH>
                <wp:positionV relativeFrom="paragraph">
                  <wp:posOffset>69215</wp:posOffset>
                </wp:positionV>
                <wp:extent cx="54864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4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26455</wp:posOffset>
                </wp:positionH>
                <wp:positionV relativeFrom="paragraph">
                  <wp:posOffset>126365</wp:posOffset>
                </wp:positionV>
                <wp:extent cx="54864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.95pt;mso-position-vertical-relative:text;margin-left:4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565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45pt" to="-11.1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6525</wp:posOffset>
                </wp:positionH>
                <wp:positionV relativeFrom="paragraph">
                  <wp:posOffset>31115</wp:posOffset>
                </wp:positionV>
                <wp:extent cx="561975" cy="32385"/>
                <wp:effectExtent l="5715" t="26670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51">
                              <a:moveTo>
                                <a:pt x="0" y="51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51" path="m0,51l885,0e" stroked="t" o:allowincell="f" style="position:absolute;margin-left:-10.75pt;margin-top:2.45pt;width:44.2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89705</wp:posOffset>
            </wp:positionH>
            <wp:positionV relativeFrom="paragraph">
              <wp:posOffset>24765</wp:posOffset>
            </wp:positionV>
            <wp:extent cx="1746250" cy="94551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869" t="26359" r="22885" b="35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9005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45pt" to="501.9pt,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2085</wp:posOffset>
                </wp:positionH>
                <wp:positionV relativeFrom="paragraph">
                  <wp:posOffset>98425</wp:posOffset>
                </wp:positionV>
                <wp:extent cx="770890" cy="202565"/>
                <wp:effectExtent l="25400" t="5715" r="5715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319">
                              <a:moveTo>
                                <a:pt x="0" y="319"/>
                              </a:moveTo>
                              <a:lnTo>
                                <a:pt x="12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319" path="m0,319l1214,0e" stroked="t" o:allowincell="f" style="position:absolute;margin-left:413.55pt;margin-top:7.75pt;width:60.65pt;height:1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7695</wp:posOffset>
                </wp:positionH>
                <wp:positionV relativeFrom="paragraph">
                  <wp:posOffset>24765</wp:posOffset>
                </wp:positionV>
                <wp:extent cx="54864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95pt;mso-position-vertical-relative:text;margin-left:-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05455</wp:posOffset>
            </wp:positionH>
            <wp:positionV relativeFrom="paragraph">
              <wp:posOffset>44450</wp:posOffset>
            </wp:positionV>
            <wp:extent cx="984885" cy="94615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364" t="52057" r="3964" b="2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1270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pt" to="-11.1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588010" cy="19050"/>
                <wp:effectExtent l="5080" t="26035" r="2667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30">
                              <a:moveTo>
                                <a:pt x="0" y="30"/>
                              </a:moveTo>
                              <a:lnTo>
                                <a:pt x="9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6,30" path="m0,30l926,0e" stroked="t" o:allowincell="f" style="position:absolute;margin-left:-10.75pt;margin-top:0.05pt;width:46.25pt;height: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4705</wp:posOffset>
                </wp:positionH>
                <wp:positionV relativeFrom="paragraph">
                  <wp:posOffset>12700</wp:posOffset>
                </wp:positionV>
                <wp:extent cx="54864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5470</wp:posOffset>
                </wp:positionH>
                <wp:positionV relativeFrom="paragraph">
                  <wp:posOffset>58420</wp:posOffset>
                </wp:positionV>
                <wp:extent cx="54864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6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1.1pt" to="501.9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06520</wp:posOffset>
                </wp:positionH>
                <wp:positionV relativeFrom="paragraph">
                  <wp:posOffset>34925</wp:posOffset>
                </wp:positionV>
                <wp:extent cx="2090420" cy="104140"/>
                <wp:effectExtent l="26035" t="26035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2" h="164">
                              <a:moveTo>
                                <a:pt x="0" y="0"/>
                              </a:moveTo>
                              <a:lnTo>
                                <a:pt x="3292" y="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2,164" path="m0,0l3292,164e" stroked="t" o:allowincell="f" style="position:absolute;margin-left:307.6pt;margin-top:2.75pt;width:164.55pt;height: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3195</wp:posOffset>
                </wp:positionH>
                <wp:positionV relativeFrom="paragraph">
                  <wp:posOffset>19685</wp:posOffset>
                </wp:positionV>
                <wp:extent cx="601980" cy="159385"/>
                <wp:effectExtent l="5080" t="26035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251">
                              <a:moveTo>
                                <a:pt x="0" y="251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251" path="m0,251l948,0e" stroked="t" o:allowincell="f" style="position:absolute;margin-left:-12.85pt;margin-top:1.55pt;width:47.35pt;height:1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609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6pt" to="-11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26455</wp:posOffset>
                </wp:positionH>
                <wp:positionV relativeFrom="paragraph">
                  <wp:posOffset>50800</wp:posOffset>
                </wp:positionV>
                <wp:extent cx="548640" cy="4572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pt;mso-position-vertical-relative:text;margin-left:4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4810</wp:posOffset>
                </wp:positionH>
                <wp:positionV relativeFrom="paragraph">
                  <wp:posOffset>97155</wp:posOffset>
                </wp:positionV>
                <wp:extent cx="21805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ugeot Partner, Citroën Berlingo</w:t>
                            </w:r>
                          </w:p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szCs w:val="24"/>
                              </w:rPr>
                              <w:t>CF 125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7.65pt;mso-position-vertical-relative:text;margin-left:130.3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ugeot Partner, Citroën Berlingo</w:t>
                      </w:r>
                    </w:p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szCs w:val="24"/>
                        </w:rPr>
                        <w:t>CF 125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97535</wp:posOffset>
                </wp:positionH>
                <wp:positionV relativeFrom="paragraph">
                  <wp:posOffset>120650</wp:posOffset>
                </wp:positionV>
                <wp:extent cx="548640" cy="4572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.5pt;mso-position-vertical-relative:text;margin-left:-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48300</wp:posOffset>
                </wp:positionH>
                <wp:positionV relativeFrom="paragraph">
                  <wp:posOffset>-635</wp:posOffset>
                </wp:positionV>
                <wp:extent cx="548640" cy="163195"/>
                <wp:effectExtent l="25400" t="2603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257">
                              <a:moveTo>
                                <a:pt x="0" y="0"/>
                              </a:moveTo>
                              <a:lnTo>
                                <a:pt x="864" y="2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257" path="m0,0l864,257e" stroked="t" o:allowincell="f" style="position:absolute;margin-left:429pt;margin-top:-0.05pt;width:43.15pt;height:1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9005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.5pt" to="501.9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2875</wp:posOffset>
                </wp:positionH>
                <wp:positionV relativeFrom="paragraph">
                  <wp:posOffset>3175</wp:posOffset>
                </wp:positionV>
                <wp:extent cx="666115" cy="248285"/>
                <wp:effectExtent l="5715" t="26035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391">
                              <a:moveTo>
                                <a:pt x="0" y="391"/>
                              </a:moveTo>
                              <a:lnTo>
                                <a:pt x="10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391" path="m0,391l1049,0e" stroked="t" o:allowincell="f" style="position:absolute;margin-left:-11.25pt;margin-top:0.25pt;width:52.4pt;height:1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09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pt" to="-11.1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-2934335</wp:posOffset>
                </wp:positionV>
                <wp:extent cx="1257300" cy="68580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231.05pt" to="431.95pt,-177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252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1252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52A-08-1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Těsnění pryžové  </w:t>
            </w:r>
            <w:r>
              <w:rPr>
                <w:sz w:val="22"/>
                <w:szCs w:val="22"/>
              </w:rPr>
              <w:t>(24 x 10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2/82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6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6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Michal P.               </w:t>
        <w:tab/>
        <w:tab/>
        <w:t xml:space="preserve">                                            Platné od : 11.12.2008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31:00Z</dcterms:created>
  <dc:creator>Michal Janoušek</dc:creator>
  <dc:description/>
  <cp:keywords/>
  <dc:language>en-US</dc:language>
  <cp:lastModifiedBy>Marie Brožová</cp:lastModifiedBy>
  <cp:lastPrinted>2008-06-11T12:17:00Z</cp:lastPrinted>
  <dcterms:modified xsi:type="dcterms:W3CDTF">2008-12-16T07:20:00Z</dcterms:modified>
  <cp:revision>9</cp:revision>
  <dc:subject/>
  <dc:title>SESTAVA JEDNOTLIVÝCH DÍLŮ MECHANICKÉHO ZABEZPEČENÍ CF - 370</dc:title>
</cp:coreProperties>
</file>