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1271</w:t>
      </w:r>
      <w:r>
        <w:rPr>
          <w:b w:val="false"/>
          <w:szCs w:val="36"/>
        </w:rPr>
        <w:t xml:space="preserve"> PRO VOZY </w:t>
      </w:r>
    </w:p>
    <w:p>
      <w:pPr>
        <w:pStyle w:val="Heading1"/>
        <w:spacing w:lineRule="atLeast" w:line="0" w:before="0" w:after="0"/>
        <w:rPr>
          <w:bCs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 xml:space="preserve">CITROËN C5 </w:t>
      </w:r>
      <w:r>
        <w:rPr>
          <w:bCs/>
          <w:i w:val="false"/>
          <w:sz w:val="36"/>
          <w:szCs w:val="36"/>
        </w:rPr>
        <w:t>(mr. 2008) R-dopředu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i/>
          <w:i/>
          <w:iCs/>
          <w:sz w:val="12"/>
          <w:szCs w:val="36"/>
        </w:rPr>
      </w:pPr>
      <w:r>
        <w:rPr>
          <w:i/>
          <w:iCs/>
          <w:sz w:val="12"/>
          <w:szCs w:val="36"/>
        </w:rPr>
      </w:r>
    </w:p>
    <w:p>
      <w:pPr>
        <w:pStyle w:val="Normal"/>
        <w:jc w:val="center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jc w:val="center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- 12. Vyjměte kryt s manžetou řadící páky a povysuňte jej přes rukojeť. Demontujte všechny označené díly potřebné k demontáži středové konzoly. Dle potřeby rozpojte konektory elektroinstalace. Středovou konzolu vyjm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Vyjměte vzduchovody topení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>14.</w:t>
        <w:tab/>
        <w:t>Vyjměte označený rámeček mechanismu řazení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  <w:szCs w:val="24"/>
        </w:rPr>
        <w:t>15.</w:t>
        <w:tab/>
        <w:t xml:space="preserve">Demontujte pravou přední originál matici mechanismu řazení (ve směru jízdy). Na místo demontované matice připevněte k originál šroubu (menší foto) vrtací šablonu (BC 640). Spodní hrana vrtací šablony musí být opřená o lem mechanismu řazení. Ze strany spolujezdce vrtejte dle správně přiložené šablony přes boční stěnu mechanismu řazení otvor Ø 6,8 mm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Šablonu demontujte a dle zhotoveného vodícího otvoru frézujte opatrně přes boční stěnu mechanismu řazení otvor Ø 25 mm (BF 28+3). Pro správné zhotovení tohoto otvoru veďte frézu shora nakloněnou pod úhlem cca 45°. Odfrézujete tak i část lemu mechanismu řazení. Otřepy po frézování pečlivě začistět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Z pravého zadního originál šroubu mechanismu řazení demontujte matici. Z obou označených bočních šroubů mechanismu řazení musí být originál matice demontovány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Na zadní originál šroub dle obr. našroubujte dodávaný distanční sloupek. Sloupek pečlivě dotáhnět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Díl vzduchovodu topení, jenž bude umístěný pod zámkovou částí, dle potřeby natvarujte. Úpravu proveďte pomocí horkovzdušné pistole.tak, aby bylo možno správně uložit a připevnit zámkovou část k přednímu šroubu mechanismu řazení a k našroubovanému distančnímu sloupk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Upravený díl vzduchovodu topení nainstalujte na původní místo. Zámkovou část připevněte dle obr. k přednímu originál šroubu mechanismu řazení a k našroubovanému distančnímu sloupku. Spojení proveďte pomocí zatrhávací matice M6 a zatrhávacího šroubu M6 x 15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věřte správnou polohu i bezchybnou funkci mechanického zabezpečení. Při zařazení polohy zpětného chodu a při uzamčení zámkové části vysunutý jistící čep aretuje polohu řadící páky. Při uzamykání, nebo při řazení zpátečky, či ostatních rychlostních stupňů nesmí docházet k žádnému omezení prováděné činnosti. Po ověření bezchybné funkce zatrhněte matici i šroub zámkové části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ab/>
        <w:t>Na kryt zámkové vložky nasaďte středící šablonu (Sch 7)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tLeast" w:line="0" w:before="0" w:after="0"/>
        <w:ind w:left="420" w:hanging="420"/>
        <w:jc w:val="both"/>
        <w:rPr/>
      </w:pPr>
      <w:r>
        <w:rPr>
          <w:b w:val="false"/>
        </w:rPr>
        <w:t>22.</w:t>
        <w:tab/>
        <w:t xml:space="preserve">Upevněte pečlivě středovou konzolu na původní místo. Hrot šablony označí na konzole místo pro zhotovení otvoru (střed krytu zámkové vložky). Vrtákem Ø 4,1 mm zhotovte v označeném místě otvor. </w:t>
      </w:r>
    </w:p>
    <w:p>
      <w:pPr>
        <w:pStyle w:val="TextBodyIndent"/>
        <w:spacing w:lineRule="atLeast" w:line="0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Zkontrolujte správnou polohu zhotoveného otvoru opětovným přiložením středové konzoly na původní místo. Po ověření otvor převrtejte na Ø 6,8 mm.</w:t>
      </w:r>
    </w:p>
    <w:p>
      <w:pPr>
        <w:pStyle w:val="TextBodyIndent"/>
        <w:spacing w:lineRule="atLeast" w:line="0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tLeast" w:line="0" w:before="0" w:after="0"/>
        <w:ind w:left="425" w:hanging="425"/>
        <w:jc w:val="both"/>
        <w:rPr/>
      </w:pPr>
      <w:r>
        <w:rPr>
          <w:b w:val="false"/>
          <w:szCs w:val="24"/>
        </w:rPr>
        <w:t>23. Znovu se ujistěte o správnosti zhotoveného otvoru přiložením středové konzoly na původní místo. Dle zhotoveného otvoru frézujte do středové konzoly otvor Ø 39,5 mm (BF 11+3). Otřepy vzniklé po frézování pečlivě začistě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- 25. </w:t>
      </w:r>
      <w:r>
        <w:rPr>
          <w:bCs/>
          <w:sz w:val="24"/>
          <w:szCs w:val="24"/>
        </w:rPr>
        <w:t>Proveďte pečlivě kompletaci všech demontovaných dílů v interiéru vozu včetně vzduchovodů topení a rozpojených konektorů elektroinstalace. Na kryt zámkové vložky nasaďte pryžovou manžetu č. 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kontrolujte správnou činnost mechanického zabezpečení několikerým uzamčení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ňte řádně a čitelně záruční l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276" w:footer="4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1271 / 1 - CZ / 25.7.200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cp:keywords/>
  <dc:language>en-US</dc:language>
  <cp:lastModifiedBy>Michal Janoušek</cp:lastModifiedBy>
  <cp:lastPrinted>2008-07-29T13:56:00Z</cp:lastPrinted>
  <dcterms:modified xsi:type="dcterms:W3CDTF">2008-07-29T11:56:00Z</dcterms:modified>
  <cp:revision>41</cp:revision>
  <dc:subject/>
  <dc:title>TECHNOLOGICKÝ POSTUP MONTÁŽE</dc:title>
</cp:coreProperties>
</file>