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1256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sz w:val="36"/>
        </w:rPr>
        <w:t>CITROËN C5</w:t>
      </w:r>
      <w:r>
        <w:rPr>
          <w:b w:val="false"/>
          <w:bCs/>
          <w:sz w:val="36"/>
        </w:rPr>
        <w:t xml:space="preserve"> (mr. 2008)</w:t>
      </w:r>
    </w:p>
    <w:p>
      <w:pPr>
        <w:pStyle w:val="TextBody"/>
        <w:rPr/>
      </w:pPr>
      <w:r>
        <w:rPr>
          <w:b w:val="false"/>
          <w:bCs/>
          <w:sz w:val="36"/>
        </w:rPr>
        <w:t>(automatická převodovka - ruční řazení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. - 10. Demontujte rukojeť páky voliče a označené díly (kryty, panely) středové konzoly. Rozpojte elektroinstalaci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Rozpojte a vyjměte vzduchovod top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Dle potřeby upravte (rozstřihněte) označený pryžový rámeček (v místě následného upevnění zámkové části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Ze strany spolujezdce přiložte vrtací šablonu (BC 708) k boční stěně kulisy mechanismu řazení, viz obr. Dle správně přiložené šablony vrtejt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14.</w:t>
        <w:tab/>
        <w:t>Šablonu odstraňte a dle zhotoveného otvoru frézujte opatrně otvor Ø 22 mm (BF 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Demontujte obě označené originál matice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Vedení (trubku) zámkové části vsuňte do vyfrézovaného otvoru v kulise mechanismu řazení. Zámkovou část připevněte na originál šrouby (na místa demontovaných matic). Spojení proveďte pomocí zatrhávacích matic M6 (s podložkami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Vyzkoušejte správnou funkci mechanického zabezpečení několikerým uzamčením. Při navolení polohy parking a při uzamčení mechanického zabezpečení vysunutý jistící čep aretuje polohu páky voliče. Při volení osta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ab/>
        <w:tab/>
        <w:t>Po ověření bezchybné funkce MZ Construct několikerým uzamčením zatrhněte obě upevňující matice M6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Vzduchovod topení dle potřeby natvarujte pomocí horkovzdušné pistole a nainstalujte jej zpět na původní míst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19.</w:t>
        <w:tab/>
      </w:r>
      <w:r>
        <w:rPr>
          <w:rStyle w:val="PageNumber"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Style w:val="PageNumber"/>
          <w:sz w:val="24"/>
          <w:szCs w:val="24"/>
        </w:rPr>
        <w:t>20. St</w:t>
      </w:r>
      <w:r>
        <w:rPr>
          <w:sz w:val="24"/>
          <w:szCs w:val="24"/>
        </w:rPr>
        <w:t xml:space="preserve">ředovou konzolu přiložte pečlivě zpět do původní polohy. Hrot středící šablony označí na vnitřní straně konzoly místo pro zhotovení otvoru. V tomto označeném místě vrtejte otvor </w:t>
        <w:br/>
        <w:t>Ø 4,1 mm. Ověřte správnost zhotoveného otvoru přiložením středové konzoly na původní místo. Otvor převrtejte na Ø 6,8 m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Znovu ověřte správnost vyvrtaného otvoru přiložením středové konzoly na původní místo. Dle tohoto vodícího otvoru frézujte otvor Ø 39,5 mm (BF 1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  <w:szCs w:val="24"/>
        </w:rPr>
        <w:t>22. - 23. Proveďte zpětnou kompletaci všech demontovaných dílů i správné zapojení elektroinstalace. V interiéru vozu nasaďte na kryt zámkové vložky dodávanou pryžovou manžetu č. 5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Style w:val="PageNumber"/>
          <w:sz w:val="24"/>
          <w:szCs w:val="24"/>
        </w:rPr>
        <w:t>-  Zkontrolujte správnou činnost mechanického zabezpečení několikerým uzamčením.</w:t>
      </w:r>
    </w:p>
    <w:p>
      <w:pPr>
        <w:pStyle w:val="Normal"/>
        <w:rPr>
          <w:rStyle w:val="PageNumbe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ageNumber"/>
          <w:sz w:val="24"/>
          <w:szCs w:val="24"/>
        </w:rPr>
        <w:t>-  Vyplňte řádně a čitelně záruční list.</w:t>
      </w:r>
    </w:p>
    <w:p>
      <w:pPr>
        <w:pStyle w:val="Normal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bCs/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1200" w:footer="5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56 / 1 - CZ / 6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55:00Z</dcterms:created>
  <dc:creator>Construct</dc:creator>
  <dc:description/>
  <cp:keywords/>
  <dc:language>en-US</dc:language>
  <cp:lastModifiedBy>Michal Janoušek</cp:lastModifiedBy>
  <cp:lastPrinted>2009-01-06T10:57:00Z</cp:lastPrinted>
  <dcterms:modified xsi:type="dcterms:W3CDTF">2009-01-06T10:03:00Z</dcterms:modified>
  <cp:revision>64</cp:revision>
  <dc:subject/>
  <dc:title>TECHNOLOGICKÝ POSTUP MONTÁŽE MECHANICKÉHO ZABEZPEČOVACÍHO ZAŘÍZENÍ CONSTRUCT PRO VOZY</dc:title>
</cp:coreProperties>
</file>