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256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ITROËN  C5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</wp:posOffset>
            </wp:positionH>
            <wp:positionV relativeFrom="paragraph">
              <wp:posOffset>635</wp:posOffset>
            </wp:positionV>
            <wp:extent cx="5563235" cy="4110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61" t="5254" r="2310" b="2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4990</wp:posOffset>
                </wp:positionH>
                <wp:positionV relativeFrom="paragraph">
                  <wp:posOffset>16700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1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40005</wp:posOffset>
                </wp:positionV>
                <wp:extent cx="738505" cy="111125"/>
                <wp:effectExtent l="5715" t="5715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3" h="175">
                              <a:moveTo>
                                <a:pt x="0" y="0"/>
                              </a:moveTo>
                              <a:lnTo>
                                <a:pt x="1163" y="1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3,175" path="m0,0l1163,175e" stroked="t" o:allowincell="f" style="position:absolute;margin-left:-5.85pt;margin-top:3.15pt;width:58.1pt;height:8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.6pt" to="-5.95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3302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19304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2pt" to="516.05pt,1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57470</wp:posOffset>
                </wp:positionH>
                <wp:positionV relativeFrom="paragraph">
                  <wp:posOffset>192405</wp:posOffset>
                </wp:positionV>
                <wp:extent cx="1038860" cy="116840"/>
                <wp:effectExtent l="26035" t="5080" r="571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6" h="184">
                              <a:moveTo>
                                <a:pt x="1636" y="0"/>
                              </a:moveTo>
                              <a:lnTo>
                                <a:pt x="0" y="1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6,184" path="m1636,0l0,184e" stroked="t" o:allowincell="f" style="position:absolute;margin-left:406.1pt;margin-top:15.15pt;width:81.75pt;height:9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4990</wp:posOffset>
                </wp:positionH>
                <wp:positionV relativeFrom="paragraph">
                  <wp:posOffset>4699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6.3pt" to="-5.9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0330</wp:posOffset>
                </wp:positionH>
                <wp:positionV relativeFrom="paragraph">
                  <wp:posOffset>210820</wp:posOffset>
                </wp:positionV>
                <wp:extent cx="783590" cy="62865"/>
                <wp:effectExtent l="5080" t="5715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4" h="99">
                              <a:moveTo>
                                <a:pt x="0" y="0"/>
                              </a:moveTo>
                              <a:lnTo>
                                <a:pt x="1234" y="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4,99" path="m0,0l1234,99e" stroked="t" o:allowincell="f" style="position:absolute;margin-left:-7.9pt;margin-top:16.6pt;width:61.65pt;height:4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212725</wp:posOffset>
                </wp:positionV>
                <wp:extent cx="1266190" cy="4686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itroën   C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2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6.7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itroën   C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4990</wp:posOffset>
                </wp:positionH>
                <wp:positionV relativeFrom="paragraph">
                  <wp:posOffset>14859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310</wp:posOffset>
                </wp:positionH>
                <wp:positionV relativeFrom="paragraph">
                  <wp:posOffset>139700</wp:posOffset>
                </wp:positionV>
                <wp:extent cx="763905" cy="163195"/>
                <wp:effectExtent l="5715" t="26035" r="254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3" h="257">
                              <a:moveTo>
                                <a:pt x="0" y="257"/>
                              </a:moveTo>
                              <a:lnTo>
                                <a:pt x="12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3,257" path="m0,257l1203,0e" stroked="t" o:allowincell="f" style="position:absolute;margin-left:-5.3pt;margin-top:11pt;width:60.1pt;height:12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143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0.9pt" to="-5.95pt,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25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6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Platné od : 10.11.2008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8-05-26T12:36:00Z</cp:lastPrinted>
  <dcterms:modified xsi:type="dcterms:W3CDTF">2008-11-10T11:57:00Z</dcterms:modified>
  <cp:revision>152</cp:revision>
  <dc:subject/>
  <dc:title>SESTAVA JEDNOTLIVÝCH DÍLŮ</dc:title>
</cp:coreProperties>
</file>