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1218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>
          <w:bCs/>
          <w:sz w:val="36"/>
        </w:rPr>
      </w:pPr>
      <w:r>
        <w:rPr>
          <w:b/>
          <w:sz w:val="36"/>
        </w:rPr>
        <w:t xml:space="preserve">AUDI A4, A5 </w:t>
      </w:r>
      <w:r>
        <w:rPr>
          <w:sz w:val="36"/>
        </w:rPr>
        <w:t>(2</w:t>
      </w:r>
      <w:r>
        <w:rPr>
          <w:bCs/>
          <w:sz w:val="36"/>
        </w:rPr>
        <w:t>007-)</w:t>
      </w:r>
    </w:p>
    <w:p>
      <w:pPr>
        <w:pStyle w:val="Normal"/>
        <w:jc w:val="center"/>
        <w:rPr/>
      </w:pPr>
      <w:r>
        <w:rPr>
          <w:bCs/>
          <w:sz w:val="36"/>
        </w:rPr>
        <w:t>(automat - ruční řazení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/>
      </w:pPr>
      <w:r>
        <w:rPr>
          <w:sz w:val="24"/>
        </w:rPr>
        <w:t xml:space="preserve">1. - 15. Demontujte označený spojovací materiál, dle potřeby rozpojte elektroinstalaci a vyjměte všechny potřebné kryty a díly středové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</w:t>
        <w:tab/>
        <w:t>Vyjměte středovou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</w:t>
        <w:tab/>
        <w:t>Demontujte označený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18.</w:t>
        <w:tab/>
        <w:t xml:space="preserve">Dle obrázku demontujte čtyři označené originál matice mechanismu řazení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19.</w:t>
        <w:tab/>
        <w:t>Plastový rámeček vyjm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</w:t>
        <w:tab/>
        <w:t>Rozpojte vzduchovod to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21. - 23.  Dle obr. upravte demontovaný plastový rámeček řazení (v místě následného upevnění zámkové části odřízněte označené části rámečku)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24. - 25.  Dle obr. odřízněte označenou část vzduchovodu topení (v místě následného upevnění zámkové části). Místa řezu nahřejte horkovzdušnou pistolí a vzniklé otvory důkladně zaslep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26.</w:t>
        <w:tab/>
        <w:t>Upravený rámeček řazení i vzduchovod topení připevněte zpět na původní místo. Rámeček řazení  připevněte zpět zatím pouze dvěma původními originál šrouby (vpravo, viz šipk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27.</w:t>
        <w:tab/>
        <w:t>Na místo levé zadní demontované matice mechanismu řazení našroubujte na originál šroub dodávaný distanční sloup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28.</w:t>
        <w:tab/>
        <w:t>Na přední originál šroub mechanismu řazení připevněte dle obrázku držák zámku. Spojení proveďte pomocí dodávané zatrhávací matice M6. Matici ještě nezatrháve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29.</w:t>
        <w:tab/>
        <w:t>Ze strany řidiče přiložte dle obrázku do prolisu ve stěně kulisy mechanismu řazení vrtací šablonu (BC 988). Dle správně přiložené šablony vrtejte opatrně přes stěnu kulisy mechanismu řazení otvor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0.</w:t>
        <w:tab/>
        <w:t>Šablonu odstraňte a dle zhotoveného otvoru frézujte opatrně otvor Ø 25 mm (BF 28+3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.</w:t>
        <w:tab/>
        <w:t>V místě následného uložení zámkové části odstraňte dle potřeby část koberce podlah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2.</w:t>
        <w:tab/>
        <w:t>Vedení (trubku) zámkové části vsuňte do vyfrézovaného otvoru v kulise mechanismu řazení. Zámkovou část připevněte dle obr. k distančnímu sloupku a k držáku zámku. Spojení proveďte pomocí dvou dodávaných zatrhávacích šroubů M6 x 15 (s podložkami). Šrouby ještě nezatrhá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3.</w:t>
        <w:tab/>
        <w:t xml:space="preserve">Vyzkoušejte správnou funkci mechanického zabezpečení několikerým uzamčením. Při zařazené poloze parking a při uzamčení zámkové části vysunutý jistící čep aretuje polohu páky řazení. Při řazení ostatních stupňů nesmí docházet k žádnému omezení řazení. Po ověření bezchybné funkce MZ Construct zatrhněte upevňující šrouby zámkové části i matici držáku zámku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4.</w:t>
        <w:tab/>
        <w:t>Na kryt zámkové vložky nasaďte středící šablonu (Sch 7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35.</w:t>
        <w:tab/>
        <w:t>Středovou konzolu vložte pečlivě na původní místo. Hrot šablony označí na středové konzole místo pro zhotovení otvoru. V označeném místě vrtejte přes stěnu konzoly otvor Ø 4,1 mm. Ověřte správnost zhotoveného otvoru přiložením středové konzoly na původní místo.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36.</w:t>
        <w:tab/>
        <w:t>Znovu přiložte středovou konzolu na původní místo a zkontrolujte správnost zhotoveného</w:t>
      </w:r>
      <w:r>
        <w:rPr>
          <w:sz w:val="24"/>
        </w:rPr>
        <w:t xml:space="preserve"> otvoru. Dle vodícího otvoru frézujte přes středovou konzolu otvor Ø 39,5 mm (BF 11+3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left="709" w:hanging="709"/>
        <w:rPr/>
      </w:pPr>
      <w:r>
        <w:rPr>
          <w:b w:val="false"/>
        </w:rPr>
        <w:t>37. - 38.  Zkompletujte pečlivě všechny demontované díly v interiéru vozu. Zapojte správně rozpojenou elektroinstalaci. Na kryt zámkové vložky nasaďte pryžovou manžetu č. 5.</w:t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709" w:hanging="709"/>
        <w:rPr/>
      </w:pPr>
      <w:r>
        <w:rPr>
          <w:b w:val="false"/>
        </w:rPr>
        <w:t>-</w:t>
        <w:tab/>
        <w:t>Několikerým uzamčením zkontrolujte správnou činnost MZ Construct.</w:t>
      </w:r>
    </w:p>
    <w:p>
      <w:pPr>
        <w:pStyle w:val="Zkladntext2"/>
        <w:ind w:left="1134" w:hanging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b w:val="false"/>
        </w:rPr>
        <w:t xml:space="preserve">- </w:t>
        <w:tab/>
        <w:t>Vyplňte řádně a čitelně záruční li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0Vypracoval: Janoušek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Schválil      : Ing. Kadlec K</w:t>
      </w:r>
      <w:r>
        <w:rPr/>
        <w:t>.</w:t>
      </w:r>
    </w:p>
    <w:sectPr>
      <w:footerReference w:type="default" r:id="rId2"/>
      <w:type w:val="nextPage"/>
      <w:pgSz w:w="12240" w:h="15840"/>
      <w:pgMar w:left="1134" w:right="1041" w:gutter="0" w:header="0" w:top="1276" w:footer="2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218 / 1-CZ / 4.3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3:41:00Z</dcterms:created>
  <dc:creator>Michal Janoušek</dc:creator>
  <dc:description/>
  <cp:keywords/>
  <dc:language>en-US</dc:language>
  <cp:lastModifiedBy>Michal Janoušek</cp:lastModifiedBy>
  <cp:lastPrinted>2008-03-07T09:29:00Z</cp:lastPrinted>
  <dcterms:modified xsi:type="dcterms:W3CDTF">2008-03-26T09:10:00Z</dcterms:modified>
  <cp:revision>25</cp:revision>
  <dc:subject/>
  <dc:title>TECHNOLOGICKÝ POSTUP MONTÁŽE</dc:title>
</cp:coreProperties>
</file>