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18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 xml:space="preserve">AUDI  A4, A5 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, ruční řazení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010</wp:posOffset>
            </wp:positionH>
            <wp:positionV relativeFrom="paragraph">
              <wp:posOffset>227330</wp:posOffset>
            </wp:positionV>
            <wp:extent cx="5583555" cy="3952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5096" r="-2" b="2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162560</wp:posOffset>
                </wp:positionV>
                <wp:extent cx="11518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A4, A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2.8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A4, A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3780</wp:posOffset>
                </wp:positionH>
                <wp:positionV relativeFrom="paragraph">
                  <wp:posOffset>245110</wp:posOffset>
                </wp:positionV>
                <wp:extent cx="1351280" cy="125095"/>
                <wp:effectExtent l="26035" t="2667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197">
                              <a:moveTo>
                                <a:pt x="0" y="0"/>
                              </a:moveTo>
                              <a:lnTo>
                                <a:pt x="2128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8,197" path="m0,0l2128,197e" stroked="t" o:allowincell="f" style="position:absolute;margin-left:381.4pt;margin-top:19.3pt;width:106.35pt;height: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273685</wp:posOffset>
                </wp:positionV>
                <wp:extent cx="492760" cy="11049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174">
                              <a:moveTo>
                                <a:pt x="0" y="174"/>
                              </a:moveTo>
                              <a:lnTo>
                                <a:pt x="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174" path="m0,174l776,0e" stroked="t" o:allowincell="f" style="position:absolute;margin-left:3pt;margin-top:21.55pt;width:38.75pt;height: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4193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76530</wp:posOffset>
                </wp:positionV>
                <wp:extent cx="512445" cy="12954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204">
                              <a:moveTo>
                                <a:pt x="0" y="0"/>
                              </a:moveTo>
                              <a:lnTo>
                                <a:pt x="80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204" path="m0,0l807,204e" stroked="t" o:allowincell="f" style="position:absolute;margin-left:1.95pt;margin-top:13.9pt;width:40.3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65pt" to="3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1365</wp:posOffset>
                </wp:positionH>
                <wp:positionV relativeFrom="paragraph">
                  <wp:posOffset>247650</wp:posOffset>
                </wp:positionV>
                <wp:extent cx="1607820" cy="149225"/>
                <wp:effectExtent l="26035" t="2667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235">
                              <a:moveTo>
                                <a:pt x="0" y="0"/>
                              </a:moveTo>
                              <a:lnTo>
                                <a:pt x="2532" y="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2,235" path="m0,0l2532,235e" stroked="t" o:allowincell="f" style="position:absolute;margin-left:359.95pt;margin-top:19.5pt;width:126.55pt;height:1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193040</wp:posOffset>
                </wp:positionV>
                <wp:extent cx="512445" cy="64770"/>
                <wp:effectExtent l="5715" t="5080" r="2603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102">
                              <a:moveTo>
                                <a:pt x="0" y="0"/>
                              </a:moveTo>
                              <a:lnTo>
                                <a:pt x="807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102" path="m0,0l807,102e" stroked="t" o:allowincell="f" style="position:absolute;margin-left:1.95pt;margin-top:15.2pt;width:40.3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05pt" to="516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0015</wp:posOffset>
                </wp:positionH>
                <wp:positionV relativeFrom="paragraph">
                  <wp:posOffset>12700</wp:posOffset>
                </wp:positionV>
                <wp:extent cx="986155" cy="220345"/>
                <wp:effectExtent l="26035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347">
                              <a:moveTo>
                                <a:pt x="0" y="347"/>
                              </a:moveTo>
                              <a:lnTo>
                                <a:pt x="15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347" path="m0,347l1553,0e" stroked="t" o:allowincell="f" style="position:absolute;margin-left:409.45pt;margin-top:1pt;width:77.6pt;height:1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15</wp:posOffset>
                </wp:positionH>
                <wp:positionV relativeFrom="paragraph">
                  <wp:posOffset>227330</wp:posOffset>
                </wp:positionV>
                <wp:extent cx="499745" cy="52070"/>
                <wp:effectExtent l="5715" t="26035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82">
                              <a:moveTo>
                                <a:pt x="0" y="82"/>
                              </a:moveTo>
                              <a:lnTo>
                                <a:pt x="7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82" path="m0,82l787,0e" stroked="t" o:allowincell="f" style="position:absolute;margin-left:1.45pt;margin-top:17.9pt;width:39.3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1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8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12-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(6 HR 17 – 40, M 6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 Platné od: 13.7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01-15T08:40:00Z</cp:lastPrinted>
  <dcterms:modified xsi:type="dcterms:W3CDTF">2010-07-13T07:33:00Z</dcterms:modified>
  <cp:revision>144</cp:revision>
  <dc:subject/>
  <dc:title>SESTAVA JEDNOTLIVÝCH DÍLŮ</dc:title>
</cp:coreProperties>
</file>