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HYUNDAI VERACRUZ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cs="Arial"/>
          <w:sz w:val="17"/>
          <w:szCs w:val="17"/>
          <w:lang w:val="en-US"/>
        </w:rPr>
      </w:pPr>
      <w:r>
        <w:rPr>
          <w:lang w:val="it-IT"/>
        </w:rPr>
        <w:t xml:space="preserve">       </w:t>
      </w: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5941695" cy="2270760"/>
            <wp:effectExtent l="0" t="0" r="0" b="0"/>
            <wp:docPr id="1" name="main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_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1505</wp:posOffset>
                </wp:positionH>
                <wp:positionV relativeFrom="paragraph">
                  <wp:posOffset>1028065</wp:posOffset>
                </wp:positionV>
                <wp:extent cx="433705" cy="113665"/>
                <wp:effectExtent l="4445" t="26670" r="698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140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48.15pt;margin-top:80.95pt;width:34.1pt;height:8.9pt;flip:y;mso-wrap-style:none;v-text-anchor:middle;rotation:1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29995</wp:posOffset>
                </wp:positionH>
                <wp:positionV relativeFrom="paragraph">
                  <wp:posOffset>686435</wp:posOffset>
                </wp:positionV>
                <wp:extent cx="433705" cy="113665"/>
                <wp:effectExtent l="1905" t="35560" r="5715" b="342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532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85pt;margin-top:54pt;width:34.1pt;height:8.9pt;flip:y;mso-wrap-style:none;v-text-anchor:middle;rotation:1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6290</wp:posOffset>
                </wp:positionH>
                <wp:positionV relativeFrom="paragraph">
                  <wp:posOffset>1370965</wp:posOffset>
                </wp:positionV>
                <wp:extent cx="433705" cy="113665"/>
                <wp:effectExtent l="11430" t="8890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7pt;margin-top:107.95pt;width:34.1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3995</wp:posOffset>
                </wp:positionH>
                <wp:positionV relativeFrom="paragraph">
                  <wp:posOffset>1828800</wp:posOffset>
                </wp:positionV>
                <wp:extent cx="433705" cy="113030"/>
                <wp:effectExtent l="7620" t="24765" r="762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8400">
                          <a:off x="0" y="0"/>
                          <a:ext cx="433800" cy="113040"/>
                        </a:xfrm>
                        <a:prstGeom prst="lef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8pt;margin-top:144pt;width:34.1pt;height:8.85pt;flip:y;mso-wrap-style:none;v-text-anchor:middle;rotation:3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340" cy="22307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2990850" cy="22371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1322705</wp:posOffset>
                </wp:positionV>
                <wp:extent cx="433705" cy="113030"/>
                <wp:effectExtent l="7620" t="24765" r="762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8400">
                          <a:off x="0" y="0"/>
                          <a:ext cx="433800" cy="113040"/>
                        </a:xfrm>
                        <a:prstGeom prst="lef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95pt;margin-top:104.15pt;width:34.1pt;height:8.85pt;flip:y;mso-wrap-style:none;v-text-anchor:middle;rotation:3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6435</wp:posOffset>
                </wp:positionH>
                <wp:positionV relativeFrom="paragraph">
                  <wp:posOffset>647700</wp:posOffset>
                </wp:positionV>
                <wp:extent cx="976630" cy="485775"/>
                <wp:effectExtent l="12700" t="6985" r="1143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54.05pt;margin-top:50.95pt;width:76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3007360" cy="22491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04155</wp:posOffset>
                </wp:positionH>
                <wp:positionV relativeFrom="paragraph">
                  <wp:posOffset>1647190</wp:posOffset>
                </wp:positionV>
                <wp:extent cx="433705" cy="113665"/>
                <wp:effectExtent l="102235" t="0" r="781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106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7.7pt;margin-top:129.7pt;width:34.1pt;height:8.9pt;flip:y;mso-wrap-style:none;v-text-anchor:middle;rotation:1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83820" simplePos="0" locked="0" layoutInCell="0" allowOverlap="1" relativeHeight="27">
                <wp:simplePos x="0" y="0"/>
                <wp:positionH relativeFrom="column">
                  <wp:posOffset>3583305</wp:posOffset>
                </wp:positionH>
                <wp:positionV relativeFrom="paragraph">
                  <wp:posOffset>1717040</wp:posOffset>
                </wp:positionV>
                <wp:extent cx="433705" cy="113665"/>
                <wp:effectExtent l="0" t="118745" r="0" b="977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236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15pt;margin-top:135.15pt;width:34.1pt;height:8.9pt;flip:y;mso-wrap-style:none;v-text-anchor:middle;rotation: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53915</wp:posOffset>
                </wp:positionH>
                <wp:positionV relativeFrom="paragraph">
                  <wp:posOffset>391160</wp:posOffset>
                </wp:positionV>
                <wp:extent cx="433705" cy="113030"/>
                <wp:effectExtent l="42545" t="0" r="5842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059000">
                          <a:off x="0" y="0"/>
                          <a:ext cx="433800" cy="113040"/>
                        </a:xfrm>
                        <a:prstGeom prst="leftArrow">
                          <a:avLst>
                            <a:gd name="adj1" fmla="val 50000"/>
                            <a:gd name="adj2" fmla="val 9593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45pt;margin-top:30.75pt;width:34.1pt;height:8.85pt;flip:y;mso-wrap-style:none;v-text-anchor:middle;rotation:29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371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 </w:t>
      </w:r>
      <w:r>
        <w:rPr>
          <w:lang w:val="en-US"/>
        </w:rPr>
        <w:drawing>
          <wp:inline distT="0" distB="0" distL="0" distR="0">
            <wp:extent cx="2966720" cy="22250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5405" distR="83820" simplePos="0" locked="0" layoutInCell="0" allowOverlap="1" relativeHeight="29">
                <wp:simplePos x="0" y="0"/>
                <wp:positionH relativeFrom="column">
                  <wp:posOffset>1158240</wp:posOffset>
                </wp:positionH>
                <wp:positionV relativeFrom="paragraph">
                  <wp:posOffset>992505</wp:posOffset>
                </wp:positionV>
                <wp:extent cx="433705" cy="113665"/>
                <wp:effectExtent l="0" t="118745" r="0" b="977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236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2pt;margin-top:78.1pt;width:34.1pt;height:8.9pt;flip:y;mso-wrap-style:none;v-text-anchor:middle;rotation: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62230" simplePos="0" locked="0" layoutInCell="0" allowOverlap="1" relativeHeight="30">
                <wp:simplePos x="0" y="0"/>
                <wp:positionH relativeFrom="column">
                  <wp:posOffset>2134870</wp:posOffset>
                </wp:positionH>
                <wp:positionV relativeFrom="paragraph">
                  <wp:posOffset>991235</wp:posOffset>
                </wp:positionV>
                <wp:extent cx="433705" cy="113665"/>
                <wp:effectExtent l="0" t="120650" r="0" b="1003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4286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1pt;margin-top:78.05pt;width:34.1pt;height:8.9pt;flip:y;mso-wrap-style:none;v-text-anchor:middle;rotation:13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3075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 </w:t>
      </w:r>
      <w:r>
        <w:rPr>
          <w:lang w:val="en-US"/>
        </w:rPr>
        <w:drawing>
          <wp:inline distT="0" distB="0" distL="0" distR="0">
            <wp:extent cx="2933700" cy="218821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7835</wp:posOffset>
                </wp:positionH>
                <wp:positionV relativeFrom="paragraph">
                  <wp:posOffset>1598930</wp:posOffset>
                </wp:positionV>
                <wp:extent cx="433705" cy="114300"/>
                <wp:effectExtent l="84455" t="0" r="577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224600">
                          <a:off x="0" y="0"/>
                          <a:ext cx="433800" cy="114480"/>
                        </a:xfrm>
                        <a:prstGeom prst="leftArrow">
                          <a:avLst>
                            <a:gd name="adj1" fmla="val 50000"/>
                            <a:gd name="adj2" fmla="val 947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6.05pt;margin-top:125.9pt;width:34.1pt;height:8.95pt;flip:y;mso-wrap-style:none;v-text-anchor:middle;rotation:23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2405</wp:posOffset>
                </wp:positionH>
                <wp:positionV relativeFrom="paragraph">
                  <wp:posOffset>1416685</wp:posOffset>
                </wp:positionV>
                <wp:extent cx="433705" cy="113665"/>
                <wp:effectExtent l="38100" t="0" r="4508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972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.2pt;margin-top:111.5pt;width:34.1pt;height:8.9pt;flip:y;mso-wrap-style:none;v-text-anchor:middle;rotation:2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13931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 </w:t>
      </w:r>
      <w:r>
        <w:rPr>
          <w:lang w:val="en-US"/>
        </w:rPr>
        <w:drawing>
          <wp:inline distT="0" distB="0" distL="0" distR="0">
            <wp:extent cx="2966720" cy="223075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2560</wp:posOffset>
                </wp:positionH>
                <wp:positionV relativeFrom="paragraph">
                  <wp:posOffset>1492250</wp:posOffset>
                </wp:positionV>
                <wp:extent cx="433705" cy="113665"/>
                <wp:effectExtent l="38100" t="0" r="4508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972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2.85pt;margin-top:117.45pt;width:34.1pt;height:8.9pt;flip:y;mso-wrap-style:none;v-text-anchor:middle;rotation:2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17720</wp:posOffset>
                </wp:positionH>
                <wp:positionV relativeFrom="paragraph">
                  <wp:posOffset>1606550</wp:posOffset>
                </wp:positionV>
                <wp:extent cx="433705" cy="113665"/>
                <wp:effectExtent l="38100" t="0" r="4508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2972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65pt;margin-top:126.45pt;width:34.1pt;height:8.9pt;flip:y;mso-wrap-style:none;v-text-anchor:middle;rotation:28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186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58465" cy="222504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855</wp:posOffset>
                </wp:positionH>
                <wp:positionV relativeFrom="paragraph">
                  <wp:posOffset>1345565</wp:posOffset>
                </wp:positionV>
                <wp:extent cx="433705" cy="113665"/>
                <wp:effectExtent l="45085" t="5080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978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.7pt;margin-top:105.9pt;width:34.1pt;height:8.9pt;flip:y;mso-wrap-style:none;v-text-anchor:middle;rotation:10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5585</wp:posOffset>
                </wp:positionH>
                <wp:positionV relativeFrom="paragraph">
                  <wp:posOffset>887730</wp:posOffset>
                </wp:positionV>
                <wp:extent cx="433705" cy="113665"/>
                <wp:effectExtent l="10795" t="5080" r="635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4686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8.55pt;margin-top:69.85pt;width:34.1pt;height:8.9pt;flip:y;mso-wrap-style:none;v-text-anchor:middle;rotation: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79375" simplePos="0" locked="0" layoutInCell="0" allowOverlap="1" relativeHeight="37">
                <wp:simplePos x="0" y="0"/>
                <wp:positionH relativeFrom="column">
                  <wp:posOffset>2192655</wp:posOffset>
                </wp:positionH>
                <wp:positionV relativeFrom="paragraph">
                  <wp:posOffset>1231265</wp:posOffset>
                </wp:positionV>
                <wp:extent cx="433705" cy="114300"/>
                <wp:effectExtent l="0" t="123825" r="0" b="1041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00000">
                          <a:off x="0" y="0"/>
                          <a:ext cx="433800" cy="114480"/>
                        </a:xfrm>
                        <a:prstGeom prst="leftArrow">
                          <a:avLst>
                            <a:gd name="adj1" fmla="val 50000"/>
                            <a:gd name="adj2" fmla="val 947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2.65pt;margin-top:96.95pt;width:34.1pt;height:8.95pt;flip:y;mso-wrap-style:none;v-text-anchor:middle;rotation: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3075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966720" cy="223075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0950</wp:posOffset>
                </wp:positionH>
                <wp:positionV relativeFrom="paragraph">
                  <wp:posOffset>735330</wp:posOffset>
                </wp:positionV>
                <wp:extent cx="433705" cy="113665"/>
                <wp:effectExtent l="1905" t="35560" r="5715" b="342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52000">
                          <a:off x="0" y="0"/>
                          <a:ext cx="433800" cy="113760"/>
                        </a:xfrm>
                        <a:prstGeom prst="leftArrow">
                          <a:avLst>
                            <a:gd name="adj1" fmla="val 50000"/>
                            <a:gd name="adj2" fmla="val 953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5pt;margin-top:57.85pt;width:34.1pt;height:8.9pt;flip:y;mso-wrap-style:none;v-text-anchor:middle;rotation:1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0915</wp:posOffset>
                </wp:positionH>
                <wp:positionV relativeFrom="paragraph">
                  <wp:posOffset>1831975</wp:posOffset>
                </wp:positionV>
                <wp:extent cx="2859405" cy="457200"/>
                <wp:effectExtent l="63119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457200"/>
                        </a:xfrm>
                        <a:prstGeom prst="wedgeRectCallout">
                          <a:avLst>
                            <a:gd name="adj1" fmla="val -72050"/>
                            <a:gd name="adj2" fmla="val -458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76.45pt;margin-top:144.25pt;width:225.1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6720" cy="221234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966720" cy="221932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4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803"/>
        <w:gridCol w:w="1425"/>
        <w:gridCol w:w="1653"/>
        <w:gridCol w:w="1482"/>
        <w:gridCol w:w="1472"/>
      </w:tblGrid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HYUNDA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ERACRUZ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770</wp:posOffset>
                </wp:positionH>
                <wp:positionV relativeFrom="paragraph">
                  <wp:posOffset>168910</wp:posOffset>
                </wp:positionV>
                <wp:extent cx="361950" cy="342900"/>
                <wp:effectExtent l="269875" t="5080" r="5715" b="2501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58"/>
                            <a:gd name="adj5" fmla="val 172222"/>
                            <a:gd name="adj6" fmla="val -7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45.1pt;margin-top:13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8335</wp:posOffset>
                </wp:positionH>
                <wp:positionV relativeFrom="paragraph">
                  <wp:posOffset>2226310</wp:posOffset>
                </wp:positionV>
                <wp:extent cx="361950" cy="342900"/>
                <wp:effectExtent l="269875" t="5080" r="5715" b="2501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58"/>
                            <a:gd name="adj5" fmla="val 172222"/>
                            <a:gd name="adj6" fmla="val -7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175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2330</wp:posOffset>
                </wp:positionH>
                <wp:positionV relativeFrom="paragraph">
                  <wp:posOffset>1197610</wp:posOffset>
                </wp:positionV>
                <wp:extent cx="361950" cy="342900"/>
                <wp:effectExtent l="269875" t="5080" r="5715" b="2501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58"/>
                            <a:gd name="adj5" fmla="val 172222"/>
                            <a:gd name="adj6" fmla="val -7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9pt;margin-top:94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20665</wp:posOffset>
                </wp:positionH>
                <wp:positionV relativeFrom="paragraph">
                  <wp:posOffset>1083310</wp:posOffset>
                </wp:positionV>
                <wp:extent cx="361950" cy="342900"/>
                <wp:effectExtent l="269875" t="5080" r="5715" b="2501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58"/>
                            <a:gd name="adj5" fmla="val 172222"/>
                            <a:gd name="adj6" fmla="val -7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85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56860</wp:posOffset>
                </wp:positionH>
                <wp:positionV relativeFrom="paragraph">
                  <wp:posOffset>168910</wp:posOffset>
                </wp:positionV>
                <wp:extent cx="361950" cy="342900"/>
                <wp:effectExtent l="269875" t="5080" r="5715" b="2501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58"/>
                            <a:gd name="adj5" fmla="val 172222"/>
                            <a:gd name="adj6" fmla="val -7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13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8620</wp:posOffset>
                </wp:positionH>
                <wp:positionV relativeFrom="paragraph">
                  <wp:posOffset>3140710</wp:posOffset>
                </wp:positionV>
                <wp:extent cx="361950" cy="342900"/>
                <wp:effectExtent l="269875" t="5080" r="5715" b="2501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58"/>
                            <a:gd name="adj5" fmla="val 172222"/>
                            <a:gd name="adj6" fmla="val -7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6pt;margin-top:247.3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84900" cy="440118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531"/>
        <w:gridCol w:w="4076"/>
        <w:gridCol w:w="74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Захист трос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анжета  </w:t>
            </w:r>
            <w:r>
              <w:rPr>
                <w:b/>
              </w:rPr>
              <w:t>č. 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CF 303 - 71.0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9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0</w:t>
            </w:r>
            <w:r>
              <w:rPr>
                <w:b/>
                <w:bCs/>
                <w:lang w:val="en-US"/>
              </w:rPr>
              <w:t>90</w:t>
            </w:r>
            <w:r>
              <w:rPr>
                <w:b/>
                <w:bCs/>
              </w:rPr>
              <w:t>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 xml:space="preserve">болт M 6 x </w:t>
            </w:r>
            <w:r>
              <w:rPr>
                <w:b/>
                <w:lang w:val="en-US"/>
              </w:rPr>
              <w:t>1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</w:rPr>
              <w:t xml:space="preserve"> M 8 x </w:t>
            </w:r>
            <w:r>
              <w:rPr>
                <w:b/>
                <w:lang w:val="en-US"/>
              </w:rPr>
              <w:t>1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S - 08-</w:t>
            </w:r>
            <w:r>
              <w:rPr>
                <w:b/>
                <w:bCs/>
                <w:lang w:val="en-US"/>
              </w:rPr>
              <w:t>120</w:t>
            </w:r>
            <w:r>
              <w:rPr>
                <w:b/>
                <w:bCs/>
              </w:rPr>
              <w:t>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40" w:right="563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15:00Z</dcterms:created>
  <dc:creator>-</dc:creator>
  <dc:description/>
  <cp:keywords/>
  <dc:language>en-US</dc:language>
  <cp:lastModifiedBy>-</cp:lastModifiedBy>
  <dcterms:modified xsi:type="dcterms:W3CDTF">2008-04-07T14:15:00Z</dcterms:modified>
  <cp:revision>2</cp:revision>
  <dc:subject/>
  <dc:title>ІНСТРУКЦІЯ</dc:title>
</cp:coreProperties>
</file>