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241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HYUNDAI  VERACRUZ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</wp:posOffset>
            </wp:positionH>
            <wp:positionV relativeFrom="paragraph">
              <wp:posOffset>276860</wp:posOffset>
            </wp:positionV>
            <wp:extent cx="5685155" cy="36404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9" t="11080" r="-2" b="5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92985</wp:posOffset>
            </wp:positionH>
            <wp:positionV relativeFrom="paragraph">
              <wp:posOffset>267335</wp:posOffset>
            </wp:positionV>
            <wp:extent cx="2124075" cy="1009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29" t="30646" r="5074" b="137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0096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5060</wp:posOffset>
                </wp:positionH>
                <wp:positionV relativeFrom="paragraph">
                  <wp:posOffset>226060</wp:posOffset>
                </wp:positionV>
                <wp:extent cx="10287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poz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jiný po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7.8pt;mso-position-vertical-relative:text;margin-left:2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poz.2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jiný po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20955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755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95pt" to="3.05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30</wp:posOffset>
                </wp:positionH>
                <wp:positionV relativeFrom="paragraph">
                  <wp:posOffset>76200</wp:posOffset>
                </wp:positionV>
                <wp:extent cx="868680" cy="124460"/>
                <wp:effectExtent l="5080" t="5080" r="2667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8" h="196">
                              <a:moveTo>
                                <a:pt x="0" y="0"/>
                              </a:moveTo>
                              <a:lnTo>
                                <a:pt x="1368" y="1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8,196" path="m0,0l1368,196e" stroked="t" o:allowincell="f" style="position:absolute;margin-left:2.9pt;margin-top:6pt;width:68.35pt;height:9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889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17018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4pt" to="3.05pt,1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30</wp:posOffset>
                </wp:positionH>
                <wp:positionV relativeFrom="paragraph">
                  <wp:posOffset>105410</wp:posOffset>
                </wp:positionV>
                <wp:extent cx="783590" cy="65405"/>
                <wp:effectExtent l="5080" t="26670" r="260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4" h="103">
                              <a:moveTo>
                                <a:pt x="0" y="103"/>
                              </a:moveTo>
                              <a:lnTo>
                                <a:pt x="12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4,103" path="m0,103l1234,0e" stroked="t" o:allowincell="f" style="position:absolute;margin-left:2.9pt;margin-top:8.3pt;width:61.65pt;height: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8448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28005</wp:posOffset>
                </wp:positionH>
                <wp:positionV relativeFrom="paragraph">
                  <wp:posOffset>115570</wp:posOffset>
                </wp:positionV>
                <wp:extent cx="558165" cy="171450"/>
                <wp:effectExtent l="26035" t="2540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270">
                              <a:moveTo>
                                <a:pt x="0" y="0"/>
                              </a:moveTo>
                              <a:lnTo>
                                <a:pt x="879" y="2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9,270" path="m0,0l879,270e" stroked="t" o:allowincell="f" style="position:absolute;margin-left:443.15pt;margin-top:9.1pt;width:43.9pt;height:13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</wp:posOffset>
                </wp:positionH>
                <wp:positionV relativeFrom="paragraph">
                  <wp:posOffset>112395</wp:posOffset>
                </wp:positionV>
                <wp:extent cx="339725" cy="38735"/>
                <wp:effectExtent l="5715" t="26670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5" h="61">
                              <a:moveTo>
                                <a:pt x="0" y="61"/>
                              </a:moveTo>
                              <a:lnTo>
                                <a:pt x="5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5,61" path="m0,61l535,0e" stroked="t" o:allowincell="f" style="position:absolute;margin-left:2.4pt;margin-top:8.85pt;width:26.7pt;height: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14732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6pt" to="3.05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108585</wp:posOffset>
                </wp:positionV>
                <wp:extent cx="371475" cy="381635"/>
                <wp:effectExtent l="5715" t="26035" r="254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601">
                              <a:moveTo>
                                <a:pt x="0" y="601"/>
                              </a:moveTo>
                              <a:lnTo>
                                <a:pt x="5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601" path="m0,601l585,0e" stroked="t" o:allowincell="f" style="position:absolute;margin-left:1.95pt;margin-top:8.55pt;width:29.2pt;height:3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3619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42360</wp:posOffset>
                </wp:positionH>
                <wp:positionV relativeFrom="paragraph">
                  <wp:posOffset>236220</wp:posOffset>
                </wp:positionV>
                <wp:extent cx="2536825" cy="424815"/>
                <wp:effectExtent l="26035" t="2603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6920" cy="42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5" h="669">
                              <a:moveTo>
                                <a:pt x="0" y="0"/>
                              </a:moveTo>
                              <a:lnTo>
                                <a:pt x="1862" y="669"/>
                              </a:lnTo>
                              <a:lnTo>
                                <a:pt x="3995" y="6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5,669" path="m0,0l1862,669l3995,657e" stroked="t" o:allowincell="f" style="position:absolute;margin-left:286.8pt;margin-top:18.6pt;width:199.7pt;height:33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45pt" to="3.0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65pt" to="516.05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6965</wp:posOffset>
                </wp:positionH>
                <wp:positionV relativeFrom="paragraph">
                  <wp:posOffset>84455</wp:posOffset>
                </wp:positionV>
                <wp:extent cx="1469390" cy="4686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Veracru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2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pt;height:36.9pt;mso-wrap-distance-left:9.05pt;mso-wrap-distance-right:9.05pt;mso-wrap-distance-top:0pt;mso-wrap-distance-bottom:0pt;margin-top:6.65pt;mso-position-vertical-relative:text;margin-left:18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Veracru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5 mm, č.v. CF 03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241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2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41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1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9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   Platné od: 12.7.2010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6:43:00Z</dcterms:created>
  <dc:creator>CONSTRUCT A&amp;D</dc:creator>
  <dc:description/>
  <cp:keywords/>
  <dc:language>en-US</dc:language>
  <cp:lastModifiedBy>Michal Janoušek</cp:lastModifiedBy>
  <cp:lastPrinted>2010-07-12T11:13:00Z</cp:lastPrinted>
  <dcterms:modified xsi:type="dcterms:W3CDTF">2010-07-12T09:39:00Z</dcterms:modified>
  <cp:revision>4</cp:revision>
  <dc:subject/>
  <dc:title>SESTAVA JEDNOTLIVÝCH DÍLŮ</dc:title>
</cp:coreProperties>
</file>