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  979</w:t>
      </w:r>
    </w:p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HONDA  CIVIC</w:t>
      </w:r>
    </w:p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 xml:space="preserve">( manuál, 6-ti rychlostní 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15950</wp:posOffset>
                </wp:positionH>
                <wp:positionV relativeFrom="paragraph">
                  <wp:posOffset>140970</wp:posOffset>
                </wp:positionV>
                <wp:extent cx="9144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1pt;mso-position-vertical-relative:text;margin-left:-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1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285</wp:posOffset>
            </wp:positionH>
            <wp:positionV relativeFrom="paragraph">
              <wp:posOffset>115570</wp:posOffset>
            </wp:positionV>
            <wp:extent cx="5507990" cy="3963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6135" r="99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b/>
          <w:b/>
          <w:i/>
          <w:i/>
          <w:sz w:val="1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3199130</wp:posOffset>
                </wp:positionV>
                <wp:extent cx="3683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51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3382010</wp:posOffset>
                </wp:positionV>
                <wp:extent cx="3683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66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650490</wp:posOffset>
                </wp:positionV>
                <wp:extent cx="3683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08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6095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0.1pt" to="-11.1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7160</wp:posOffset>
                </wp:positionH>
                <wp:positionV relativeFrom="paragraph">
                  <wp:posOffset>2540</wp:posOffset>
                </wp:positionV>
                <wp:extent cx="647700" cy="38862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612">
                              <a:moveTo>
                                <a:pt x="0" y="0"/>
                              </a:moveTo>
                              <a:lnTo>
                                <a:pt x="1020" y="6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612" path="m0,0l1020,612e" stroked="t" o:allowincell="f" style="position:absolute;margin-left:-10.8pt;margin-top:0.2pt;width:50.95pt;height:3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741930</wp:posOffset>
                </wp:positionV>
                <wp:extent cx="73152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5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2193290</wp:posOffset>
                </wp:positionV>
                <wp:extent cx="73152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2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4405</wp:posOffset>
                </wp:positionH>
                <wp:positionV relativeFrom="paragraph">
                  <wp:posOffset>1270</wp:posOffset>
                </wp:positionV>
                <wp:extent cx="73152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1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34695</wp:posOffset>
                </wp:positionH>
                <wp:positionV relativeFrom="paragraph">
                  <wp:posOffset>115570</wp:posOffset>
                </wp:positionV>
                <wp:extent cx="91440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9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5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3005</wp:posOffset>
                </wp:positionH>
                <wp:positionV relativeFrom="paragraph">
                  <wp:posOffset>229870</wp:posOffset>
                </wp:positionV>
                <wp:extent cx="3683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293.15pt;margin-top:18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9890</wp:posOffset>
                </wp:positionH>
                <wp:positionV relativeFrom="paragraph">
                  <wp:posOffset>212725</wp:posOffset>
                </wp:positionV>
                <wp:extent cx="791845" cy="29210"/>
                <wp:effectExtent l="26670" t="2603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46">
                              <a:moveTo>
                                <a:pt x="0" y="0"/>
                              </a:moveTo>
                              <a:lnTo>
                                <a:pt x="1247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46" path="m0,0l1247,46e" stroked="t" o:allowincell="f" style="position:absolute;margin-left:230.7pt;margin-top:16.75pt;width:62.3pt;height: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6095</wp:posOffset>
                </wp:positionH>
                <wp:positionV relativeFrom="paragraph">
                  <wp:posOffset>3441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7.1pt" to="-11.1pt,2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7160</wp:posOffset>
                </wp:positionH>
                <wp:positionV relativeFrom="paragraph">
                  <wp:posOffset>342265</wp:posOffset>
                </wp:positionV>
                <wp:extent cx="619125" cy="24511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386">
                              <a:moveTo>
                                <a:pt x="0" y="0"/>
                              </a:moveTo>
                              <a:lnTo>
                                <a:pt x="975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386" path="m0,0l975,386e" stroked="t" o:allowincell="f" style="position:absolute;margin-left:-10.8pt;margin-top:26.95pt;width:48.7pt;height:1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6105</wp:posOffset>
                </wp:positionH>
                <wp:positionV relativeFrom="paragraph">
                  <wp:posOffset>1270</wp:posOffset>
                </wp:positionV>
                <wp:extent cx="73152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6315</wp:posOffset>
                </wp:positionH>
                <wp:positionV relativeFrom="paragraph">
                  <wp:posOffset>358140</wp:posOffset>
                </wp:positionV>
                <wp:extent cx="73152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.2pt;mso-position-vertical-relative:text;margin-left:2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5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78740</wp:posOffset>
                </wp:positionV>
                <wp:extent cx="368300" cy="12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4.15pt;margin-top:6.2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7815</wp:posOffset>
                </wp:positionH>
                <wp:positionV relativeFrom="paragraph">
                  <wp:posOffset>92710</wp:posOffset>
                </wp:positionV>
                <wp:extent cx="525780" cy="35560"/>
                <wp:effectExtent l="26035" t="5080" r="571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56">
                              <a:moveTo>
                                <a:pt x="0" y="56"/>
                              </a:moveTo>
                              <a:lnTo>
                                <a:pt x="8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56" path="m0,56l828,0e" stroked="t" o:allowincell="f" style="position:absolute;margin-left:423.45pt;margin-top:7.3pt;width:41.35pt;height: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2905</wp:posOffset>
                </wp:positionH>
                <wp:positionV relativeFrom="paragraph">
                  <wp:posOffset>78740</wp:posOffset>
                </wp:positionV>
                <wp:extent cx="798830" cy="344805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543">
                              <a:moveTo>
                                <a:pt x="0" y="0"/>
                              </a:moveTo>
                              <a:lnTo>
                                <a:pt x="1258" y="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543" path="m0,0l1258,543e" stroked="t" o:allowincell="f" style="position:absolute;margin-left:230.15pt;margin-top:6.2pt;width:62.85pt;height:2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78740</wp:posOffset>
                </wp:positionV>
                <wp:extent cx="91440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2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6105</wp:posOffset>
                </wp:positionH>
                <wp:positionV relativeFrom="paragraph">
                  <wp:posOffset>193040</wp:posOffset>
                </wp:positionV>
                <wp:extent cx="73152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52"/>
          <w:lang w:val="en-US" w:eastAsia="en-US"/>
        </w:rPr>
      </w:pPr>
      <w:r>
        <w:rPr>
          <w:rFonts w:cs="Microsoft Sans Serif" w:ascii="Microsoft Sans Serif" w:hAnsi="Microsoft Sans Serif"/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18200</wp:posOffset>
                </wp:positionH>
                <wp:positionV relativeFrom="paragraph">
                  <wp:posOffset>270510</wp:posOffset>
                </wp:positionV>
                <wp:extent cx="3683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6pt;margin-top:21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2.3pt" to="-11.1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005</wp:posOffset>
                </wp:positionH>
                <wp:positionV relativeFrom="paragraph">
                  <wp:posOffset>41910</wp:posOffset>
                </wp:positionV>
                <wp:extent cx="368300" cy="127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293.15pt;margin-top:3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7025</wp:posOffset>
                </wp:positionH>
                <wp:positionV relativeFrom="paragraph">
                  <wp:posOffset>288925</wp:posOffset>
                </wp:positionV>
                <wp:extent cx="518160" cy="158115"/>
                <wp:effectExtent l="25400" t="5715" r="571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249">
                              <a:moveTo>
                                <a:pt x="0" y="249"/>
                              </a:moveTo>
                              <a:lnTo>
                                <a:pt x="8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249" path="m0,249l816,0e" stroked="t" o:allowincell="f" style="position:absolute;margin-left:425.75pt;margin-top:22.75pt;width:40.75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0175</wp:posOffset>
                </wp:positionH>
                <wp:positionV relativeFrom="paragraph">
                  <wp:posOffset>151765</wp:posOffset>
                </wp:positionV>
                <wp:extent cx="1303655" cy="194310"/>
                <wp:effectExtent l="5715" t="5080" r="2603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3" h="306">
                              <a:moveTo>
                                <a:pt x="0" y="0"/>
                              </a:moveTo>
                              <a:lnTo>
                                <a:pt x="2053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3,306" path="m0,0l2053,306e" stroked="t" o:allowincell="f" style="position:absolute;margin-left:-10.25pt;margin-top:11.95pt;width:102.6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7230</wp:posOffset>
                </wp:positionH>
                <wp:positionV relativeFrom="paragraph">
                  <wp:posOffset>270510</wp:posOffset>
                </wp:positionV>
                <wp:extent cx="7315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.3pt;mso-position-vertical-relative:text;margin-left:-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52"/>
          <w:lang w:val="en-US" w:eastAsia="en-US"/>
        </w:rPr>
      </w:pPr>
      <w:r>
        <w:rPr>
          <w:rFonts w:cs="Microsoft Sans Serif" w:ascii="Microsoft Sans Serif" w:hAnsi="Microsoft Sans Serif"/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34798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7.4pt" to="-11.1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1765</wp:posOffset>
                </wp:positionH>
                <wp:positionV relativeFrom="paragraph">
                  <wp:posOffset>168275</wp:posOffset>
                </wp:positionV>
                <wp:extent cx="979170" cy="179705"/>
                <wp:effectExtent l="5080" t="26035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283">
                              <a:moveTo>
                                <a:pt x="0" y="283"/>
                              </a:moveTo>
                              <a:lnTo>
                                <a:pt x="15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283" path="m0,283l1542,0e" stroked="t" o:allowincell="f" style="position:absolute;margin-left:-11.95pt;margin-top:13.25pt;width:77.05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1510</wp:posOffset>
                </wp:positionH>
                <wp:positionV relativeFrom="paragraph">
                  <wp:posOffset>119380</wp:posOffset>
                </wp:positionV>
                <wp:extent cx="73152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4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2170</wp:posOffset>
                </wp:positionH>
                <wp:positionV relativeFrom="paragraph">
                  <wp:posOffset>196850</wp:posOffset>
                </wp:positionV>
                <wp:extent cx="355600" cy="2159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7.1pt;margin-top:15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7025</wp:posOffset>
                </wp:positionH>
                <wp:positionV relativeFrom="paragraph">
                  <wp:posOffset>205740</wp:posOffset>
                </wp:positionV>
                <wp:extent cx="518160" cy="115570"/>
                <wp:effectExtent l="25400" t="5080" r="571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82">
                              <a:moveTo>
                                <a:pt x="0" y="182"/>
                              </a:moveTo>
                              <a:lnTo>
                                <a:pt x="8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82" path="m0,182l816,0e" stroked="t" o:allowincell="f" style="position:absolute;margin-left:425.75pt;margin-top:16.2pt;width:40.75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2580</wp:posOffset>
                </wp:positionH>
                <wp:positionV relativeFrom="paragraph">
                  <wp:posOffset>301625</wp:posOffset>
                </wp:positionV>
                <wp:extent cx="1771015" cy="316865"/>
                <wp:effectExtent l="26035" t="2603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9" h="499">
                              <a:moveTo>
                                <a:pt x="0" y="0"/>
                              </a:moveTo>
                              <a:lnTo>
                                <a:pt x="2789" y="4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9,499" path="m0,0l2789,499e" stroked="t" o:allowincell="f" style="position:absolute;margin-left:325.4pt;margin-top:23.75pt;width:139.4pt;height:2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5735</wp:posOffset>
                </wp:positionH>
                <wp:positionV relativeFrom="paragraph">
                  <wp:posOffset>226695</wp:posOffset>
                </wp:positionV>
                <wp:extent cx="525145" cy="316230"/>
                <wp:effectExtent l="5715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498">
                              <a:moveTo>
                                <a:pt x="0" y="498"/>
                              </a:moveTo>
                              <a:lnTo>
                                <a:pt x="8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498" path="m0,498l827,0e" stroked="t" o:allowincell="f" style="position:absolute;margin-left:-13.05pt;margin-top:17.85pt;width:41.3pt;height:2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169545</wp:posOffset>
                </wp:positionV>
                <wp:extent cx="57150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3.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4705</wp:posOffset>
                </wp:positionH>
                <wp:positionV relativeFrom="paragraph">
                  <wp:posOffset>237490</wp:posOffset>
                </wp:positionV>
                <wp:extent cx="368300" cy="127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4.15pt;margin-top:18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5735</wp:posOffset>
                </wp:positionH>
                <wp:positionV relativeFrom="paragraph">
                  <wp:posOffset>334010</wp:posOffset>
                </wp:positionV>
                <wp:extent cx="561340" cy="27940"/>
                <wp:effectExtent l="5080" t="26035" r="2667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44">
                              <a:moveTo>
                                <a:pt x="0" y="44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44" path="m0,44l884,0e" stroked="t" o:allowincell="f" style="position:absolute;margin-left:-13.05pt;margin-top:26.3pt;width:44.1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9760</wp:posOffset>
                </wp:positionH>
                <wp:positionV relativeFrom="paragraph">
                  <wp:posOffset>311150</wp:posOffset>
                </wp:positionV>
                <wp:extent cx="1380490" cy="4660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9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4.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HONDA Civic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6590</wp:posOffset>
                </wp:positionH>
                <wp:positionV relativeFrom="paragraph">
                  <wp:posOffset>89535</wp:posOffset>
                </wp:positionV>
                <wp:extent cx="73152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05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1290</wp:posOffset>
                </wp:positionH>
                <wp:positionV relativeFrom="paragraph">
                  <wp:posOffset>172085</wp:posOffset>
                </wp:positionV>
                <wp:extent cx="741680" cy="29845"/>
                <wp:effectExtent l="26035" t="5715" r="571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47">
                              <a:moveTo>
                                <a:pt x="0" y="47"/>
                              </a:moveTo>
                              <a:lnTo>
                                <a:pt x="1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47" path="m0,47l1168,0e" stroked="t" o:allowincell="f" style="position:absolute;margin-left:412.7pt;margin-top:13.55pt;width:58.35pt;height: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</w:rPr>
      </w:pPr>
      <w:r>
        <w:rPr>
          <w:rFonts w:cs="Microsoft Sans Serif" w:ascii="Microsoft Sans Serif" w:hAnsi="Microsoft Sans Serif"/>
          <w:sz w:val="5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79 – 01-19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cí pryžová manžeta č.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5 – 10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kolíku CF 9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79 – 07-0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7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4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2 mm, zastřiže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P-08-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chválil: Michal P.                                                                           Platné od: 19.8.2010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59:00Z</dcterms:created>
  <dc:creator>Michal Janoušek</dc:creator>
  <dc:description/>
  <cp:keywords/>
  <dc:language>en-US</dc:language>
  <cp:lastModifiedBy>Michal Janoušek</cp:lastModifiedBy>
  <cp:lastPrinted>2005-12-15T10:53:00Z</cp:lastPrinted>
  <dcterms:modified xsi:type="dcterms:W3CDTF">2010-08-19T07:59:00Z</dcterms:modified>
  <cp:revision>2</cp:revision>
  <dc:subject/>
  <dc:title>SESTAVA JEDNOTLIVÝCH DÍLŮ MECHANICKÉHO ZABEZPEČOVACÍHO ZAŘÍZENÍ CF - 426</dc:title>
</cp:coreProperties>
</file>