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CF 1245/A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COROLLA  2007 aut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 користуватися</w:t>
      </w:r>
      <w:r>
        <w:rPr/>
        <w:t xml:space="preserve"> Фото </w:t>
      </w:r>
      <w:r>
        <w:rPr>
          <w:lang w:val="uk-UA"/>
        </w:rPr>
        <w:t>інструкцією з 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/>
      </w:pPr>
      <w:r>
        <w:rPr>
          <w:lang w:val="uk-UA"/>
        </w:rPr>
        <w:t>Розібрати 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/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/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/>
      </w:pPr>
      <w:r>
        <w:rPr>
          <w:b/>
          <w:lang w:val="uk-UA"/>
        </w:rPr>
        <w:t xml:space="preserve">Войтенко Валентин:Інженер технічний консультант (моб.) +38067-505-49-96, (роб.) 8-044-456-94-44 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r>
        <w:rPr>
          <w:b/>
          <w:lang w:val="en-US"/>
        </w:rPr>
        <w:t>www</w:t>
      </w:r>
      <w:r>
        <w:rPr>
          <w:b/>
          <w:lang w:val="uk-UA"/>
        </w:rPr>
        <w:t>.</w:t>
      </w:r>
      <w:r>
        <w:rPr>
          <w:b/>
          <w:lang w:val="en-US"/>
        </w:rPr>
        <w:t>ulf</w:t>
      </w:r>
      <w:r>
        <w:rPr>
          <w:b/>
          <w:lang w:val="uk-UA"/>
        </w:rPr>
        <w:t>.</w:t>
      </w:r>
      <w:r>
        <w:rPr>
          <w:b/>
          <w:lang w:val="en-US"/>
        </w:rPr>
        <w:t>org</w:t>
      </w:r>
      <w:r>
        <w:rPr>
          <w:b/>
          <w:lang w:val="uk-UA"/>
        </w:rPr>
        <w:t>.</w:t>
      </w:r>
      <w:r>
        <w:rPr>
          <w:b/>
          <w:lang w:val="en-US"/>
        </w:rPr>
        <w:t>u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3819525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560</wp:posOffset>
                </wp:positionH>
                <wp:positionV relativeFrom="paragraph">
                  <wp:posOffset>570230</wp:posOffset>
                </wp:positionV>
                <wp:extent cx="723265" cy="485775"/>
                <wp:effectExtent l="2540" t="0" r="1905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0600">
                          <a:off x="0" y="0"/>
                          <a:ext cx="723240" cy="485640"/>
                        </a:xfrm>
                        <a:custGeom>
                          <a:avLst/>
                          <a:gdLst>
                            <a:gd name="textAreaLeft" fmla="*/ 64080 w 410040"/>
                            <a:gd name="textAreaRight" fmla="*/ 358920 w 4100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22.75pt;margin-top:44.9pt;width:56.9pt;height:38.2pt;mso-wrap-style:none;v-text-anchor:middle;rotation:17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18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1  </w: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74030</wp:posOffset>
                </wp:positionH>
                <wp:positionV relativeFrom="paragraph">
                  <wp:posOffset>989330</wp:posOffset>
                </wp:positionV>
                <wp:extent cx="325120" cy="113665"/>
                <wp:effectExtent l="7620" t="24765" r="190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06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38.85pt;margin-top:77.85pt;width:25.55pt;height:8.9pt;flip:y;mso-wrap-style:none;v-text-anchor:middle;rotation:3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915</wp:posOffset>
                </wp:positionH>
                <wp:positionV relativeFrom="paragraph">
                  <wp:posOffset>989965</wp:posOffset>
                </wp:positionV>
                <wp:extent cx="325120" cy="113665"/>
                <wp:effectExtent l="3175" t="20320" r="698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646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4pt;margin-top:77.9pt;width:25.5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3  </w:t>
      </w:r>
      <w:r>
        <w:rPr>
          <w:lang w:val="it-IT"/>
        </w:rPr>
        <w:drawing>
          <wp:inline distT="0" distB="0" distL="0" distR="0">
            <wp:extent cx="2990850" cy="22428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4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114935" simplePos="0" locked="0" layoutInCell="0" allowOverlap="1" relativeHeight="31">
                <wp:simplePos x="0" y="0"/>
                <wp:positionH relativeFrom="column">
                  <wp:posOffset>325120</wp:posOffset>
                </wp:positionH>
                <wp:positionV relativeFrom="paragraph">
                  <wp:posOffset>1280795</wp:posOffset>
                </wp:positionV>
                <wp:extent cx="723265" cy="714375"/>
                <wp:effectExtent l="0" t="0" r="47625" b="590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6800">
                          <a:off x="0" y="0"/>
                          <a:ext cx="723240" cy="714240"/>
                        </a:xfrm>
                        <a:custGeom>
                          <a:avLst/>
                          <a:gdLst>
                            <a:gd name="textAreaLeft" fmla="*/ 64080 w 410040"/>
                            <a:gd name="textAreaRight" fmla="*/ 358920 w 410040"/>
                            <a:gd name="textAreaTop" fmla="*/ 101160 h 405000"/>
                            <a:gd name="textAreaBottom" fmla="*/ 30384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.55pt;margin-top:100.8pt;width:56.9pt;height:56.2pt;mso-wrap-style:none;v-text-anchor:middle;rotation:15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48910</wp:posOffset>
                </wp:positionH>
                <wp:positionV relativeFrom="paragraph">
                  <wp:posOffset>1510030</wp:posOffset>
                </wp:positionV>
                <wp:extent cx="325120" cy="113665"/>
                <wp:effectExtent l="3175" t="20320" r="6985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646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25pt;margin-top:118.85pt;width:25.5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5105</wp:posOffset>
                </wp:positionH>
                <wp:positionV relativeFrom="paragraph">
                  <wp:posOffset>1052830</wp:posOffset>
                </wp:positionV>
                <wp:extent cx="325120" cy="113665"/>
                <wp:effectExtent l="3175" t="20320" r="698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646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6.1pt;margin-top:82.85pt;width:25.5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3030" simplePos="0" locked="0" layoutInCell="0" allowOverlap="1" relativeHeight="34">
                <wp:simplePos x="0" y="0"/>
                <wp:positionH relativeFrom="column">
                  <wp:posOffset>4560570</wp:posOffset>
                </wp:positionH>
                <wp:positionV relativeFrom="paragraph">
                  <wp:posOffset>1395730</wp:posOffset>
                </wp:positionV>
                <wp:extent cx="325120" cy="113665"/>
                <wp:effectExtent l="0" t="58420" r="0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29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1pt;margin-top:109.85pt;width:25.55pt;height:8.9pt;flip:y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3030" simplePos="0" locked="0" layoutInCell="0" allowOverlap="1" relativeHeight="35">
                <wp:simplePos x="0" y="0"/>
                <wp:positionH relativeFrom="column">
                  <wp:posOffset>4632960</wp:posOffset>
                </wp:positionH>
                <wp:positionV relativeFrom="paragraph">
                  <wp:posOffset>938530</wp:posOffset>
                </wp:positionV>
                <wp:extent cx="325120" cy="113665"/>
                <wp:effectExtent l="0" t="58420" r="0" b="393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29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8pt;margin-top:73.85pt;width:25.55pt;height:8.9pt;flip:y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5  </w:t>
      </w:r>
      <w:r>
        <w:rPr>
          <w:lang w:val="it-IT"/>
        </w:rPr>
        <w:drawing>
          <wp:inline distT="0" distB="0" distL="0" distR="0">
            <wp:extent cx="2974340" cy="22250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36">
                <wp:simplePos x="0" y="0"/>
                <wp:positionH relativeFrom="column">
                  <wp:posOffset>1722755</wp:posOffset>
                </wp:positionH>
                <wp:positionV relativeFrom="paragraph">
                  <wp:posOffset>1122680</wp:posOffset>
                </wp:positionV>
                <wp:extent cx="723265" cy="600075"/>
                <wp:effectExtent l="36195" t="0" r="0" b="603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600">
                          <a:off x="0" y="0"/>
                          <a:ext cx="723240" cy="600120"/>
                        </a:xfrm>
                        <a:custGeom>
                          <a:avLst/>
                          <a:gdLst>
                            <a:gd name="textAreaLeft" fmla="*/ 64080 w 410040"/>
                            <a:gd name="textAreaRight" fmla="*/ 358920 w 410040"/>
                            <a:gd name="textAreaTop" fmla="*/ 84960 h 340200"/>
                            <a:gd name="textAreaBottom" fmla="*/ 25524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65pt;margin-top:88.35pt;width:56.9pt;height:47.2pt;mso-wrap-style:none;v-text-anchor:middle;rotation:2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7950" simplePos="0" locked="0" layoutInCell="0" allowOverlap="1" relativeHeight="37">
                <wp:simplePos x="0" y="0"/>
                <wp:positionH relativeFrom="column">
                  <wp:posOffset>4090035</wp:posOffset>
                </wp:positionH>
                <wp:positionV relativeFrom="paragraph">
                  <wp:posOffset>1812290</wp:posOffset>
                </wp:positionV>
                <wp:extent cx="325120" cy="113665"/>
                <wp:effectExtent l="0" t="67945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662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05pt;margin-top:142.7pt;width:25.55pt;height:8.9pt;flip:y;mso-wrap-style:none;v-text-anchor:middle;rotation:2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3030" simplePos="0" locked="0" layoutInCell="0" allowOverlap="1" relativeHeight="38">
                <wp:simplePos x="0" y="0"/>
                <wp:positionH relativeFrom="column">
                  <wp:posOffset>4090035</wp:posOffset>
                </wp:positionH>
                <wp:positionV relativeFrom="paragraph">
                  <wp:posOffset>213360</wp:posOffset>
                </wp:positionV>
                <wp:extent cx="325120" cy="113665"/>
                <wp:effectExtent l="0" t="58420" r="0" b="393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29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05pt;margin-top:16.75pt;width:25.55pt;height:8.9pt;flip:y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39">
                <wp:simplePos x="0" y="0"/>
                <wp:positionH relativeFrom="column">
                  <wp:posOffset>5139690</wp:posOffset>
                </wp:positionH>
                <wp:positionV relativeFrom="paragraph">
                  <wp:posOffset>1927225</wp:posOffset>
                </wp:positionV>
                <wp:extent cx="325120" cy="113665"/>
                <wp:effectExtent l="0" t="46990" r="1905" b="361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340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4.7pt;margin-top:151.75pt;width:25.55pt;height:8.9pt;flip:y;mso-wrap-style:none;v-text-anchor:middle;rotation:2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98425" simplePos="0" locked="0" layoutInCell="0" allowOverlap="1" relativeHeight="40">
                <wp:simplePos x="0" y="0"/>
                <wp:positionH relativeFrom="column">
                  <wp:posOffset>5212080</wp:posOffset>
                </wp:positionH>
                <wp:positionV relativeFrom="paragraph">
                  <wp:posOffset>213360</wp:posOffset>
                </wp:positionV>
                <wp:extent cx="325120" cy="113030"/>
                <wp:effectExtent l="0" t="81915" r="0" b="596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42800">
                          <a:off x="0" y="0"/>
                          <a:ext cx="325080" cy="113040"/>
                        </a:xfrm>
                        <a:prstGeom prst="rightArrow">
                          <a:avLst>
                            <a:gd name="adj1" fmla="val 50000"/>
                            <a:gd name="adj2" fmla="val 718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0.4pt;margin-top:16.75pt;width:25.55pt;height:8.85pt;flip:y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7  </w:t>
      </w:r>
      <w:r>
        <w:rPr>
          <w:lang w:val="it-IT"/>
        </w:rPr>
        <w:drawing>
          <wp:inline distT="0" distB="0" distL="0" distR="0">
            <wp:extent cx="2990850" cy="224282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9910</wp:posOffset>
                </wp:positionH>
                <wp:positionV relativeFrom="paragraph">
                  <wp:posOffset>866140</wp:posOffset>
                </wp:positionV>
                <wp:extent cx="617220" cy="485775"/>
                <wp:effectExtent l="17145" t="6350" r="1587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.3pt;margin-top:68.1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96520" simplePos="0" locked="0" layoutInCell="0" allowOverlap="1" relativeHeight="42">
                <wp:simplePos x="0" y="0"/>
                <wp:positionH relativeFrom="column">
                  <wp:posOffset>4596130</wp:posOffset>
                </wp:positionH>
                <wp:positionV relativeFrom="paragraph">
                  <wp:posOffset>913765</wp:posOffset>
                </wp:positionV>
                <wp:extent cx="361315" cy="113665"/>
                <wp:effectExtent l="0" t="90805" r="0" b="679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1382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61.9pt;margin-top:71.9pt;width:28.4pt;height:8.9pt;flip:y;mso-wrap-style:none;v-text-anchor:middle;rotation: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710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9  </w: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43">
                <wp:simplePos x="0" y="0"/>
                <wp:positionH relativeFrom="column">
                  <wp:posOffset>1193800</wp:posOffset>
                </wp:positionH>
                <wp:positionV relativeFrom="paragraph">
                  <wp:posOffset>754380</wp:posOffset>
                </wp:positionV>
                <wp:extent cx="361950" cy="113665"/>
                <wp:effectExtent l="0" t="42545" r="5080" b="355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328600">
                          <a:off x="0" y="0"/>
                          <a:ext cx="361800" cy="113760"/>
                        </a:xfrm>
                        <a:prstGeom prst="leftArrow">
                          <a:avLst>
                            <a:gd name="adj1" fmla="val 50000"/>
                            <a:gd name="adj2" fmla="val 7950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pt;margin-top:59.35pt;width:28.45pt;height:8.9pt;flip:y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44">
                <wp:simplePos x="0" y="0"/>
                <wp:positionH relativeFrom="column">
                  <wp:posOffset>4089400</wp:posOffset>
                </wp:positionH>
                <wp:positionV relativeFrom="paragraph">
                  <wp:posOffset>1097280</wp:posOffset>
                </wp:positionV>
                <wp:extent cx="361950" cy="113665"/>
                <wp:effectExtent l="0" t="42545" r="5080" b="355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328600">
                          <a:off x="0" y="0"/>
                          <a:ext cx="361800" cy="113760"/>
                        </a:xfrm>
                        <a:prstGeom prst="leftArrow">
                          <a:avLst>
                            <a:gd name="adj1" fmla="val 50000"/>
                            <a:gd name="adj2" fmla="val 7950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pt;margin-top:86.35pt;width:28.45pt;height:8.9pt;flip:y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45">
                <wp:simplePos x="0" y="0"/>
                <wp:positionH relativeFrom="column">
                  <wp:posOffset>5102860</wp:posOffset>
                </wp:positionH>
                <wp:positionV relativeFrom="paragraph">
                  <wp:posOffset>1325880</wp:posOffset>
                </wp:positionV>
                <wp:extent cx="361950" cy="113665"/>
                <wp:effectExtent l="0" t="42545" r="5080" b="355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328600">
                          <a:off x="0" y="0"/>
                          <a:ext cx="361800" cy="113760"/>
                        </a:xfrm>
                        <a:prstGeom prst="leftArrow">
                          <a:avLst>
                            <a:gd name="adj1" fmla="val 50000"/>
                            <a:gd name="adj2" fmla="val 7950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1.8pt;margin-top:104.35pt;width:28.45pt;height:8.9pt;flip:y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1869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1 </w:t>
      </w:r>
      <w:r>
        <w:rPr>
          <w:lang w:val="it-IT"/>
        </w:rPr>
        <w:drawing>
          <wp:inline distT="0" distB="0" distL="0" distR="0">
            <wp:extent cx="2974340" cy="222504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790" distR="111125" simplePos="0" locked="0" layoutInCell="0" allowOverlap="1" relativeHeight="46">
                <wp:simplePos x="0" y="0"/>
                <wp:positionH relativeFrom="column">
                  <wp:posOffset>1555750</wp:posOffset>
                </wp:positionH>
                <wp:positionV relativeFrom="paragraph">
                  <wp:posOffset>1408430</wp:posOffset>
                </wp:positionV>
                <wp:extent cx="361315" cy="113665"/>
                <wp:effectExtent l="0" t="67310" r="0" b="438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412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5pt;margin-top:110.85pt;width:28.4pt;height:8.9pt;flip:y;mso-wrap-style:none;v-text-anchor:middle;rotation: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3020</wp:posOffset>
                </wp:positionH>
                <wp:positionV relativeFrom="paragraph">
                  <wp:posOffset>492760</wp:posOffset>
                </wp:positionV>
                <wp:extent cx="361315" cy="113030"/>
                <wp:effectExtent l="55880" t="0" r="793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64800">
                          <a:off x="0" y="0"/>
                          <a:ext cx="361440" cy="113040"/>
                        </a:xfrm>
                        <a:prstGeom prst="leftArrow">
                          <a:avLst>
                            <a:gd name="adj1" fmla="val 50000"/>
                            <a:gd name="adj2" fmla="val 799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6pt;margin-top:38.8pt;width:28.4pt;height:8.85pt;flip:y;mso-wrap-style:none;v-text-anchor:middle;rotation:5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864995</wp:posOffset>
                </wp:positionV>
                <wp:extent cx="296799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-40115"/>
                            <a:gd name="adj2" fmla="val 3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Підкласти шайб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46.85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Підкласти шайб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87545</wp:posOffset>
                </wp:positionH>
                <wp:positionV relativeFrom="paragraph">
                  <wp:posOffset>1293495</wp:posOffset>
                </wp:positionV>
                <wp:extent cx="361950" cy="113665"/>
                <wp:effectExtent l="33020" t="0" r="323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492600">
                          <a:off x="0" y="0"/>
                          <a:ext cx="361800" cy="113760"/>
                        </a:xfrm>
                        <a:prstGeom prst="leftArrow">
                          <a:avLst>
                            <a:gd name="adj1" fmla="val 50000"/>
                            <a:gd name="adj2" fmla="val 7950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4pt;margin-top:101.85pt;width:28.45pt;height:8.9pt;flip:y;mso-wrap-style:none;v-text-anchor:middle;rotation:25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1355</wp:posOffset>
                </wp:positionH>
                <wp:positionV relativeFrom="paragraph">
                  <wp:posOffset>36195</wp:posOffset>
                </wp:positionV>
                <wp:extent cx="2967990" cy="342900"/>
                <wp:effectExtent l="5080" t="5080" r="5715" b="6203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-1990"/>
                            <a:gd name="adj2" fmla="val 22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истанційний стовпчик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6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3.65pt;margin-top:2.85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истанційний стовпчик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6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3 </w:t>
      </w:r>
      <w:r>
        <w:rPr>
          <w:lang w:val="it-IT"/>
        </w:rPr>
        <w:drawing>
          <wp:inline distT="0" distB="0" distL="0" distR="0">
            <wp:extent cx="2990850" cy="223710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496695" cy="1216660"/>
            <wp:effectExtent l="0" t="0" r="0" b="0"/>
            <wp:wrapNone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31" t="-2366" r="-4031" b="-2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216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8465</wp:posOffset>
                </wp:positionH>
                <wp:positionV relativeFrom="paragraph">
                  <wp:posOffset>457835</wp:posOffset>
                </wp:positionV>
                <wp:extent cx="361315" cy="113665"/>
                <wp:effectExtent l="87630" t="0" r="641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234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.95pt;margin-top:36pt;width:28.4pt;height:8.9pt;flip:y;mso-wrap-style:none;v-text-anchor:middle;rotation:1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82745</wp:posOffset>
                </wp:positionH>
                <wp:positionV relativeFrom="paragraph">
                  <wp:posOffset>915035</wp:posOffset>
                </wp:positionV>
                <wp:extent cx="361315" cy="113665"/>
                <wp:effectExtent l="87630" t="0" r="641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234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9.35pt;margin-top:72pt;width:28.4pt;height:8.9pt;flip:y;mso-wrap-style:none;v-text-anchor:middle;rotation:1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06925</wp:posOffset>
                </wp:positionH>
                <wp:positionV relativeFrom="paragraph">
                  <wp:posOffset>549275</wp:posOffset>
                </wp:positionV>
                <wp:extent cx="361315" cy="113665"/>
                <wp:effectExtent l="45085" t="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1134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2.75pt;margin-top:43.25pt;width:28.4pt;height:8.9pt;flip:y;mso-wrap-style:none;v-text-anchor:middle;rotation:5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18186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5 </w: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6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91440" simplePos="0" locked="0" layoutInCell="0" allowOverlap="1" relativeHeight="54">
                <wp:simplePos x="0" y="0"/>
                <wp:positionH relativeFrom="column">
                  <wp:posOffset>1337945</wp:posOffset>
                </wp:positionH>
                <wp:positionV relativeFrom="paragraph">
                  <wp:posOffset>457200</wp:posOffset>
                </wp:positionV>
                <wp:extent cx="361315" cy="113665"/>
                <wp:effectExtent l="0" t="76835" r="0" b="508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8766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35pt;margin-top:35.95pt;width:28.4pt;height:8.9pt;flip:y;mso-wrap-style:none;v-text-anchor:middle;rotation:14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6095</wp:posOffset>
                </wp:positionH>
                <wp:positionV relativeFrom="paragraph">
                  <wp:posOffset>1257300</wp:posOffset>
                </wp:positionV>
                <wp:extent cx="361315" cy="113030"/>
                <wp:effectExtent l="31750" t="6350" r="311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141000">
                          <a:off x="0" y="0"/>
                          <a:ext cx="361440" cy="113040"/>
                        </a:xfrm>
                        <a:prstGeom prst="leftArrow">
                          <a:avLst>
                            <a:gd name="adj1" fmla="val 50000"/>
                            <a:gd name="adj2" fmla="val 799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.85pt;margin-top:99pt;width:28.4pt;height:8.85pt;flip:y;mso-wrap-style:none;v-text-anchor:middle;rotation:10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7 </w:t>
      </w:r>
      <w:r>
        <w:rPr>
          <w:lang w:val="it-IT"/>
        </w:rPr>
        <w:drawing>
          <wp:inline distT="0" distB="0" distL="0" distR="0">
            <wp:extent cx="2990850" cy="224282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9405</wp:posOffset>
                </wp:positionH>
                <wp:positionV relativeFrom="paragraph">
                  <wp:posOffset>4063365</wp:posOffset>
                </wp:positionV>
                <wp:extent cx="3402330" cy="800100"/>
                <wp:effectExtent l="32004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59407"/>
                            <a:gd name="adj2" fmla="val -13013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5.15pt;margin-top:319.9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94425" cy="464058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ДЛЯ АВТОМОБІЛІВ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З ПОВІТРЯНИМ КАНАЛОМ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434340</wp:posOffset>
                </wp:positionV>
                <wp:extent cx="842010" cy="800100"/>
                <wp:effectExtent l="19050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800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34.2pt;width:66.25pt;height:62.95pt;mso-wrap-style:none;v-text-anchor:middle">
                <v:fill o:detectmouseclick="t" type="solid" color2="black" opacity="0"/>
                <v:stroke color="red" weight="381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85160</wp:posOffset>
                </wp:positionH>
                <wp:positionV relativeFrom="paragraph">
                  <wp:posOffset>1805940</wp:posOffset>
                </wp:positionV>
                <wp:extent cx="2931795" cy="342900"/>
                <wp:effectExtent l="5715" t="593725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343080"/>
                        </a:xfrm>
                        <a:prstGeom prst="wedgeRectCallout">
                          <a:avLst>
                            <a:gd name="adj1" fmla="val 8023"/>
                            <a:gd name="adj2" fmla="val -22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НАГРІТИ  ФЕН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8pt;margin-top:142.2pt;width:230.8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НАГРІТИ  ФЕНО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892425" cy="2247265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195</wp:posOffset>
                </wp:positionH>
                <wp:positionV relativeFrom="paragraph">
                  <wp:posOffset>1864995</wp:posOffset>
                </wp:positionV>
                <wp:extent cx="304038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343080"/>
                        </a:xfrm>
                        <a:prstGeom prst="wedgeRectCallout">
                          <a:avLst>
                            <a:gd name="adj1" fmla="val 14472"/>
                            <a:gd name="adj2" fmla="val -4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МОК ВСТАНОВИТИ ПОВЕРХ КАНАЛ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85pt;margin-top:146.85pt;width:239.3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МОК ВСТАНОВИТИ ПОВЕРХ КАНАЛ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165" distR="73025" simplePos="0" locked="0" layoutInCell="0" allowOverlap="1" relativeHeight="60">
                <wp:simplePos x="0" y="0"/>
                <wp:positionH relativeFrom="column">
                  <wp:posOffset>1953895</wp:posOffset>
                </wp:positionH>
                <wp:positionV relativeFrom="paragraph">
                  <wp:posOffset>607060</wp:posOffset>
                </wp:positionV>
                <wp:extent cx="542290" cy="142875"/>
                <wp:effectExtent l="0" t="147320" r="0" b="1219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8000">
                          <a:off x="0" y="0"/>
                          <a:ext cx="542160" cy="142920"/>
                        </a:xfrm>
                        <a:prstGeom prst="rightArrow">
                          <a:avLst>
                            <a:gd name="adj1" fmla="val 50000"/>
                            <a:gd name="adj2" fmla="val 948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9pt;margin-top:47.75pt;width:42.65pt;height:11.2pt;mso-wrap-style:none;v-text-anchor:middle;rotation:1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00965" simplePos="0" locked="0" layoutInCell="0" allowOverlap="1" relativeHeight="61">
                <wp:simplePos x="0" y="0"/>
                <wp:positionH relativeFrom="column">
                  <wp:posOffset>4306570</wp:posOffset>
                </wp:positionH>
                <wp:positionV relativeFrom="paragraph">
                  <wp:posOffset>264160</wp:posOffset>
                </wp:positionV>
                <wp:extent cx="542290" cy="142875"/>
                <wp:effectExtent l="0" t="106045" r="0" b="755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22600">
                          <a:off x="0" y="0"/>
                          <a:ext cx="542160" cy="142920"/>
                        </a:xfrm>
                        <a:prstGeom prst="rightArrow">
                          <a:avLst>
                            <a:gd name="adj1" fmla="val 50000"/>
                            <a:gd name="adj2" fmla="val 948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15pt;margin-top:20.8pt;width:42.65pt;height:11.2pt;mso-wrap-style:none;v-text-anchor:middle;rotation:1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6470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3  </w:t>
      </w:r>
      <w:r>
        <w:rPr>
          <w:lang w:val="uk-UA"/>
        </w:rPr>
        <w:drawing>
          <wp:inline distT="0" distB="0" distL="0" distR="0">
            <wp:extent cx="2922270" cy="2230755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127750" cy="3583940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6" w:right="563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05:00Z</dcterms:created>
  <dc:creator>-</dc:creator>
  <dc:description/>
  <cp:keywords/>
  <dc:language>en-US</dc:language>
  <cp:lastModifiedBy>Michal Janoušek</cp:lastModifiedBy>
  <dcterms:modified xsi:type="dcterms:W3CDTF">2012-02-03T05:26:00Z</dcterms:modified>
  <cp:revision>4</cp:revision>
  <dc:subject/>
  <dc:title>ІНСТРУКЦІЯ</dc:title>
</cp:coreProperties>
</file>