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25160</wp:posOffset>
            </wp:positionH>
            <wp:positionV relativeFrom="paragraph">
              <wp:posOffset>-679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45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TOYOTA  CORO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959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86360</wp:posOffset>
            </wp:positionV>
            <wp:extent cx="5528945" cy="4225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4469" r="5169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3pt" to="-5.9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185</wp:posOffset>
                </wp:positionH>
                <wp:positionV relativeFrom="paragraph">
                  <wp:posOffset>274320</wp:posOffset>
                </wp:positionV>
                <wp:extent cx="643890" cy="379730"/>
                <wp:effectExtent l="5080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98">
                              <a:moveTo>
                                <a:pt x="0" y="0"/>
                              </a:moveTo>
                              <a:lnTo>
                                <a:pt x="1014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98" path="m0,0l1014,598e" stroked="t" o:allowincell="f" style="position:absolute;margin-left:-6.55pt;margin-top:21.6pt;width:50.65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pt" to="516.0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670</wp:posOffset>
                </wp:positionH>
                <wp:positionV relativeFrom="paragraph">
                  <wp:posOffset>177800</wp:posOffset>
                </wp:positionV>
                <wp:extent cx="1088390" cy="270510"/>
                <wp:effectExtent l="25400" t="5080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426">
                              <a:moveTo>
                                <a:pt x="0" y="426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426" path="m0,426l1714,0e" stroked="t" o:allowincell="f" style="position:absolute;margin-left:402.1pt;margin-top:14pt;width:85.65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864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0</wp:posOffset>
                </wp:positionH>
                <wp:positionV relativeFrom="paragraph">
                  <wp:posOffset>268605</wp:posOffset>
                </wp:positionV>
                <wp:extent cx="708660" cy="6413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01">
                              <a:moveTo>
                                <a:pt x="1116" y="0"/>
                              </a:moveTo>
                              <a:lnTo>
                                <a:pt x="0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01" path="m1116,0l0,101e" stroked="t" o:allowincell="f" style="position:absolute;margin-left:431pt;margin-top:21.15pt;width:55.75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3980</wp:posOffset>
                </wp:positionH>
                <wp:positionV relativeFrom="paragraph">
                  <wp:posOffset>10795</wp:posOffset>
                </wp:positionV>
                <wp:extent cx="635635" cy="71755"/>
                <wp:effectExtent l="5715" t="571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113">
                              <a:moveTo>
                                <a:pt x="0" y="0"/>
                              </a:moveTo>
                              <a:lnTo>
                                <a:pt x="1001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113" path="m0,0l1001,113e" stroked="t" o:allowincell="f" style="position:absolute;margin-left:-7.4pt;margin-top:0.85pt;width:50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75pt" to="-5.9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995</wp:posOffset>
                </wp:positionH>
                <wp:positionV relativeFrom="paragraph">
                  <wp:posOffset>108585</wp:posOffset>
                </wp:positionV>
                <wp:extent cx="596265" cy="17462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275">
                              <a:moveTo>
                                <a:pt x="0" y="275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275" path="m0,275l939,0e" stroked="t" o:allowincell="f" style="position:absolute;margin-left:-6.85pt;margin-top:8.55pt;width:46.9pt;height:1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76215</wp:posOffset>
                </wp:positionH>
                <wp:positionV relativeFrom="paragraph">
                  <wp:posOffset>193040</wp:posOffset>
                </wp:positionV>
                <wp:extent cx="222250" cy="674370"/>
                <wp:effectExtent l="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1062">
                              <a:moveTo>
                                <a:pt x="350" y="10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1062" path="m350,1062l0,0e" stroked="t" o:allowincell="f" style="position:absolute;margin-left:415.45pt;margin-top:15.2pt;width:17.45pt;height:53.0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160</wp:posOffset>
                </wp:positionH>
                <wp:positionV relativeFrom="paragraph">
                  <wp:posOffset>43180</wp:posOffset>
                </wp:positionV>
                <wp:extent cx="1244600" cy="698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BD 20x5-5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BD 20x5-46 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55pt;mso-wrap-distance-left:9.05pt;mso-wrap-distance-right:9.05pt;mso-wrap-distance-top:0pt;mso-wrap-distance-bottom:0pt;margin-top:3.4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BD 20x5-50 mm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BD 20x5-46 mm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727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6pt" to="-5.9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3185</wp:posOffset>
                </wp:positionH>
                <wp:positionV relativeFrom="paragraph">
                  <wp:posOffset>173990</wp:posOffset>
                </wp:positionV>
                <wp:extent cx="850265" cy="16129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254">
                              <a:moveTo>
                                <a:pt x="1339" y="2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254" path="m1339,254l0,0e" stroked="t" o:allowincell="f" style="position:absolute;margin-left:-6.55pt;margin-top:13.7pt;width:66.9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7050</wp:posOffset>
                </wp:positionH>
                <wp:positionV relativeFrom="paragraph">
                  <wp:posOffset>178435</wp:posOffset>
                </wp:positionV>
                <wp:extent cx="14605" cy="6667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050">
                              <a:moveTo>
                                <a:pt x="0" y="1050"/>
                              </a:move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050" path="m0,1050l23,0e" stroked="t" o:allowincell="f" style="position:absolute;margin-left:341.5pt;margin-top:14.05pt;width:1.1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0400</wp:posOffset>
                </wp:positionH>
                <wp:positionV relativeFrom="paragraph">
                  <wp:posOffset>198120</wp:posOffset>
                </wp:positionV>
                <wp:extent cx="21590" cy="6515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026">
                              <a:moveTo>
                                <a:pt x="0" y="1026"/>
                              </a:move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026" path="m0,1026l34,0e" stroked="t" o:allowincell="f" style="position:absolute;margin-left:352pt;margin-top:15.6pt;width:1.65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17272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2590</wp:posOffset>
                </wp:positionH>
                <wp:positionV relativeFrom="paragraph">
                  <wp:posOffset>635</wp:posOffset>
                </wp:positionV>
                <wp:extent cx="1206500" cy="698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BD 80x5-7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BD 78x5-87 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5pt;mso-wrap-distance-left:9.05pt;mso-wrap-distance-right:9.05pt;mso-wrap-distance-top:0pt;mso-wrap-distance-bottom:0pt;margin-top:0pt;mso-position-vertical-relative:text;margin-left:4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BD 80x5-72 mm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BD 78x5-87 mm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3910</wp:posOffset>
                </wp:positionH>
                <wp:positionV relativeFrom="paragraph">
                  <wp:posOffset>39370</wp:posOffset>
                </wp:positionV>
                <wp:extent cx="1038225" cy="254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4">
                              <a:moveTo>
                                <a:pt x="0" y="4"/>
                              </a:moveTo>
                              <a:lnTo>
                                <a:pt x="1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4" path="m0,4l1635,0e" stroked="t" o:allowincell="f" style="position:absolute;margin-left:163.3pt;margin-top:3.1pt;width:81.7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0865</wp:posOffset>
                </wp:positionH>
                <wp:positionV relativeFrom="paragraph">
                  <wp:posOffset>39370</wp:posOffset>
                </wp:positionV>
                <wp:extent cx="276860" cy="553720"/>
                <wp:effectExtent l="5080" t="508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872">
                              <a:moveTo>
                                <a:pt x="0" y="0"/>
                              </a:moveTo>
                              <a:lnTo>
                                <a:pt x="436" y="8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872" path="m0,0l436,872e" stroked="t" o:allowincell="f" style="position:absolute;margin-left:244.95pt;margin-top:3.1pt;width:21.75pt;height:43.5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97830</wp:posOffset>
                </wp:positionH>
                <wp:positionV relativeFrom="paragraph">
                  <wp:posOffset>280670</wp:posOffset>
                </wp:positionV>
                <wp:extent cx="1038860" cy="19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3">
                              <a:moveTo>
                                <a:pt x="0" y="0"/>
                              </a:moveTo>
                              <a:lnTo>
                                <a:pt x="163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3" path="m0,0l1636,3e" stroked="t" o:allowincell="f" style="position:absolute;margin-left:432.9pt;margin-top:22.1pt;width:81.7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5790</wp:posOffset>
                </wp:positionH>
                <wp:positionV relativeFrom="paragraph">
                  <wp:posOffset>143510</wp:posOffset>
                </wp:positionV>
                <wp:extent cx="914400" cy="355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cca 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(od hra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11.3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cca 9,5 mm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(od hr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1190</wp:posOffset>
            </wp:positionH>
            <wp:positionV relativeFrom="paragraph">
              <wp:posOffset>179705</wp:posOffset>
            </wp:positionV>
            <wp:extent cx="342900" cy="4572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7" t="59458" r="90036" b="30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pt" to="-5.9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6350</wp:posOffset>
                </wp:positionV>
                <wp:extent cx="521335" cy="12700"/>
                <wp:effectExtent l="5715" t="1270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20">
                              <a:moveTo>
                                <a:pt x="0" y="0"/>
                              </a:moveTo>
                              <a:lnTo>
                                <a:pt x="821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20" path="m0,0l821,20e" stroked="t" o:allowincell="f" style="position:absolute;margin-left:-6.55pt;margin-top:0.5pt;width:41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2890</wp:posOffset>
                </wp:positionH>
                <wp:positionV relativeFrom="paragraph">
                  <wp:posOffset>193040</wp:posOffset>
                </wp:positionV>
                <wp:extent cx="284480" cy="3810"/>
                <wp:effectExtent l="5080" t="23495" r="127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6">
                              <a:moveTo>
                                <a:pt x="448" y="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6" path="m448,6l0,0e" stroked="t" o:allowincell="f" style="position:absolute;margin-left:320.7pt;margin-top:15.2pt;width:22.35pt;height:0.2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64050</wp:posOffset>
                </wp:positionH>
                <wp:positionV relativeFrom="paragraph">
                  <wp:posOffset>196215</wp:posOffset>
                </wp:positionV>
                <wp:extent cx="615315" cy="8255"/>
                <wp:effectExtent l="635" t="24765" r="4445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13">
                              <a:moveTo>
                                <a:pt x="969" y="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13" path="m969,13l0,0e" stroked="t" o:allowincell="f" style="position:absolute;margin-left:351.5pt;margin-top:15.45pt;width:48.4pt;height:0.6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7050</wp:posOffset>
                </wp:positionH>
                <wp:positionV relativeFrom="paragraph">
                  <wp:posOffset>194945</wp:posOffset>
                </wp:positionV>
                <wp:extent cx="145415" cy="5080"/>
                <wp:effectExtent l="5715" t="5080" r="44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8">
                              <a:moveTo>
                                <a:pt x="229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8" path="m229,8l0,0e" stroked="t" o:allowincell="f" style="position:absolute;margin-left:341.5pt;margin-top:15.35pt;width:11.4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80390</wp:posOffset>
                </wp:positionH>
                <wp:positionV relativeFrom="paragraph">
                  <wp:posOffset>81280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1pt" to="516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6pt" to="-5.95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535</wp:posOffset>
                </wp:positionH>
                <wp:positionV relativeFrom="paragraph">
                  <wp:posOffset>24765</wp:posOffset>
                </wp:positionV>
                <wp:extent cx="534035" cy="167005"/>
                <wp:effectExtent l="5715" t="26035" r="254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263">
                              <a:moveTo>
                                <a:pt x="0" y="263"/>
                              </a:moveTo>
                              <a:lnTo>
                                <a:pt x="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263" path="m0,263l841,0e" stroked="t" o:allowincell="f" style="position:absolute;margin-left:-7.05pt;margin-top:1.95pt;width:42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134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6410</wp:posOffset>
                </wp:positionH>
                <wp:positionV relativeFrom="paragraph">
                  <wp:posOffset>200660</wp:posOffset>
                </wp:positionV>
                <wp:extent cx="914400" cy="3454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cca 5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15.8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cca 5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</wp:posOffset>
                </wp:positionH>
                <wp:positionV relativeFrom="paragraph">
                  <wp:posOffset>268605</wp:posOffset>
                </wp:positionV>
                <wp:extent cx="495935" cy="121920"/>
                <wp:effectExtent l="5715" t="25400" r="247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92">
                              <a:moveTo>
                                <a:pt x="0" y="192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92" path="m0,192l781,0e" stroked="t" o:allowincell="f" style="position:absolute;margin-left:-6.05pt;margin-top:21.15pt;width:39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3555</wp:posOffset>
                </wp:positionH>
                <wp:positionV relativeFrom="paragraph">
                  <wp:posOffset>635</wp:posOffset>
                </wp:positionV>
                <wp:extent cx="599440" cy="94615"/>
                <wp:effectExtent l="26035" t="5715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149">
                              <a:moveTo>
                                <a:pt x="0" y="149"/>
                              </a:moveTo>
                              <a:lnTo>
                                <a:pt x="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149" path="m0,149l944,0e" stroked="t" o:allowincell="f" style="position:absolute;margin-left:439.65pt;margin-top:0pt;width:47.15pt;height: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3225</wp:posOffset>
                </wp:positionH>
                <wp:positionV relativeFrom="paragraph">
                  <wp:posOffset>104140</wp:posOffset>
                </wp:positionV>
                <wp:extent cx="635" cy="2501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4">
                              <a:moveTo>
                                <a:pt x="1" y="3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4" path="m1,394l0,0e" stroked="t" o:allowincell="f" style="position:absolute;margin-left:331.75pt;margin-top:8.2pt;width:0pt;height:1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635</wp:posOffset>
                </wp:positionH>
                <wp:positionV relativeFrom="paragraph">
                  <wp:posOffset>103505</wp:posOffset>
                </wp:positionV>
                <wp:extent cx="9525" cy="2698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25">
                              <a:moveTo>
                                <a:pt x="15" y="4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25" path="m15,425l0,0e" stroked="t" o:allowincell="f" style="position:absolute;margin-left:400.05pt;margin-top:8.15pt;width:0.7pt;height:2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106680</wp:posOffset>
                </wp:positionV>
                <wp:extent cx="875665" cy="6985"/>
                <wp:effectExtent l="635" t="25400" r="0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11">
                              <a:moveTo>
                                <a:pt x="0" y="11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11" path="m0,11l1379,0e" stroked="t" o:allowincell="f" style="position:absolute;margin-left:331.65pt;margin-top:8.4pt;width:68.9pt;height:0.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8485</wp:posOffset>
                </wp:positionH>
                <wp:positionV relativeFrom="paragraph">
                  <wp:posOffset>100965</wp:posOffset>
                </wp:positionV>
                <wp:extent cx="469900" cy="882015"/>
                <wp:effectExtent l="5080" t="63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88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389">
                              <a:moveTo>
                                <a:pt x="0" y="1389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389" path="m0,1389l740,0e" stroked="t" o:allowincell="f" style="position:absolute;margin-left:145.55pt;margin-top:7.95pt;width:36.95pt;height:69.4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43840</wp:posOffset>
                </wp:positionV>
                <wp:extent cx="668655" cy="54864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4905</wp:posOffset>
                </wp:positionH>
                <wp:positionV relativeFrom="paragraph">
                  <wp:posOffset>133985</wp:posOffset>
                </wp:positionV>
                <wp:extent cx="1241425" cy="248285"/>
                <wp:effectExtent l="26035" t="2603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" h="391">
                              <a:moveTo>
                                <a:pt x="1955" y="3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5,391" path="m1955,391l0,0e" stroked="t" o:allowincell="f" style="position:absolute;margin-left:390.15pt;margin-top:10.55pt;width:97.7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8pt" to="-5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67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5810</wp:posOffset>
                </wp:positionH>
                <wp:positionV relativeFrom="paragraph">
                  <wp:posOffset>91440</wp:posOffset>
                </wp:positionV>
                <wp:extent cx="1206500" cy="6985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BD 30x8-3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BD 30x8-41 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5pt;mso-wrap-distance-left:9.05pt;mso-wrap-distance-right:9.05pt;mso-wrap-distance-top:0pt;mso-wrap-distance-bottom:0pt;margin-top:7.2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BD 30x8-35 mm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BD 30x8-41 mm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185</wp:posOffset>
                </wp:positionH>
                <wp:positionV relativeFrom="paragraph">
                  <wp:posOffset>111760</wp:posOffset>
                </wp:positionV>
                <wp:extent cx="502285" cy="238125"/>
                <wp:effectExtent l="5715" t="26035" r="2540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375">
                              <a:moveTo>
                                <a:pt x="0" y="375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375" path="m0,375l791,0e" stroked="t" o:allowincell="f" style="position:absolute;margin-left:-6.55pt;margin-top:8.8pt;width:39.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915</wp:posOffset>
                </wp:positionH>
                <wp:positionV relativeFrom="paragraph">
                  <wp:posOffset>247015</wp:posOffset>
                </wp:positionV>
                <wp:extent cx="1266190" cy="46863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45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4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45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9795</wp:posOffset>
            </wp:positionH>
            <wp:positionV relativeFrom="paragraph">
              <wp:posOffset>13335</wp:posOffset>
            </wp:positionV>
            <wp:extent cx="450215" cy="426720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.9pt" to="-5.9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2550</wp:posOffset>
                </wp:positionH>
                <wp:positionV relativeFrom="paragraph">
                  <wp:posOffset>239395</wp:posOffset>
                </wp:positionV>
                <wp:extent cx="514350" cy="239395"/>
                <wp:effectExtent l="5080" t="26035" r="260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377">
                              <a:moveTo>
                                <a:pt x="0" y="377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377" path="m0,377l810,0e" stroked="t" o:allowincell="f" style="position:absolute;margin-left:-6.5pt;margin-top:18.85pt;width:40.45pt;height:1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310</wp:posOffset>
                </wp:positionH>
                <wp:positionV relativeFrom="paragraph">
                  <wp:posOffset>87630</wp:posOffset>
                </wp:positionV>
                <wp:extent cx="1215390" cy="31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4" h="5">
                              <a:moveTo>
                                <a:pt x="0" y="5"/>
                              </a:moveTo>
                              <a:lnTo>
                                <a:pt x="1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4,5" path="m0,5l1914,0e" stroked="t" o:allowincell="f" style="position:absolute;margin-left:145.3pt;margin-top:6.9pt;width:95.6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0485</wp:posOffset>
                </wp:positionH>
                <wp:positionV relativeFrom="paragraph">
                  <wp:posOffset>285115</wp:posOffset>
                </wp:positionV>
                <wp:extent cx="1067435" cy="612140"/>
                <wp:effectExtent l="5715" t="25400" r="2540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964">
                              <a:moveTo>
                                <a:pt x="0" y="964"/>
                              </a:moveTo>
                              <a:lnTo>
                                <a:pt x="16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964" path="m0,964l1681,0e" stroked="t" o:allowincell="f" style="position:absolute;margin-left:-5.55pt;margin-top:22.45pt;width:84pt;height:4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67690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8732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5pt" to="-5.95pt,1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67690</wp:posOffset>
                </wp:positionH>
                <wp:positionV relativeFrom="paragraph">
                  <wp:posOffset>187325</wp:posOffset>
                </wp:positionV>
                <wp:extent cx="668655" cy="54864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5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64845</wp:posOffset>
                      </wp:positionH>
                      <wp:positionV relativeFrom="paragraph">
                        <wp:posOffset>-3810</wp:posOffset>
                      </wp:positionV>
                      <wp:extent cx="365760" cy="0"/>
                      <wp:effectExtent l="0" t="14605" r="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35pt,-0.3pt" to="-23.6pt,-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245/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45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245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45A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245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45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 (Focu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3.2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39:00Z</dcterms:created>
  <dc:creator>CONSTRUCT A&amp;D</dc:creator>
  <dc:description/>
  <cp:keywords/>
  <dc:language>en-US</dc:language>
  <cp:lastModifiedBy>Michal Janoušek</cp:lastModifiedBy>
  <cp:lastPrinted>2009-09-07T13:17:00Z</cp:lastPrinted>
  <dcterms:modified xsi:type="dcterms:W3CDTF">2012-02-03T11:52:00Z</dcterms:modified>
  <cp:revision>5</cp:revision>
  <dc:subject/>
  <dc:title>SESTAVA JEDNOTLIVÝCH DÍLŮ</dc:title>
</cp:coreProperties>
</file>