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628</w:t>
      </w:r>
      <w:r>
        <w:rPr>
          <w:b w:val="false"/>
          <w:bCs/>
          <w:sz w:val="36"/>
        </w:rPr>
        <w:t xml:space="preserve"> PRO VOZY</w:t>
        <w:br/>
        <w:t xml:space="preserve"> </w:t>
      </w:r>
      <w:r>
        <w:rPr>
          <w:sz w:val="36"/>
        </w:rPr>
        <w:t>HYUNDAI SANTA FE</w:t>
      </w:r>
      <w:r>
        <w:rPr>
          <w:b w:val="false"/>
          <w:bCs/>
          <w:sz w:val="36"/>
        </w:rPr>
        <w:t xml:space="preserve"> (mr. 2001)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lanovody)</w:t>
      </w:r>
      <w:r>
        <w:rPr>
          <w:b w:val="false"/>
          <w:bCs/>
          <w:i/>
        </w:rPr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709" w:hanging="425"/>
        <w:jc w:val="both"/>
        <w:rPr>
          <w:b/>
          <w:b/>
        </w:rPr>
      </w:pPr>
      <w:r>
        <w:rPr>
          <w:b/>
        </w:rPr>
        <w:t>- 5.  Vyjmi díly a demontuj potřebné šrouby upevňující střední konzolu. Konzolu  odstraň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ze strany spolujezdce demontuj označený originál šroub držáku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přední dva originál šrouby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místo demontovaného pravého předního originál šroubu vlož dle obrázku sloupek zámkové části. V místě polohy trubky vedení zámkové části označ dle obrázku na plechu mechanismu řazení plochu pro odstraně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mkovou část odstraň a v označeném místě odstraň dle obrázku potřebnou část plech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o demontovaného bočního originál šroubu připevni dle obrázku přední úchyt zámkové části. Pod úchyt vlož dodávaný distanční sloupek a spojení tohoto úchytu s plechovým držákem proveď pomocí zatrhávacího šroubu M6 x 25. Šroub mírně dotáhni, ale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táhlo bovdenu řazení připevni dodávanou objímku s okem. Spojení proveď pomocí dvou zatrhávacích šroubů M6 x 12 (imbus). Šrouby opět mírně dotáhni, ale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 sloupek zámkové části vlož dle obrázku dodávanou plochou podložku Ø 8,4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řiď správnou polohu objímky a vedení zámkové části tak, aby při zařazení zpětného rychlostního stupně a při uzamčení zámkové části vysunutý jistící čep procházel volně okem objímky a tím aretoval polohu řadící páky. Šrouby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aké na místo druhého (levého předního) demontovaného originál šroubu vlož plochou podložku Ø 8,4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obou předních demontovaných originál šroubů mechanismu řazení, resp. na sloupek zámkové části, připevni dle obrázku dodávaný kryt jistícího čepu. Spojení proveď pomocí dvou zatrhávacích šroubů M8 x 8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věř bezchybnou funkci mechanického zabezpečení několikerým uzamčením. Při řazení ostatních rychlostních stupňů nesmí docházet k dotyku objímky s jakoukoli částí vozu, ani k žádnému jinému omezení řazení. Po ověření šrouby zámkové části i krytu jistícího čepu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se ujisti o bezchybné funkci MZ Construct několikerým uzamčení. Šrouby objímky bovdenu řazení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a kryt zámkové vložky nasaď středící šablonu (Sch 7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pevni střední konzolu pečlivě na původní místo. Hrot šablony označí na konzole místo pro střed krytu zámkové vložky. V označeném místě vyvrtej otvor Ø 4,1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ento otvor zkontroluj opětovným přiložením střední konzoly na původní místo. Po ověření správné polohy otvor převrtej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Znovu zkontroluj správnost zhotoveného otvoru přiložením střední konzoly na původní místo. Dle vodícího otvoru frézuj do střední konzoly otvor Ø 39,5 mm </w:t>
        <w:br/>
        <w:t>(BF 11). Vzniklé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- 23. Zkompletuj všechny demontované díly. Na kryt zámkové vložky nasaď pryžovou 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28 / 2-CZ / 19.1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3-02-20T11:17:00Z</cp:lastPrinted>
  <dcterms:modified xsi:type="dcterms:W3CDTF">2007-05-25T06:21:00Z</dcterms:modified>
  <cp:revision>11</cp:revision>
  <dc:subject/>
  <dc:title>TECHNOLOGICKÝ POSTUP MONTÁŽE</dc:title>
</cp:coreProperties>
</file>