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           ZABEZPEČENÍ   </w:t>
      </w:r>
      <w:r>
        <w:rPr>
          <w:rFonts w:cs="Microsoft Sans Serif" w:ascii="Microsoft Sans Serif" w:hAnsi="Microsoft Sans Serif"/>
          <w:b/>
          <w:sz w:val="40"/>
        </w:rPr>
        <w:t>CF - 628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 xml:space="preserve">HYUNDAI SANTE FE (4WD)  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77800</wp:posOffset>
            </wp:positionV>
            <wp:extent cx="5303520" cy="393192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4866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3378200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26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34874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4.6pt" to="-13.35pt,27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145796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14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3606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.4pt" to="497.85pt,2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9093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1.6pt" to="497.85pt,7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25552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1.2pt" to="497.85pt,20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4434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2.4pt" to="-13.35pt,19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39268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9.2pt" to="497.85pt,30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24095</wp:posOffset>
                </wp:positionH>
                <wp:positionV relativeFrom="paragraph">
                  <wp:posOffset>1322705</wp:posOffset>
                </wp:positionV>
                <wp:extent cx="1133475" cy="135255"/>
                <wp:effectExtent l="26670" t="266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5" h="213">
                              <a:moveTo>
                                <a:pt x="0" y="0"/>
                              </a:moveTo>
                              <a:lnTo>
                                <a:pt x="1785" y="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5,213" path="m0,0l1785,213e" stroked="t" o:allowincell="f" style="position:absolute;margin-left:379.85pt;margin-top:104.15pt;width:89.2pt;height:1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4530</wp:posOffset>
                </wp:positionH>
                <wp:positionV relativeFrom="paragraph">
                  <wp:posOffset>3195320</wp:posOffset>
                </wp:positionV>
                <wp:extent cx="1463040" cy="182880"/>
                <wp:effectExtent l="26035" t="2603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251.6pt" to="469.05pt,265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20066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8pt" to="497.85pt,15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ragraph">
                  <wp:posOffset>3487420</wp:posOffset>
                </wp:positionV>
                <wp:extent cx="935355" cy="35560"/>
                <wp:effectExtent l="5715" t="5080" r="2603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3" h="56">
                              <a:moveTo>
                                <a:pt x="0" y="0"/>
                              </a:moveTo>
                              <a:lnTo>
                                <a:pt x="1473" y="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3,56" path="m0,0l1473,56e" stroked="t" o:allowincell="f" style="position:absolute;margin-left:-13.3pt;margin-top:274.6pt;width:73.6pt;height: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ragraph">
                  <wp:posOffset>2454275</wp:posOffset>
                </wp:positionV>
                <wp:extent cx="1005840" cy="182880"/>
                <wp:effectExtent l="1270" t="508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93.25pt" to="65.85pt,207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7410</wp:posOffset>
                </wp:positionH>
                <wp:positionV relativeFrom="paragraph">
                  <wp:posOffset>360680</wp:posOffset>
                </wp:positionV>
                <wp:extent cx="1280160" cy="365760"/>
                <wp:effectExtent l="25400" t="5080" r="1905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8.4pt" to="469.05pt,57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0210</wp:posOffset>
                </wp:positionH>
                <wp:positionV relativeFrom="paragraph">
                  <wp:posOffset>911225</wp:posOffset>
                </wp:positionV>
                <wp:extent cx="1737360" cy="182880"/>
                <wp:effectExtent l="26035" t="5080" r="635" b="260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71.75pt" to="469.05pt,86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5995</wp:posOffset>
                </wp:positionH>
                <wp:positionV relativeFrom="paragraph">
                  <wp:posOffset>1998980</wp:posOffset>
                </wp:positionV>
                <wp:extent cx="266700" cy="133350"/>
                <wp:effectExtent l="25400" t="5080" r="5715" b="260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10">
                              <a:moveTo>
                                <a:pt x="0" y="210"/>
                              </a:move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10" path="m0,210l420,0e" stroked="t" o:allowincell="f" style="position:absolute;margin-left:376.85pt;margin-top:157.4pt;width:20.95pt;height: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33645</wp:posOffset>
                </wp:positionH>
                <wp:positionV relativeFrom="paragraph">
                  <wp:posOffset>2006600</wp:posOffset>
                </wp:positionV>
                <wp:extent cx="923925" cy="1905"/>
                <wp:effectExtent l="5715" t="5715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3">
                              <a:moveTo>
                                <a:pt x="0" y="3"/>
                              </a:moveTo>
                              <a:lnTo>
                                <a:pt x="14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3" path="m0,3l1455,0e" stroked="t" o:allowincell="f" style="position:absolute;margin-left:396.35pt;margin-top:158pt;width:72.7pt;height:0.1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00320</wp:posOffset>
                </wp:positionH>
                <wp:positionV relativeFrom="paragraph">
                  <wp:posOffset>2465705</wp:posOffset>
                </wp:positionV>
                <wp:extent cx="857250" cy="90170"/>
                <wp:effectExtent l="26035" t="26035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142">
                              <a:moveTo>
                                <a:pt x="0" y="0"/>
                              </a:moveTo>
                              <a:lnTo>
                                <a:pt x="1350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142" path="m0,0l1350,142e" stroked="t" o:allowincell="f" style="position:absolute;margin-left:401.6pt;margin-top:194.15pt;width:67.45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8770</wp:posOffset>
                </wp:positionH>
                <wp:positionV relativeFrom="paragraph">
                  <wp:posOffset>3835400</wp:posOffset>
                </wp:positionV>
                <wp:extent cx="1828800" cy="91440"/>
                <wp:effectExtent l="26035" t="26035" r="6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02pt" to="469.05pt,309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1815</wp:posOffset>
                </wp:positionH>
                <wp:positionV relativeFrom="paragraph">
                  <wp:posOffset>14928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17.55pt" to="-14.7pt,1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7005</wp:posOffset>
                </wp:positionH>
                <wp:positionV relativeFrom="paragraph">
                  <wp:posOffset>534670</wp:posOffset>
                </wp:positionV>
                <wp:extent cx="1076325" cy="483235"/>
                <wp:effectExtent l="5715" t="5715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761">
                              <a:moveTo>
                                <a:pt x="0" y="0"/>
                              </a:moveTo>
                              <a:lnTo>
                                <a:pt x="1695" y="7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761" path="m0,0l1695,761e" stroked="t" o:allowincell="f" style="position:absolute;margin-left:-13.15pt;margin-top:42.1pt;width:84.7pt;height:3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2765</wp:posOffset>
                </wp:positionH>
                <wp:positionV relativeFrom="paragraph">
                  <wp:posOffset>5346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42.1pt" to="-13.2pt,4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4005</wp:posOffset>
            </wp:positionH>
            <wp:positionV relativeFrom="paragraph">
              <wp:posOffset>1569720</wp:posOffset>
            </wp:positionV>
            <wp:extent cx="411480" cy="42862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92785</wp:posOffset>
            </wp:positionH>
            <wp:positionV relativeFrom="paragraph">
              <wp:posOffset>1564640</wp:posOffset>
            </wp:positionV>
            <wp:extent cx="411480" cy="42862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6055</wp:posOffset>
                </wp:positionH>
                <wp:positionV relativeFrom="paragraph">
                  <wp:posOffset>1492885</wp:posOffset>
                </wp:positionV>
                <wp:extent cx="581025" cy="191770"/>
                <wp:effectExtent l="5715" t="5080" r="2476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302">
                              <a:moveTo>
                                <a:pt x="0" y="0"/>
                              </a:moveTo>
                              <a:lnTo>
                                <a:pt x="915" y="3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302" path="m0,0l915,302e" stroked="t" o:allowincell="f" style="position:absolute;margin-left:-14.65pt;margin-top:117.55pt;width:45.7pt;height:1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3030220</wp:posOffset>
                </wp:positionV>
                <wp:extent cx="731520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8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36590</wp:posOffset>
                </wp:positionH>
                <wp:positionV relativeFrom="paragraph">
                  <wp:posOffset>2921000</wp:posOffset>
                </wp:positionV>
                <wp:extent cx="822960" cy="5486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30pt;mso-position-vertical-relative:text;margin-left:4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1000760</wp:posOffset>
                </wp:positionV>
                <wp:extent cx="91440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8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4690</wp:posOffset>
                </wp:positionH>
                <wp:positionV relativeFrom="paragraph">
                  <wp:posOffset>452120</wp:posOffset>
                </wp:positionV>
                <wp:extent cx="73152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5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6885</wp:posOffset>
                </wp:positionH>
                <wp:positionV relativeFrom="paragraph">
                  <wp:posOffset>3373755</wp:posOffset>
                </wp:positionV>
                <wp:extent cx="1654810" cy="4660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 xml:space="preserve">Hyundai Santa Fe 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>CF 6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65.6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 xml:space="preserve">Hyundai Santa Fe  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>CF 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93740</wp:posOffset>
                </wp:positionH>
                <wp:positionV relativeFrom="paragraph">
                  <wp:posOffset>3469640</wp:posOffset>
                </wp:positionV>
                <wp:extent cx="731520" cy="54864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3.2pt;mso-position-vertical-relative:text;margin-left:4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7550</wp:posOffset>
                </wp:positionH>
                <wp:positionV relativeFrom="paragraph">
                  <wp:posOffset>1992630</wp:posOffset>
                </wp:positionV>
                <wp:extent cx="731520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6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2107565</wp:posOffset>
                </wp:positionV>
                <wp:extent cx="731520" cy="54864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5.9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549400</wp:posOffset>
                </wp:positionV>
                <wp:extent cx="731520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4220</wp:posOffset>
                </wp:positionH>
                <wp:positionV relativeFrom="paragraph">
                  <wp:posOffset>1035685</wp:posOffset>
                </wp:positionV>
                <wp:extent cx="731520" cy="54864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1.55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5645</wp:posOffset>
                </wp:positionH>
                <wp:positionV relativeFrom="paragraph">
                  <wp:posOffset>77470</wp:posOffset>
                </wp:positionV>
                <wp:extent cx="731520" cy="54864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1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28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62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28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</w:t>
            </w:r>
            <w:r>
              <w:rPr>
                <w:rFonts w:cs="Microsoft Sans Serif" w:ascii="Microsoft Sans Serif" w:hAnsi="Microsoft Sans Serif"/>
                <w:b/>
              </w:rPr>
              <w:t>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303 -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jistícího čepu CF 62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CF 628 - 02.00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bovdenu s okem CF 62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628 – 03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PCF 904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20x5-10)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904 – 00-02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80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0-01-0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6 x 2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6 x 12 (Focus)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CF428-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 (s = 1 mm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1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CF 95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Platné od: 13.6.2011</w:t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59:00Z</dcterms:created>
  <dc:creator>Michal Janoušek</dc:creator>
  <dc:description/>
  <cp:keywords/>
  <dc:language>en-US</dc:language>
  <cp:lastModifiedBy>Michal Janoušek</cp:lastModifiedBy>
  <cp:lastPrinted>1999-05-11T14:18:00Z</cp:lastPrinted>
  <dcterms:modified xsi:type="dcterms:W3CDTF">2011-06-13T09:56:00Z</dcterms:modified>
  <cp:revision>5</cp:revision>
  <dc:subject/>
  <dc:title>SESTAVA JEDNOTLIVÝCH DÍLŮ MECHANICKÉHO            ZABEZPEČOVACÍHO ZAŘÍZENÍ CF - 436</dc:title>
</cp:coreProperties>
</file>