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86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CIA LOGAN 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b/>
          <w:i/>
          <w:sz w:val="40"/>
        </w:rPr>
        <w:t>( manuál-tyč, benzín )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27330</wp:posOffset>
            </wp:positionV>
            <wp:extent cx="5120640" cy="3840480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7" t="6130" r="51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7170</wp:posOffset>
            </wp:positionH>
            <wp:positionV relativeFrom="paragraph">
              <wp:posOffset>3061970</wp:posOffset>
            </wp:positionV>
            <wp:extent cx="365760" cy="27432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56" t="75564" r="40836" b="1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70</wp:posOffset>
            </wp:positionH>
            <wp:positionV relativeFrom="paragraph">
              <wp:posOffset>2056130</wp:posOffset>
            </wp:positionV>
            <wp:extent cx="457200" cy="54864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31" t="51565" r="85304" b="37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94130</wp:posOffset>
            </wp:positionH>
            <wp:positionV relativeFrom="paragraph">
              <wp:posOffset>3702050</wp:posOffset>
            </wp:positionV>
            <wp:extent cx="822960" cy="2489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32" t="55151" r="67774" b="38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9730</wp:posOffset>
            </wp:positionH>
            <wp:positionV relativeFrom="paragraph">
              <wp:posOffset>1233170</wp:posOffset>
            </wp:positionV>
            <wp:extent cx="2042160" cy="8229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7" t="9118" r="67189" b="70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8530</wp:posOffset>
            </wp:positionH>
            <wp:positionV relativeFrom="paragraph">
              <wp:posOffset>1141730</wp:posOffset>
            </wp:positionV>
            <wp:extent cx="365760" cy="36576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31" t="33696" r="86961" b="5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34210</wp:posOffset>
            </wp:positionH>
            <wp:positionV relativeFrom="paragraph">
              <wp:posOffset>1141730</wp:posOffset>
            </wp:positionV>
            <wp:extent cx="365760" cy="36576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31" t="33696" r="86961" b="5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20561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61.9pt" to="-6.15pt,1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31534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48.3pt" to="-6.15pt,2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684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3.9pt" to="-6.15pt,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39763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13.1pt" to="-6.15pt,3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3884930</wp:posOffset>
                </wp:positionV>
                <wp:extent cx="1463040" cy="91440"/>
                <wp:effectExtent l="635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305.9pt" to="109.05pt,31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2421890</wp:posOffset>
                </wp:positionV>
                <wp:extent cx="1371600" cy="274320"/>
                <wp:effectExtent l="1270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90.7pt" to="101.85pt,212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2056130</wp:posOffset>
                </wp:positionV>
                <wp:extent cx="640080" cy="91440"/>
                <wp:effectExtent l="127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1.9pt" to="44.25pt,16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684530</wp:posOffset>
                </wp:positionV>
                <wp:extent cx="2194560" cy="274320"/>
                <wp:effectExtent l="635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3.9pt" to="166.65pt,7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593090</wp:posOffset>
                </wp:positionV>
                <wp:extent cx="822960" cy="91440"/>
                <wp:effectExtent l="26035" t="5080" r="6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6.7pt" to="461.85pt,53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2787650</wp:posOffset>
                </wp:positionV>
                <wp:extent cx="731520" cy="182880"/>
                <wp:effectExtent l="2540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19.5pt" to="461.85pt,23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7250</wp:posOffset>
                </wp:positionH>
                <wp:positionV relativeFrom="paragraph">
                  <wp:posOffset>3244850</wp:posOffset>
                </wp:positionV>
                <wp:extent cx="2468880" cy="182880"/>
                <wp:effectExtent l="26035" t="260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55.5pt" to="461.85pt,269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13246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04.3pt" to="-6.15pt,10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1324610</wp:posOffset>
                </wp:positionV>
                <wp:extent cx="210312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4.3pt" to="159.45pt,10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7330</wp:posOffset>
                </wp:positionH>
                <wp:positionV relativeFrom="paragraph">
                  <wp:posOffset>1507490</wp:posOffset>
                </wp:positionV>
                <wp:extent cx="1828800" cy="457200"/>
                <wp:effectExtent l="25400" t="5080" r="127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8.7pt" to="461.85pt,154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3230</wp:posOffset>
                </wp:positionH>
                <wp:positionV relativeFrom="paragraph">
                  <wp:posOffset>26962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2.3pt" to="-6.15pt,2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3230</wp:posOffset>
                </wp:positionH>
                <wp:positionV relativeFrom="paragraph">
                  <wp:posOffset>35191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7.1pt" to="-6.15pt,27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3336290</wp:posOffset>
                </wp:positionV>
                <wp:extent cx="1371600" cy="182880"/>
                <wp:effectExtent l="635" t="26035" r="260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62.7pt" to="101.7pt,27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ragraph">
                  <wp:posOffset>2696210</wp:posOffset>
                </wp:positionV>
                <wp:extent cx="1554480" cy="457200"/>
                <wp:effectExtent l="1905" t="25400" r="2540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2.3pt" to="116.1pt,248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1285</wp:posOffset>
                </wp:positionH>
                <wp:positionV relativeFrom="paragraph">
                  <wp:posOffset>3423285</wp:posOffset>
                </wp:positionV>
                <wp:extent cx="156337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acia Logan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F 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69.55pt;mso-position-vertical-relative:text;margin-left:20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acia Logan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F 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810</wp:posOffset>
                </wp:positionH>
                <wp:positionV relativeFrom="paragraph">
                  <wp:posOffset>135890</wp:posOffset>
                </wp:positionV>
                <wp:extent cx="82296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7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867410</wp:posOffset>
                </wp:positionV>
                <wp:extent cx="731520" cy="5486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4690</wp:posOffset>
                </wp:positionH>
                <wp:positionV relativeFrom="paragraph">
                  <wp:posOffset>2513330</wp:posOffset>
                </wp:positionV>
                <wp:extent cx="54864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7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3519170</wp:posOffset>
                </wp:positionV>
                <wp:extent cx="91440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77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239010</wp:posOffset>
                </wp:positionV>
                <wp:extent cx="54864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6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598930</wp:posOffset>
                </wp:positionV>
                <wp:extent cx="73152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227330</wp:posOffset>
                </wp:positionV>
                <wp:extent cx="54864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4670</wp:posOffset>
                </wp:positionH>
                <wp:positionV relativeFrom="paragraph">
                  <wp:posOffset>2696210</wp:posOffset>
                </wp:positionV>
                <wp:extent cx="54864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2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4670</wp:posOffset>
                </wp:positionH>
                <wp:positionV relativeFrom="paragraph">
                  <wp:posOffset>3061970</wp:posOffset>
                </wp:positionV>
                <wp:extent cx="54864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1.1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4690</wp:posOffset>
                </wp:positionH>
                <wp:positionV relativeFrom="paragraph">
                  <wp:posOffset>1050290</wp:posOffset>
                </wp:positionV>
                <wp:extent cx="54864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2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70840</wp:posOffset>
                </wp:positionV>
                <wp:extent cx="355600" cy="215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9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285240</wp:posOffset>
                </wp:positionV>
                <wp:extent cx="355600" cy="2159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01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748280</wp:posOffset>
                </wp:positionV>
                <wp:extent cx="355600" cy="2159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16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3205480</wp:posOffset>
                </wp:positionV>
                <wp:extent cx="355600" cy="215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52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2748280</wp:posOffset>
                </wp:positionV>
                <wp:extent cx="731520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86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</w:rPr>
              <w:t>Objímka s okem     (ø řadící tyče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61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</w:rPr>
              <w:t>Objímka  CF 128   (ø řadící tyče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-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(Lock)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Platné od : 31.5.2007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dc:language>en-US</dc:language>
  <cp:lastModifiedBy>Marie Brožová</cp:lastModifiedBy>
  <cp:lastPrinted>2004-11-25T10:48:00Z</cp:lastPrinted>
  <dcterms:modified xsi:type="dcterms:W3CDTF">2007-05-31T08:31:00Z</dcterms:modified>
  <cp:revision>13</cp:revision>
  <dc:subject/>
  <dc:title>SESTAVA JEDNOTLIVÝCH DÍLŮ MECHANICKÉHO ZABEZPEČENÍ  CF - 536</dc:title>
</cp:coreProperties>
</file>