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          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 626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SANTA FE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 xml:space="preserve">(automat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595</wp:posOffset>
                </wp:positionH>
                <wp:positionV relativeFrom="paragraph">
                  <wp:posOffset>31877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.1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i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177800</wp:posOffset>
            </wp:positionV>
            <wp:extent cx="5029200" cy="34899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1" t="5149" r="2790" b="6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0</wp:posOffset>
                </wp:positionH>
                <wp:positionV relativeFrom="paragraph">
                  <wp:posOffset>173228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7.5pt;margin-top:136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72644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47.5pt;margin-top:57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273812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15.6pt" to="476.25pt,2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13665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7.6pt" to="8.25pt,10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22809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79.6pt" to="8.25pt,1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.2pt" to="8.2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1730</wp:posOffset>
                </wp:positionH>
                <wp:positionV relativeFrom="paragraph">
                  <wp:posOffset>726440</wp:posOffset>
                </wp:positionV>
                <wp:extent cx="733425" cy="274320"/>
                <wp:effectExtent l="25400" t="5080" r="190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7.2pt" to="447.6pt,78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3170</wp:posOffset>
                </wp:positionH>
                <wp:positionV relativeFrom="paragraph">
                  <wp:posOffset>1732280</wp:posOffset>
                </wp:positionV>
                <wp:extent cx="641985" cy="640080"/>
                <wp:effectExtent l="25400" t="3810" r="381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36.4pt" to="447.6pt,186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2738120</wp:posOffset>
                </wp:positionV>
                <wp:extent cx="641985" cy="182880"/>
                <wp:effectExtent l="25400" t="5080" r="190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15.6pt" to="447.6pt,229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269240</wp:posOffset>
                </wp:positionV>
                <wp:extent cx="2011680" cy="0"/>
                <wp:effectExtent l="0" t="25400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1.2pt" to="166.65pt,21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410</wp:posOffset>
                </wp:positionH>
                <wp:positionV relativeFrom="paragraph">
                  <wp:posOffset>1162050</wp:posOffset>
                </wp:positionV>
                <wp:extent cx="1854200" cy="206375"/>
                <wp:effectExtent l="5080" t="26670" r="260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0" h="325">
                              <a:moveTo>
                                <a:pt x="0" y="325"/>
                              </a:moveTo>
                              <a:lnTo>
                                <a:pt x="29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0,325" path="m0,325l2920,0e" stroked="t" o:allowincell="f" style="position:absolute;margin-left:8.3pt;margin-top:91.5pt;width:145.9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10</wp:posOffset>
                </wp:positionH>
                <wp:positionV relativeFrom="paragraph">
                  <wp:posOffset>2932430</wp:posOffset>
                </wp:positionV>
                <wp:extent cx="427355" cy="17145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270">
                              <a:moveTo>
                                <a:pt x="0" y="270"/>
                              </a:moveTo>
                              <a:lnTo>
                                <a:pt x="6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3,270" path="m0,270l673,0e" stroked="t" o:allowincell="f" style="position:absolute;margin-left:8.3pt;margin-top:230.9pt;width:33.6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4050</wp:posOffset>
            </wp:positionH>
            <wp:positionV relativeFrom="paragraph">
              <wp:posOffset>1549400</wp:posOffset>
            </wp:positionV>
            <wp:extent cx="457200" cy="100584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550" t="22405" r="38932" b="8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ragraph">
                  <wp:posOffset>31038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44.4pt" to="8.25pt,2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2282825</wp:posOffset>
                </wp:positionV>
                <wp:extent cx="731520" cy="91440"/>
                <wp:effectExtent l="635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9.75pt" to="65.85pt,186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89480</wp:posOffset>
            </wp:positionH>
            <wp:positionV relativeFrom="paragraph">
              <wp:posOffset>3190240</wp:posOffset>
            </wp:positionV>
            <wp:extent cx="360045" cy="37465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</wp:posOffset>
                </wp:positionH>
                <wp:positionV relativeFrom="paragraph">
                  <wp:posOffset>3457575</wp:posOffset>
                </wp:positionV>
                <wp:extent cx="2168525" cy="42227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864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5" h="665">
                              <a:moveTo>
                                <a:pt x="0" y="665"/>
                              </a:moveTo>
                              <a:lnTo>
                                <a:pt x="34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5,665" path="m0,665l3415,0e" stroked="t" o:allowincell="f" style="position:absolute;margin-left:8.1pt;margin-top:272.25pt;width:170.7pt;height:3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8930</wp:posOffset>
                </wp:positionH>
                <wp:positionV relativeFrom="paragraph">
                  <wp:posOffset>1275080</wp:posOffset>
                </wp:positionV>
                <wp:extent cx="82296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0.4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0370</wp:posOffset>
                </wp:positionH>
                <wp:positionV relativeFrom="paragraph">
                  <wp:posOffset>269240</wp:posOffset>
                </wp:positionV>
                <wp:extent cx="73152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2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7760</wp:posOffset>
                </wp:positionH>
                <wp:positionV relativeFrom="paragraph">
                  <wp:posOffset>2385695</wp:posOffset>
                </wp:positionV>
                <wp:extent cx="1351915" cy="514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 xml:space="preserve">Hyundai Santa Fé 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6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0.5pt;mso-wrap-distance-left:9.05pt;mso-wrap-distance-right:9.05pt;mso-wrap-distance-top:0pt;mso-wrap-distance-bottom:0pt;margin-top:187.85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 xml:space="preserve">Hyundai Santa Fé 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2280920</wp:posOffset>
                </wp:positionV>
                <wp:extent cx="73152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9.6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918845</wp:posOffset>
                </wp:positionV>
                <wp:extent cx="73152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2.3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1836420</wp:posOffset>
                </wp:positionV>
                <wp:extent cx="73152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4.6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667000</wp:posOffset>
                </wp:positionV>
                <wp:extent cx="73152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0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3451225</wp:posOffset>
                </wp:positionV>
                <wp:extent cx="731520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1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844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.85pt" to="8.4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45455</wp:posOffset>
            </wp:positionH>
            <wp:positionV relativeFrom="paragraph">
              <wp:posOffset>-6288405</wp:posOffset>
            </wp:positionV>
            <wp:extent cx="821055" cy="41084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03-00-15-20 - nový tva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26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9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303-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5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1028-00-0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110-01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90-01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 xml:space="preserve">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Platné od:  24.1.2011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11:00Z</dcterms:created>
  <dc:creator>Michal Janoušek</dc:creator>
  <dc:description/>
  <cp:keywords/>
  <dc:language>en-US</dc:language>
  <cp:lastModifiedBy>mrazj</cp:lastModifiedBy>
  <cp:lastPrinted>2002-03-01T12:11:00Z</cp:lastPrinted>
  <dcterms:modified xsi:type="dcterms:W3CDTF">2011-01-24T06:30:00Z</dcterms:modified>
  <cp:revision>14</cp:revision>
  <dc:subject/>
  <dc:title>SESTAVA JEDNOTLIVÝCH DÍLŮ MECHANICKÉHO            ZABEZPEČOVACÍHO ZAŘÍZENÍ CF - 436</dc:title>
</cp:coreProperties>
</file>