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20/A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AUDI  Q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uál,  6-ti rychlostní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8460</wp:posOffset>
            </wp:positionH>
            <wp:positionV relativeFrom="paragraph">
              <wp:posOffset>9525</wp:posOffset>
            </wp:positionV>
            <wp:extent cx="5486400" cy="42151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85" t="4476" r="4176" b="3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110990</wp:posOffset>
            </wp:positionH>
            <wp:positionV relativeFrom="paragraph">
              <wp:posOffset>92075</wp:posOffset>
            </wp:positionV>
            <wp:extent cx="1553845" cy="908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0160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7pt" to="3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271145</wp:posOffset>
                </wp:positionV>
                <wp:extent cx="661670" cy="269875"/>
                <wp:effectExtent l="5080" t="571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2" h="425">
                              <a:moveTo>
                                <a:pt x="0" y="0"/>
                              </a:moveTo>
                              <a:lnTo>
                                <a:pt x="1042" y="4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2,425" path="m0,0l1042,425e" stroked="t" o:allowincell="f" style="position:absolute;margin-left:-0.35pt;margin-top:21.35pt;width:52.05pt;height:2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265</wp:posOffset>
                </wp:positionH>
                <wp:positionV relativeFrom="paragraph">
                  <wp:posOffset>144145</wp:posOffset>
                </wp:positionV>
                <wp:extent cx="1037590" cy="4686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Audi Q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20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9pt;mso-wrap-distance-left:9.05pt;mso-wrap-distance-right:9.05pt;mso-wrap-distance-top:0pt;mso-wrap-distance-bottom:0pt;margin-top:11.35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Audi Q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2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13400</wp:posOffset>
                </wp:positionH>
                <wp:positionV relativeFrom="paragraph">
                  <wp:posOffset>154940</wp:posOffset>
                </wp:positionV>
                <wp:extent cx="581660" cy="269875"/>
                <wp:effectExtent l="25400" t="2603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425">
                              <a:moveTo>
                                <a:pt x="0" y="0"/>
                              </a:moveTo>
                              <a:lnTo>
                                <a:pt x="916" y="4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425" path="m0,0l916,425e" stroked="t" o:allowincell="f" style="position:absolute;margin-left:442pt;margin-top:12.2pt;width:45.75pt;height:2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15pt" to="516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75</wp:posOffset>
                </wp:positionH>
                <wp:positionV relativeFrom="paragraph">
                  <wp:posOffset>74295</wp:posOffset>
                </wp:positionV>
                <wp:extent cx="544195" cy="455930"/>
                <wp:effectExtent l="5715" t="5080" r="2476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" h="718">
                              <a:moveTo>
                                <a:pt x="0" y="0"/>
                              </a:moveTo>
                              <a:lnTo>
                                <a:pt x="857" y="7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,718" path="m0,0l857,718e" stroked="t" o:allowincell="f" style="position:absolute;margin-left:3.25pt;margin-top:5.85pt;width:42.8pt;height:35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90830</wp:posOffset>
                </wp:positionV>
                <wp:extent cx="668655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03800</wp:posOffset>
                </wp:positionH>
                <wp:positionV relativeFrom="paragraph">
                  <wp:posOffset>38735</wp:posOffset>
                </wp:positionV>
                <wp:extent cx="1184275" cy="414655"/>
                <wp:effectExtent l="26035" t="2603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400" cy="41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5" h="653">
                              <a:moveTo>
                                <a:pt x="0" y="0"/>
                              </a:moveTo>
                              <a:lnTo>
                                <a:pt x="1865" y="6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5,653" path="m0,0l1865,653e" stroked="t" o:allowincell="f" style="position:absolute;margin-left:394pt;margin-top:3.05pt;width:93.2pt;height:32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3pt" to="516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</wp:posOffset>
                </wp:positionH>
                <wp:positionV relativeFrom="paragraph">
                  <wp:posOffset>48260</wp:posOffset>
                </wp:positionV>
                <wp:extent cx="584200" cy="431800"/>
                <wp:effectExtent l="5080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680">
                              <a:moveTo>
                                <a:pt x="0" y="0"/>
                              </a:moveTo>
                              <a:lnTo>
                                <a:pt x="920" y="6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680" path="m0,0l920,680e" stroked="t" o:allowincell="f" style="position:absolute;margin-left:2.7pt;margin-top:3.8pt;width:45.95pt;height:3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</wp:posOffset>
                </wp:positionH>
                <wp:positionV relativeFrom="paragraph">
                  <wp:posOffset>27305</wp:posOffset>
                </wp:positionV>
                <wp:extent cx="557530" cy="361315"/>
                <wp:effectExtent l="5080" t="5715" r="2603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" h="569">
                              <a:moveTo>
                                <a:pt x="0" y="0"/>
                              </a:moveTo>
                              <a:lnTo>
                                <a:pt x="878" y="5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,569" path="m0,0l878,569e" stroked="t" o:allowincell="f" style="position:absolute;margin-left:2.7pt;margin-top:2.15pt;width:43.85pt;height:28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27675</wp:posOffset>
                </wp:positionH>
                <wp:positionV relativeFrom="paragraph">
                  <wp:posOffset>165100</wp:posOffset>
                </wp:positionV>
                <wp:extent cx="656590" cy="194945"/>
                <wp:effectExtent l="25400" t="2603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" h="307">
                              <a:moveTo>
                                <a:pt x="0" y="0"/>
                              </a:moveTo>
                              <a:lnTo>
                                <a:pt x="1034" y="3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,307" path="m0,0l1034,307e" stroked="t" o:allowincell="f" style="position:absolute;margin-left:435.25pt;margin-top:13pt;width:51.65pt;height:15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1pt" to="516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-38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3pt" to="3.0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</wp:posOffset>
                </wp:positionH>
                <wp:positionV relativeFrom="paragraph">
                  <wp:posOffset>-635</wp:posOffset>
                </wp:positionV>
                <wp:extent cx="539115" cy="239395"/>
                <wp:effectExtent l="5715" t="5715" r="2540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" h="377">
                              <a:moveTo>
                                <a:pt x="0" y="0"/>
                              </a:moveTo>
                              <a:lnTo>
                                <a:pt x="849" y="3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,377" path="m0,0l849,377e" stroked="t" o:allowincell="f" style="position:absolute;margin-left:2.1pt;margin-top:-0.05pt;width:42.4pt;height:18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41975</wp:posOffset>
                </wp:positionH>
                <wp:positionV relativeFrom="paragraph">
                  <wp:posOffset>274955</wp:posOffset>
                </wp:positionV>
                <wp:extent cx="539115" cy="57785"/>
                <wp:effectExtent l="26670" t="2667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" h="91">
                              <a:moveTo>
                                <a:pt x="0" y="0"/>
                              </a:moveTo>
                              <a:lnTo>
                                <a:pt x="849" y="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,91" path="m0,0l849,91e" stroked="t" o:allowincell="f" style="position:absolute;margin-left:444.25pt;margin-top:21.65pt;width:42.4pt;height: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¨¨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¨¨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3pt" to="3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60</wp:posOffset>
                </wp:positionH>
                <wp:positionV relativeFrom="paragraph">
                  <wp:posOffset>267970</wp:posOffset>
                </wp:positionV>
                <wp:extent cx="576580" cy="241935"/>
                <wp:effectExtent l="5080" t="5715" r="2603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" h="381">
                              <a:moveTo>
                                <a:pt x="0" y="0"/>
                              </a:moveTo>
                              <a:lnTo>
                                <a:pt x="908" y="3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,381" path="m0,0l908,381e" stroked="t" o:allowincell="f" style="position:absolute;margin-left:3.8pt;margin-top:21.1pt;width:45.35pt;height:1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069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5pt" to="516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57825</wp:posOffset>
                </wp:positionH>
                <wp:positionV relativeFrom="paragraph">
                  <wp:posOffset>19685</wp:posOffset>
                </wp:positionV>
                <wp:extent cx="730885" cy="111125"/>
                <wp:effectExtent l="26670" t="5715" r="5080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1" h="175">
                              <a:moveTo>
                                <a:pt x="0" y="175"/>
                              </a:moveTo>
                              <a:lnTo>
                                <a:pt x="11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1,175" path="m0,175l1151,0e" stroked="t" o:allowincell="f" style="position:absolute;margin-left:429.75pt;margin-top:1.55pt;width:57.5pt;height: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5pt" to="3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85</wp:posOffset>
                </wp:positionH>
                <wp:positionV relativeFrom="paragraph">
                  <wp:posOffset>247015</wp:posOffset>
                </wp:positionV>
                <wp:extent cx="553085" cy="40640"/>
                <wp:effectExtent l="5715" t="5080" r="26035" b="266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1" h="64">
                              <a:moveTo>
                                <a:pt x="0" y="0"/>
                              </a:moveTo>
                              <a:lnTo>
                                <a:pt x="871" y="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1,64" path="m0,0l871,64e" stroked="t" o:allowincell="f" style="position:absolute;margin-left:1.55pt;margin-top:19.45pt;width:43.5pt;height:3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20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 okem CF 1177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77/A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CF 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3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oužek se záchytem CF 117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77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631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 17 – 40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31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CF 793A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, povlakova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1-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N01 - 05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: Janoušek M.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 Platné od: 18.4.2011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7-07-24T15:11:00Z</cp:lastPrinted>
  <dcterms:modified xsi:type="dcterms:W3CDTF">2011-04-18T08:32:00Z</dcterms:modified>
  <cp:revision>128</cp:revision>
  <dc:subject/>
  <dc:title>SESTAVA JEDNOTLIVÝCH DÍLŮ</dc:title>
</cp:coreProperties>
</file>