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35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Pozn. Fotodokumentace pro technologický postup byla nafocena u vozu Peugeot 107.</w:t>
      </w:r>
    </w:p>
    <w:p>
      <w:pPr>
        <w:pStyle w:val="Normal"/>
        <w:jc w:val="center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emontujte hlavici řadící páky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Vyjměte krycí vrstvu v odkládací přihrádce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Demontujte upevňující šroub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Střední konzolu odstraňte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Dle obrázku demontujte přední dva originál šrouby mechanismu řazení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Na bovden řazení připevněte objímku s okem. Vidličku objímky nasuňte na řadící páku. Spojení objímky s bovdenem řazení proveďte pomocí dvou zatrhávacích šroubů M6 (imbus). Šrouby jemně dotáhněte, ale nezatrhávejte!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Na místa demontovaných předních dvou originál šroubů mechanismu řazení vložte dodávané velkoplošné podložky Ø 8,4 mm (s = 2 mm). Na tyto podložky vložte další dodávané velkoplošné podložky CF 955.</w:t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 w:val="24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V případě potřeby výškového seřízení zámkové části (vůči oku objímky bovdenu řazení), vložte dle uvážení na místa demontovaných předních šroubů ještě další dodávané velkoplošné podložky Ø 8,4 mm (s = 1 mm). </w:t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Dle obrázku před mechanismem řazení odřízněte koberec podlahy vozu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Na místo pravého předního originál šroubu mechanismu řazení vložte distanční sloupek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Sloupek se zámkovou části nasaďte dle obrázku na místo levého předního originál šroubu mechanismu řazení a přední úchyt zámkové části připevněte k plechovému držáku střední konzoly. Spojení proveďte pomocí zatrhávacího šroubu M6 x 15 </w:t>
        <w:br/>
        <w:t>a matice M6 (lock). Šroub ještě nezatrhávejte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Na oba sloupky připevněte dle obrázku kryt jistícího čepu. Spojení proveďte pomocí dvou zatrhávacích šroubů M8 x 95. Šrouby ještě nezatrhávejte.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- 13. Seřiďte správnou polohu oka objímky bovdenu řazení a jistícího čepu zámkové části. Při zařazeném zpětném rychlostním stupni a při uzamčení zámkové části vysunutý jistící čep prochází volně okem objímky  a tím aretuje polohu řadící páky. </w:t>
      </w:r>
    </w:p>
    <w:p>
      <w:pPr>
        <w:pStyle w:val="TextBody"/>
        <w:ind w:left="340" w:hanging="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 w:val="24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Zkontrolujte správnou funkci mechanického zabezpečení několikerým uzamčením. Po ověření správné funkce všechny tři šrouby zámkové části zatrhněte. </w:t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14. Znovu zkontrolujte bezchybnou funkci MZ Construct několikerým uzamčením. Po ověření zatrhněte i oba šrouby objímky bovdenu řazení. </w:t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15. Na kryt zámkové vložky nasaďte středící šablonu (Sch 7).</w:t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16. Upevněte pečlivě střední konzolu na původní místo. Hrot šablony označí na vnitřní stěně konzoly bod pro zhotovení otvoru pro střed krytu zámkové vložky. Vrtákem </w:t>
        <w:br/>
        <w:t xml:space="preserve">Ø 4,1 mm zhotovte v označeném místě otvor. </w:t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>17. Zkontrolujte správnou polohu zhotoveného otvoru opětovným přiložením střední  konzoly na původní místo. Po ověření otvor převrtejte na Ø 6,8 mm.</w:t>
      </w:r>
    </w:p>
    <w:p>
      <w:pPr>
        <w:pStyle w:val="TextBody"/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novu se ujistěte o správnosti zhotoveného otvoru přiložením střední konzoly na původní místo. Dle zhotoveného otvoru frézujte do střední konzoly otvor </w:t>
        <w:br/>
        <w:t>Ø 39,5 mm (BF 11+3). Otřepy vzniklé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19. Proveďte kompletaci všech demontovaných dílů. Na kryt zámkové vložky nasaďte  pryžovou manžetu č. 5.</w:t>
      </w:r>
    </w:p>
    <w:p>
      <w:pPr>
        <w:pStyle w:val="Normal"/>
        <w:rPr>
          <w:rFonts w:ascii="Microsoft Sans Serif" w:hAnsi="Microsoft Sans Serif" w:cs="Microsoft Sans Serif"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339966"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935 / 2-CZ / 23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12648"/>
        </w:tabs>
        <w:ind w:left="12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0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25T08:30:00Z</dcterms:modified>
  <cp:revision>2</cp:revision>
  <dc:subject/>
  <dc:title>TECHNOLOGICKÝ POSTUP MONTÁŽE MECHANICKÉHO ZABEZPEČOVACÍHO ZAŘÍZENÍ CONSTRUCT PRO VOZY</dc:title>
</cp:coreProperties>
</file>