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42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2"/>
        <w:jc w:val="center"/>
        <w:rPr/>
      </w:pPr>
      <w:r>
        <w:rPr>
          <w:sz w:val="36"/>
          <w:szCs w:val="36"/>
        </w:rPr>
        <w:t>HYUNDAI LANTRA</w:t>
      </w:r>
      <w:r>
        <w:rPr>
          <w:b w:val="false"/>
          <w:sz w:val="36"/>
          <w:szCs w:val="36"/>
        </w:rPr>
        <w:t xml:space="preserve"> (automat)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rámeček páky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jmi vypínač, pod ním povol šroub upevňující střední přístrojovou de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povol boční šrouby konzoly. Povol  střední šroub upevňující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 zadní části střední konzoly povol upevňující šrouby. 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zadní šroub M8 upevňující mechanismus řazení na straně spolujezd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 přední šroub M 8upevňující mechanismus řazení na straně spolujezd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- 8. Pomocí šroubů M8 x 75 a podložek zámkovou část na originál otvory. Zařaď polohu parking. Při zařazené poloze parking a uzamčení, jistící čep aretuje polohu řadící páky. Prořaď všechny rychlostní stupně. Při řazení ostatních rychlostí nesmí dojít k žádnému omezení řazení. Po ověření bezchybné funkce šrouby zatrh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zámkovou část nasaď středící šablonu (Sch 7)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Upevni střední konzolu na původní místo. Hrot šablony označí na konzole místo pro střed krytu zámkové vložky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Na označeném místě vyvrtej otvor Ø 4,1 mm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Tento otvor zkontroluj opětovným přiložením střední konzoly na původní místo. Po ověření správné polohy otvoru vrtej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le vodícího otvoru frézuj ve střední konzole otvor Ø 39,5 mm (BF 11). Otřepy pečlivě začist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Ze strany řidiče ustav v označeném směru kryt na  bok mechanismu řazení. Vrtej dva otvory  Ø 4,1 mm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věma dodávanými nýty proveď spojení krytu s mechanismem řazení. Ověř bezchybnou funkci zabezpečovacího řazení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ind w:left="495" w:hanging="495"/>
        <w:jc w:val="left"/>
        <w:rPr/>
      </w:pPr>
      <w:r>
        <w:rPr/>
        <w:t>Zkompletuj všechny demontované díly. Na kryt zámkové vložky nasaď pryžovou manžetu č. 5.</w:t>
        <w:b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ab/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ab/>
        <w:t>Schválil: Ing. Motáček V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93" w:right="849" w:gutter="0" w:header="0" w:top="141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42 / 1-CZ / 5.3. 199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1999-04-21T14:19:00Z</cp:lastPrinted>
  <dcterms:modified xsi:type="dcterms:W3CDTF">2007-05-25T06:19:00Z</dcterms:modified>
  <cp:revision>20</cp:revision>
  <dc:subject/>
  <dc:title>TECHNOLOGICKÝ POSTUP MONTÁŽE</dc:title>
</cp:coreProperties>
</file>