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           ZABEZPEČENÍ   </w:t>
      </w:r>
      <w:r>
        <w:rPr>
          <w:rFonts w:cs="Microsoft Sans Serif" w:ascii="Microsoft Sans Serif" w:hAnsi="Microsoft Sans Serif"/>
          <w:b/>
          <w:sz w:val="40"/>
        </w:rPr>
        <w:t>CF - 442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LANTRA  (automat)</w: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5645</wp:posOffset>
                </wp:positionH>
                <wp:positionV relativeFrom="paragraph">
                  <wp:posOffset>13462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6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523240</wp:posOffset>
                </wp:positionV>
                <wp:extent cx="760730" cy="889635"/>
                <wp:effectExtent l="25400" t="5715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8" h="1401">
                              <a:moveTo>
                                <a:pt x="0" y="1401"/>
                              </a:moveTo>
                              <a:lnTo>
                                <a:pt x="969" y="0"/>
                              </a:lnTo>
                              <a:lnTo>
                                <a:pt x="119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8,1401" path="m0,1401l969,0l1198,4e" stroked="t" o:allowincell="f" style="position:absolute;margin-left:421.6pt;margin-top:41.2pt;width:59.85pt;height:7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070</wp:posOffset>
                </wp:positionH>
                <wp:positionV relativeFrom="paragraph">
                  <wp:posOffset>1424940</wp:posOffset>
                </wp:positionV>
                <wp:extent cx="1191260" cy="86360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86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1360">
                              <a:moveTo>
                                <a:pt x="0" y="1360"/>
                              </a:moveTo>
                              <a:lnTo>
                                <a:pt x="1299" y="0"/>
                              </a:lnTo>
                              <a:lnTo>
                                <a:pt x="18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6,1360" path="m0,1360l1299,0l1876,0e" stroked="t" o:allowincell="f" style="position:absolute;margin-left:404.1pt;margin-top:112.2pt;width:93.75pt;height:6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3920</wp:posOffset>
                </wp:positionH>
                <wp:positionV relativeFrom="paragraph">
                  <wp:posOffset>2263140</wp:posOffset>
                </wp:positionV>
                <wp:extent cx="1263650" cy="527685"/>
                <wp:effectExtent l="25400" t="5715" r="508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0" h="831">
                              <a:moveTo>
                                <a:pt x="0" y="831"/>
                              </a:moveTo>
                              <a:lnTo>
                                <a:pt x="1982" y="0"/>
                              </a:lnTo>
                              <a:lnTo>
                                <a:pt x="199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0,831" path="m0,831l1982,0l1990,16e" stroked="t" o:allowincell="f" style="position:absolute;margin-left:369.6pt;margin-top:178.2pt;width:99.45pt;height:4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52578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41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2263140</wp:posOffset>
                </wp:positionV>
                <wp:extent cx="3683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78.2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3177540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50.2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2689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7.4pt" to="-13.35pt,25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4030</wp:posOffset>
                </wp:positionH>
                <wp:positionV relativeFrom="paragraph">
                  <wp:posOffset>1249680</wp:posOffset>
                </wp:positionV>
                <wp:extent cx="1181100" cy="65786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036">
                              <a:moveTo>
                                <a:pt x="1860" y="1036"/>
                              </a:moveTo>
                              <a:lnTo>
                                <a:pt x="520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036" path="m1860,1036l520,20l0,0e" stroked="t" o:allowincell="f" style="position:absolute;margin-left:-38.9pt;margin-top:98.4pt;width:92.95pt;height:5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250440</wp:posOffset>
                </wp:positionV>
                <wp:extent cx="1475740" cy="14605"/>
                <wp:effectExtent l="5080" t="26670" r="2667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4" h="23">
                              <a:moveTo>
                                <a:pt x="2324" y="0"/>
                              </a:moveTo>
                              <a:lnTo>
                                <a:pt x="538" y="20"/>
                              </a:lnTo>
                              <a:lnTo>
                                <a:pt x="0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4,23" path="m2324,0l538,20l0,23e" stroked="t" o:allowincell="f" style="position:absolute;margin-left:-42.1pt;margin-top:177.2pt;width:116.1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9715</wp:posOffset>
                </wp:positionH>
                <wp:positionV relativeFrom="paragraph">
                  <wp:posOffset>2903220</wp:posOffset>
                </wp:positionV>
                <wp:extent cx="1005840" cy="365760"/>
                <wp:effectExtent l="5080" t="8255" r="2476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80">
                              <a:moveTo>
                                <a:pt x="2878" y="552"/>
                              </a:moveTo>
                              <a:lnTo>
                                <a:pt x="2880" y="580"/>
                              </a:lnTo>
                              <a:lnTo>
                                <a:pt x="152" y="0"/>
                              </a:lnTo>
                              <a:lnTo>
                                <a:pt x="228" y="2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80" path="m2878,552l2880,580l152,0l228,24l0,4e" stroked="t" o:allowincell="f" style="position:absolute;margin-left:-20.5pt;margin-top:228.6pt;width:79.1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2573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9pt" to="-13.35pt,9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0670</wp:posOffset>
                </wp:positionH>
                <wp:positionV relativeFrom="paragraph">
                  <wp:posOffset>3152140</wp:posOffset>
                </wp:positionV>
                <wp:extent cx="977900" cy="25400"/>
                <wp:effectExtent l="26035" t="2603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40">
                              <a:moveTo>
                                <a:pt x="0" y="0"/>
                              </a:moveTo>
                              <a:lnTo>
                                <a:pt x="1020" y="40"/>
                              </a:lnTo>
                              <a:lnTo>
                                <a:pt x="154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40" path="m0,0l1020,40l1540,40e" stroked="t" o:allowincell="f" style="position:absolute;margin-left:422.1pt;margin-top:248.2pt;width:76.95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7730</wp:posOffset>
                </wp:positionH>
                <wp:positionV relativeFrom="paragraph">
                  <wp:posOffset>141605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9pt;margin-top:111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2631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8.2pt" to="-13.35pt,17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17090</wp:posOffset>
            </wp:positionH>
            <wp:positionV relativeFrom="paragraph">
              <wp:posOffset>2263140</wp:posOffset>
            </wp:positionV>
            <wp:extent cx="1188720" cy="720725"/>
            <wp:effectExtent l="0" t="0" r="0" b="0"/>
            <wp:wrapNone/>
            <wp:docPr id="16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2765</wp:posOffset>
                </wp:positionH>
                <wp:positionV relativeFrom="paragraph">
                  <wp:posOffset>3041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3.95pt" to="-13.2pt,2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1655</wp:posOffset>
            </wp:positionH>
            <wp:positionV relativeFrom="paragraph">
              <wp:posOffset>113665</wp:posOffset>
            </wp:positionV>
            <wp:extent cx="407670" cy="39814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81" t="63115" r="77566" b="26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9115</wp:posOffset>
                </wp:positionH>
                <wp:positionV relativeFrom="paragraph">
                  <wp:posOffset>282575</wp:posOffset>
                </wp:positionV>
                <wp:extent cx="1105535" cy="23495"/>
                <wp:effectExtent l="5715" t="26670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1" h="37">
                              <a:moveTo>
                                <a:pt x="1741" y="0"/>
                              </a:moveTo>
                              <a:lnTo>
                                <a:pt x="538" y="34"/>
                              </a:lnTo>
                              <a:lnTo>
                                <a:pt x="0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1,37" path="m1741,0l538,34l0,37e" stroked="t" o:allowincell="f" style="position:absolute;margin-left:-42.45pt;margin-top:22.25pt;width:87pt;height:1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3735" cy="394716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0</wp:posOffset>
                </wp:positionH>
                <wp:positionV relativeFrom="paragraph">
                  <wp:posOffset>2811780</wp:posOffset>
                </wp:positionV>
                <wp:extent cx="73152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1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1805940</wp:posOffset>
                </wp:positionV>
                <wp:extent cx="73152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2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2720340</wp:posOffset>
                </wp:positionV>
                <wp:extent cx="82296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14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68580</wp:posOffset>
                </wp:positionV>
                <wp:extent cx="91440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982980</wp:posOffset>
                </wp:positionV>
                <wp:extent cx="73152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7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800100</wp:posOffset>
                </wp:positionV>
                <wp:extent cx="73152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1805940</wp:posOffset>
                </wp:positionV>
                <wp:extent cx="73152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2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6885</wp:posOffset>
                </wp:positionH>
                <wp:positionV relativeFrom="paragraph">
                  <wp:posOffset>3460115</wp:posOffset>
                </wp:positionV>
                <wp:extent cx="2386330" cy="4514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HYUNDAI LANTRA - automat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4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5.55pt;mso-wrap-distance-left:9.05pt;mso-wrap-distance-right:9.05pt;mso-wrap-distance-top:0pt;mso-wrap-distance-bottom:0pt;margin-top:272.4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HYUNDAI LANTRA - automat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42-01-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Kry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42 - 08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7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BN01 - 05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2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 :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Platné od: 4.5.2011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19:00Z</dcterms:created>
  <dc:creator>Michal Janoušek</dc:creator>
  <dc:description/>
  <cp:keywords/>
  <dc:language>en-US</dc:language>
  <cp:lastModifiedBy>Michal Janoušek</cp:lastModifiedBy>
  <cp:lastPrinted>1999-04-27T14:02:00Z</cp:lastPrinted>
  <dcterms:modified xsi:type="dcterms:W3CDTF">2011-05-04T11:33:00Z</dcterms:modified>
  <cp:revision>4</cp:revision>
  <dc:subject/>
  <dc:title>SESTAVA JEDNOTLIVÝCH DÍLŮ MECHANICKÉHO ZABEZPEČOVACÍHO ZAŘÍZENÍ CF - 410</dc:title>
</cp:coreProperties>
</file>