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56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HYUNDAI SONATA</w:t>
      </w:r>
      <w:r>
        <w:rPr>
          <w:b w:val="false"/>
          <w:sz w:val="36"/>
          <w:szCs w:val="36"/>
        </w:rPr>
        <w:t xml:space="preserve"> 2.0 </w:t>
      </w:r>
      <w:r>
        <w:rPr>
          <w:b w:val="false"/>
          <w:bCs/>
          <w:sz w:val="36"/>
          <w:szCs w:val="36"/>
        </w:rPr>
        <w:t>(r.2000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/>
      </w:pPr>
      <w:r>
        <w:rPr>
          <w:b w:val="false"/>
          <w:bCs/>
          <w:sz w:val="36"/>
          <w:szCs w:val="36"/>
        </w:rPr>
        <w:t xml:space="preserve">(mechanická převodovka - řazení bovdeny) </w:t>
      </w:r>
      <w:r>
        <w:rPr>
          <w:b w:val="false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před pákou řazení kryt s vypínači. Rozpoj konektor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 krytem povol dva označené 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dstraň hlavici páky řazení. Dle obrázku odstraň horní kryt střední konzol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povol 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ovol šrouby upevňující zadní část střední konzol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Odstraň zadní díl střední konzol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 snadnější přístup k boční stěně mechanismu řazení demontuj dle obrázku čtyři označené originál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Konzolu mechanismu řazení pozvední. Ze strany řidiče přilož dle obrázku vrtací šablonu (BC 566) na boční část mechanismu řazení. Dle šablony vrtej přes stěnu mechanismu řazení otvor Ø 6,8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Dle vodícího otvoru frézuj opatrně přes stěnu mechanismu řazení otvor Ø 22 mm (BF 1+3). Místa profrézovaná v plechové konzole mechanismu řazení ošetři předepsaným ochranným nátěrem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Ze strany spolujezdce přilož dle obrázku na boční část mechanismu řazení dodávaný kryt. Přes otvory v krytu vrtej do boční stěny mechanismu řazení dva otvory Ø 4,1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Kryt upevni pomocí dvou dodávaných pevnostních nýt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kryt zámkové vložky nasaď středící šablonu (Sch 7). Dle obrázku vlož zámkovou část ze strany řidiče k boční části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levý zadní originál šroub M8 mechanismu řazení. Konec zámkové části vlož do vyfrézovaného otvoru v mechanismu řazení. Zadní úchyt zámkové části připevni pomocí dodávaného zatrhávacího šroubu M8 x 80 a podložky na zadní levý otvor mechanismu řazení. Přední úchyt zámkové části přilož rovnoběžně k přední stěně mechanismu řazení a dle dvou předvrtaných otvorů zhotov do plechu konzoly řazení otvory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Konzolu mechanismu řazení se zámkovou částí upevni do původní polohy. Pomocí dodávaných zatrhávacích šroubů M6 x 20 a matic připevni přední úchyt zámkové části k plechu konzoly řazení. Šrouby zatím nezatrhávej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Hrot šablony označí na předním dílu střední konzoly místo pro zhotovení středu krytu zámkové vložk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 důkladném označení zámkovou část opět demontuj. Odstraň z krytu zámkové vložky středící šablonu (Sch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Dle označeného místa na střední konzole vrtej otvor Ø 4,1 mm. Zkontroluj správnost zhotoveného otvoru. Otvor převrtej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novu se ujisti o správnosti zhotoveného otvoru. Dle tohoto otvoru frézuj Ø 39,5 mm (BF 11). Otřepy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Zámkovou část opět připevni k mechanismu řazení. Připevni všechny demontované šrouby konzoly mechanismu řazení. Ověř správnou funkci mechanického zabezpečení. Při zařazeném zpětném rychlostním stupni a při uzamčení zámkové části vysunutý jistící čep aretuje polohu řadící páky. Při řazení ostatních rychlostních stupňů nesmí docházet k žádnému omezení řazení. Po ověření bezchybné funkce mechanismu řazení zatrhni všechny tři zatrhávací šrouby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demontuj dva zadní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mocí dvou dodávaných zatrhávacích šroubů M6 x 15 proveď spojení zadního krytu s mechanismem řazení. Šrouby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kompletuj všechny demontované díly. Na kryt zámkové vložky nasaď pryžovou manžetu č.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Vypracoval: Janoušek M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Schválil: Ing. Motáček V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2240" w:h="15840"/>
      <w:pgMar w:left="851" w:right="851" w:gutter="0" w:header="0" w:top="851" w:footer="21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66 / 1-CZ / 6.11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2000-11-03T15:05:00Z</cp:lastPrinted>
  <dcterms:modified xsi:type="dcterms:W3CDTF">2007-05-25T06:23:00Z</dcterms:modified>
  <cp:revision>35</cp:revision>
  <dc:subject/>
  <dc:title>TECHNOLOGICKÝ POSTUP MONTÁŽE</dc:title>
</cp:coreProperties>
</file>