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rPr/>
      </w:pPr>
      <w:r>
        <w:rPr>
          <w:b w:val="false"/>
          <w:sz w:val="36"/>
          <w:szCs w:val="36"/>
        </w:rPr>
        <w:t>TECHNOLOGICKÝ POSTUP MONTÁŽE</w:t>
        <w:br/>
        <w:t xml:space="preserve"> MECHANICKÉHO ZABEZPEČENÍ </w:t>
        <w:br/>
        <w:t xml:space="preserve">CONSTRUCT </w:t>
      </w:r>
      <w:r>
        <w:rPr>
          <w:sz w:val="36"/>
          <w:szCs w:val="36"/>
        </w:rPr>
        <w:t>CF 750</w:t>
      </w:r>
      <w:r>
        <w:rPr>
          <w:b w:val="false"/>
          <w:sz w:val="36"/>
          <w:szCs w:val="36"/>
        </w:rPr>
        <w:t xml:space="preserve"> PRO VOZY </w:t>
      </w:r>
    </w:p>
    <w:p>
      <w:pPr>
        <w:pStyle w:val="Heading6"/>
        <w:rPr/>
      </w:pPr>
      <w:r>
        <w:rPr>
          <w:i w:val="false"/>
          <w:sz w:val="36"/>
          <w:szCs w:val="36"/>
        </w:rPr>
        <w:t>DAEWOO (CHEVROLET) EVANDA</w:t>
      </w:r>
      <w:r>
        <w:rPr>
          <w:b w:val="false"/>
          <w:i w:val="false"/>
          <w:sz w:val="36"/>
          <w:szCs w:val="36"/>
        </w:rPr>
        <w:t xml:space="preserve"> </w:t>
      </w:r>
      <w:r>
        <w:rPr>
          <w:b w:val="false"/>
          <w:bCs/>
          <w:i w:val="false"/>
          <w:sz w:val="36"/>
          <w:szCs w:val="36"/>
        </w:rPr>
        <w:t>(mr. 2003)</w:t>
      </w:r>
      <w:r>
        <w:rPr>
          <w:b w:val="false"/>
          <w:i w:val="false"/>
          <w:sz w:val="36"/>
          <w:szCs w:val="36"/>
        </w:rPr>
        <w:t xml:space="preserve"> </w:t>
      </w:r>
    </w:p>
    <w:p>
      <w:pPr>
        <w:pStyle w:val="Heading6"/>
        <w:rPr>
          <w:b w:val="false"/>
          <w:b w:val="false"/>
          <w:bCs/>
          <w:i w:val="false"/>
          <w:i w:val="false"/>
          <w:sz w:val="36"/>
          <w:szCs w:val="36"/>
        </w:rPr>
      </w:pPr>
      <w:r>
        <w:rPr>
          <w:b w:val="false"/>
          <w:bCs/>
          <w:i w:val="false"/>
          <w:sz w:val="36"/>
          <w:szCs w:val="36"/>
        </w:rPr>
        <w:t xml:space="preserve">(mechanická převodovka - řazení tyčí) </w:t>
      </w:r>
    </w:p>
    <w:p>
      <w:pPr>
        <w:pStyle w:val="Normal"/>
        <w:rPr>
          <w:b/>
          <w:b/>
          <w:bCs/>
          <w:i/>
          <w:i/>
          <w:sz w:val="24"/>
          <w:szCs w:val="36"/>
        </w:rPr>
      </w:pPr>
      <w:r>
        <w:rPr>
          <w:b/>
          <w:bCs/>
          <w:i/>
          <w:sz w:val="24"/>
          <w:szCs w:val="36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Dle obrázku vyjmi odkládací přihrádku střední konzoly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Demontuj označené upevňující šrouby střední konzoly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V zadní části střední konzoly demontuj boční upevňující šrouby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Dle obrázku demontuj upevňující šroub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Odstraň kryt řazení, rozpoj elektrickou instalaci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Demontuj označené upevňující šrouby střední konzoly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Dle obrázku vyjmi rámeček okolo rádia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od rámečkem demontuj označené upevňující šrouby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V přední části interieru vozu vyjmi dle obrázku plastový kryt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od vyjmutým krytem demontuj upevňující matice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Otevři odkládací přihrádku a demontuj označené upevňující šrouby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Dle obrázku demontuj upevňující šroub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řed místem řidiče demontuj označené upevňující šrouby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Odstraň plastový kryt a demontuj označený šroub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Střední konzolu odstraň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Demontuj označené upevňující šrouby mechanismu řazení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Kulisu mechanismu řazení pozvedni a na zadní dva otvory vlož  dle obrázku dodávané ploché podložky Ø 6,6 mm. Zadní část kulisy mechanismu řazení připevni zpět na původní místo pomocí dvou demontovaných originál šroubů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Na přední dva originál otvory vlož dle obrázku pod pozvednutou kulisu mechanismu řazení držák zámku. Kulisu mechanismu řazení připevni i s držákem zámku zpět na původní originál otvory v podlaze vozu. Spojení proveď pomocí dvou dodávaných zatrhávacích šroubů M6 x 25 (s podložkami). Přední otvor v držáku zámku připevni k podlaze vozu pomocí zatrhávacího šroubu M6 x 15 (s podložkou). Šrouby ještě nezatrhávej,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Do objímky držáku zámku vlož zámkovou část a pomocí dvou šroubů M6 x 30 proveď připevnění. Šrouby mírně dotáhni, ale nezatrhávej. </w:t>
      </w:r>
    </w:p>
    <w:p>
      <w:pPr>
        <w:pStyle w:val="Zkladntextodsazen2"/>
        <w:rPr/>
      </w:pPr>
      <w:r>
        <w:rPr/>
        <w:t xml:space="preserve">       </w:t>
      </w:r>
      <w:r>
        <w:rPr/>
        <w:t xml:space="preserve">Na řadící tyč připevni dle obrázku dvoudílnou objímku s okem. Spojení proveď pomocí čtyř zatrhávacích šroubů M6 x 10,5. Šrouby nezatrhávej. Polohu objímky vůči zámkové části seřiď tak, aby při zařazeném zpětném rychlostním stupni a při uzamčení zámkové části vysunutý jistící čep procházel volně okem objímky a tím aretoval polohu řadící páky. Při řazení ostatních rychlostních stupňů nesmí docházet k dotyku objímky s jakoukoli jinou částí vozu, ani k žádnému jinému omezení řazení. </w:t>
      </w:r>
    </w:p>
    <w:p>
      <w:pPr>
        <w:pStyle w:val="Zkladntextodsazen2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Znovu se ujisti bezchybnou funkcí MZ Construct několikerým uzamčením. Po ověření zatrhni jak šrouby objímky řadící tyče, tak šrouby držáku zámku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Dle otvoru v objímce vrtej do řadící tyče otvor Ø 4,1 mm (pro pojištění polohy objímky na řadící tyči pomocí nýtu).</w:t>
      </w:r>
    </w:p>
    <w:p>
      <w:pPr>
        <w:pStyle w:val="Normal"/>
        <w:ind w:left="708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Polohu objímky pojisti pomocí dodávaného pevnostního nýtu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Znovu ověř bezchybnou funkci mechanického zabezpečení několikerým uzamčením. Oba šrouby upevňující zámkovou část v objímce držáku zámku zatrhni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Na kryt zámkové vložky nasaď středící šablonu (Sch 6)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Střední konzolu upevni pečlivě do původní polohy. Hrot šablony označí na vnitřní části konzoly místo pro střed krytu zámkové vložky. Dle označeného bodu vrtej do střední konzoly otvor Ø 4,1 mm. </w:t>
      </w:r>
    </w:p>
    <w:p>
      <w:pPr>
        <w:pStyle w:val="Zkladntextodsazen2"/>
        <w:rPr/>
      </w:pPr>
      <w:r>
        <w:rPr/>
        <w:t xml:space="preserve">       </w:t>
      </w:r>
      <w:r>
        <w:rPr/>
        <w:t>Ověř správnou polohu vyvrtaného otvoru přiložením střední konzoly na původní místo. Otvor převrtej na Ø 6,8 mm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Znovu zkontroluj správnou polohu zhotoveného otvoru přiložením střední konzoly na původní místo. Po ověření frézuj do střední konzoly otvor Ø 44,3 mm (BF 10). Otřepy po frézování pečlivě začisti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Zkompletuj všechny demontované díly v interieru vozu. Na kryt zámkové vložky nasaď pryžovou manžetu č.5.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Zkontroluj správnou činnost mechanického zabezpečení několikerým uzamčením.</w:t>
      </w:r>
    </w:p>
    <w:p>
      <w:pPr>
        <w:pStyle w:val="TextBody"/>
        <w:ind w:left="60" w:hanging="0"/>
        <w:rPr>
          <w:sz w:val="10"/>
        </w:rPr>
      </w:pPr>
      <w:r>
        <w:rPr>
          <w:sz w:val="10"/>
        </w:rPr>
      </w:r>
    </w:p>
    <w:p>
      <w:pPr>
        <w:pStyle w:val="TextBody"/>
        <w:rPr/>
      </w:pPr>
      <w:r>
        <w:rPr/>
        <w:t xml:space="preserve"> </w:t>
      </w:r>
      <w:r>
        <w:rPr/>
        <w:t>-    Vyplň řádně a čitelně záruční list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známka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šechny potřebné díly a přípravky použité a uvedené v tomto návodu, stejně jako i jednotlivé části mechanického zabezpečení lze objednat pouze u výrobc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onstrukční změny jsou vyhrazeny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řipomínky a náměty sdělte, prosím, na adresu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708" w:leader="none"/>
        </w:tabs>
        <w:rPr>
          <w:b/>
          <w:b/>
        </w:rPr>
      </w:pPr>
      <w:r>
        <w:rPr>
          <w:b/>
        </w:rPr>
        <w:t>CONSTRUCT CZECH a.s.</w:t>
        <w:tab/>
        <w:tab/>
        <w:tab/>
        <w:tab/>
        <w:tab/>
        <w:t>CONSTRUCT CZECH a.s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rPr/>
      </w:pPr>
      <w:r>
        <w:rPr/>
        <w:t>Vypracoval: Janoušek M.</w:t>
      </w:r>
    </w:p>
    <w:p>
      <w:pPr>
        <w:pStyle w:val="Normal"/>
        <w:ind w:left="6372" w:firstLine="708"/>
        <w:rPr/>
      </w:pPr>
      <w:r>
        <w:rPr/>
        <w:t>Schválil: Ing. Kadlec K.</w:t>
      </w:r>
    </w:p>
    <w:sectPr>
      <w:footerReference w:type="default" r:id="rId2"/>
      <w:type w:val="nextPage"/>
      <w:pgSz w:w="11906" w:h="16838"/>
      <w:pgMar w:left="851" w:right="1133" w:gutter="0" w:header="0" w:top="851" w:footer="44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750 / 1-CZ / 31.10. 200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4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b/>
      <w:sz w:val="4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426"/>
    </w:pPr>
    <w:rPr>
      <w:sz w:val="24"/>
    </w:rPr>
  </w:style>
  <w:style w:type="paragraph" w:styleId="Zkladntext3">
    <w:name w:val="Základní text 3"/>
    <w:basedOn w:val="Normal"/>
    <w:qFormat/>
    <w:pPr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ind w:left="709" w:hanging="1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6T07:31:00Z</dcterms:created>
  <dc:creator>Michal Janoušek</dc:creator>
  <dc:description/>
  <dc:language>en-US</dc:language>
  <cp:lastModifiedBy>Michal Janoušek</cp:lastModifiedBy>
  <cp:lastPrinted>2004-01-26T18:08:00Z</cp:lastPrinted>
  <dcterms:modified xsi:type="dcterms:W3CDTF">2007-05-17T12:07:00Z</dcterms:modified>
  <cp:revision>23</cp:revision>
  <dc:subject/>
  <dc:title>TECHNOLOGICKÝ POSTUP MONTÁŽE</dc:title>
</cp:coreProperties>
</file>