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           ZABEZPEČENÍ  </w:t>
      </w:r>
      <w:r>
        <w:rPr>
          <w:b/>
          <w:sz w:val="40"/>
        </w:rPr>
        <w:t>CF - 466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HYUNDAI  H 1 - 2,5 D  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226695</wp:posOffset>
            </wp:positionV>
            <wp:extent cx="4937760" cy="3840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94" t="1853" r="5990" b="2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7410</wp:posOffset>
                </wp:positionH>
                <wp:positionV relativeFrom="paragraph">
                  <wp:posOffset>447675</wp:posOffset>
                </wp:positionV>
                <wp:extent cx="1623060" cy="41910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816">
                              <a:moveTo>
                                <a:pt x="0" y="816"/>
                              </a:moveTo>
                              <a:lnTo>
                                <a:pt x="1461" y="0"/>
                              </a:lnTo>
                              <a:lnTo>
                                <a:pt x="194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0,816" path="m0,816l1461,0l1940,8e" stroked="t" o:allowincell="f" style="position:absolute;margin-left:368.3pt;margin-top:35.25pt;width:127.75pt;height:3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7410</wp:posOffset>
                </wp:positionH>
                <wp:positionV relativeFrom="paragraph">
                  <wp:posOffset>1105535</wp:posOffset>
                </wp:positionV>
                <wp:extent cx="1554480" cy="40132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2" h="520">
                              <a:moveTo>
                                <a:pt x="0" y="520"/>
                              </a:moveTo>
                              <a:lnTo>
                                <a:pt x="1200" y="4"/>
                              </a:lnTo>
                              <a:lnTo>
                                <a:pt x="16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2,520" path="m0,520l1200,4l1612,0e" stroked="t" o:allowincell="f" style="position:absolute;margin-left:368.3pt;margin-top:87.05pt;width:122.35pt;height:3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8770</wp:posOffset>
                </wp:positionH>
                <wp:positionV relativeFrom="paragraph">
                  <wp:posOffset>1872615</wp:posOffset>
                </wp:positionV>
                <wp:extent cx="1828800" cy="365760"/>
                <wp:effectExtent l="25400" t="5080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52">
                              <a:moveTo>
                                <a:pt x="0" y="252"/>
                              </a:moveTo>
                              <a:lnTo>
                                <a:pt x="1989" y="0"/>
                              </a:lnTo>
                              <a:lnTo>
                                <a:pt x="200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52" path="m0,252l1989,0l2000,3e" stroked="t" o:allowincell="f" style="position:absolute;margin-left:325.1pt;margin-top:147.45pt;width:143.9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3830</wp:posOffset>
                </wp:positionH>
                <wp:positionV relativeFrom="paragraph">
                  <wp:posOffset>1409700</wp:posOffset>
                </wp:positionV>
                <wp:extent cx="1183640" cy="101155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3680" cy="10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921">
                              <a:moveTo>
                                <a:pt x="1540" y="92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921" path="m1540,921l0,0e" stroked="t" o:allowincell="f" style="position:absolute;margin-left:-12.9pt;margin-top:111pt;width:93.15pt;height:79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9715</wp:posOffset>
                </wp:positionH>
                <wp:positionV relativeFrom="paragraph">
                  <wp:posOffset>3651885</wp:posOffset>
                </wp:positionV>
                <wp:extent cx="1097280" cy="140335"/>
                <wp:effectExtent l="5080" t="5715" r="2667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2" h="471">
                              <a:moveTo>
                                <a:pt x="1312" y="0"/>
                              </a:moveTo>
                              <a:lnTo>
                                <a:pt x="84" y="471"/>
                              </a:lnTo>
                              <a:lnTo>
                                <a:pt x="72" y="467"/>
                              </a:lnTo>
                              <a:lnTo>
                                <a:pt x="0" y="4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2,471" path="m1312,0l84,471l72,467l0,467e" stroked="t" o:allowincell="f" style="position:absolute;margin-left:-20.5pt;margin-top:287.55pt;width:86.35pt;height:11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8850</wp:posOffset>
                </wp:positionH>
                <wp:positionV relativeFrom="paragraph">
                  <wp:posOffset>2969895</wp:posOffset>
                </wp:positionV>
                <wp:extent cx="1214120" cy="177800"/>
                <wp:effectExtent l="26035" t="2603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376">
                              <a:moveTo>
                                <a:pt x="0" y="0"/>
                              </a:moveTo>
                              <a:lnTo>
                                <a:pt x="1320" y="3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376" path="m0,0l1320,376e" stroked="t" o:allowincell="f" style="position:absolute;margin-left:375.5pt;margin-top:233.85pt;width:95.55pt;height:1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1610</wp:posOffset>
                </wp:positionH>
                <wp:positionV relativeFrom="paragraph">
                  <wp:posOffset>1861820</wp:posOffset>
                </wp:positionV>
                <wp:extent cx="927100" cy="650875"/>
                <wp:effectExtent l="5080" t="5715" r="260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65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8" h="449">
                              <a:moveTo>
                                <a:pt x="1168" y="449"/>
                              </a:moveTo>
                              <a:lnTo>
                                <a:pt x="28" y="2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8,449" path="m1168,449l28,24l0,0e" stroked="t" o:allowincell="f" style="position:absolute;margin-left:-14.3pt;margin-top:146.6pt;width:72.95pt;height:5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47370</wp:posOffset>
                </wp:positionH>
                <wp:positionV relativeFrom="paragraph">
                  <wp:posOffset>2317115</wp:posOffset>
                </wp:positionV>
                <wp:extent cx="1658620" cy="65278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520" cy="65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372">
                              <a:moveTo>
                                <a:pt x="2264" y="372"/>
                              </a:moveTo>
                              <a:lnTo>
                                <a:pt x="538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4,372" path="m2264,372l538,0l0,3e" stroked="t" o:allowincell="f" style="position:absolute;margin-left:-43.1pt;margin-top:182.45pt;width:130.55pt;height:5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4670</wp:posOffset>
                </wp:positionH>
                <wp:positionV relativeFrom="paragraph">
                  <wp:posOffset>2774315</wp:posOffset>
                </wp:positionV>
                <wp:extent cx="1371600" cy="378460"/>
                <wp:effectExtent l="508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4" h="72">
                              <a:moveTo>
                                <a:pt x="1784" y="72"/>
                              </a:moveTo>
                              <a:lnTo>
                                <a:pt x="538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4,72" path="m1784,72l538,0l0,3e" stroked="t" o:allowincell="f" style="position:absolute;margin-left:-42.1pt;margin-top:218.45pt;width:107.95pt;height:2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1495</wp:posOffset>
                </wp:positionH>
                <wp:positionV relativeFrom="paragraph">
                  <wp:posOffset>3244215</wp:posOffset>
                </wp:positionV>
                <wp:extent cx="1734820" cy="365760"/>
                <wp:effectExtent l="5080" t="5715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48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0" h="188">
                              <a:moveTo>
                                <a:pt x="2180" y="0"/>
                              </a:moveTo>
                              <a:lnTo>
                                <a:pt x="534" y="188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0,188" path="m2180,0l534,188l0,180e" stroked="t" o:allowincell="f" style="position:absolute;margin-left:-41.9pt;margin-top:255.45pt;width:136.55pt;height:28.7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60290</wp:posOffset>
                </wp:positionH>
                <wp:positionV relativeFrom="paragraph">
                  <wp:posOffset>3518535</wp:posOffset>
                </wp:positionV>
                <wp:extent cx="1097280" cy="365760"/>
                <wp:effectExtent l="25400" t="2540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836">
                              <a:moveTo>
                                <a:pt x="0" y="0"/>
                              </a:moveTo>
                              <a:lnTo>
                                <a:pt x="1369" y="836"/>
                              </a:lnTo>
                              <a:lnTo>
                                <a:pt x="1380" y="8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836" path="m0,0l1369,836l1380,831e" stroked="t" o:allowincell="f" style="position:absolute;margin-left:382.7pt;margin-top:277.05pt;width:86.3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9705</wp:posOffset>
                </wp:positionH>
                <wp:positionV relativeFrom="paragraph">
                  <wp:posOffset>936625</wp:posOffset>
                </wp:positionV>
                <wp:extent cx="925195" cy="295910"/>
                <wp:effectExtent l="5715" t="508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7" h="466">
                              <a:moveTo>
                                <a:pt x="1457" y="466"/>
                              </a:moveTo>
                              <a:lnTo>
                                <a:pt x="0" y="42"/>
                              </a:ln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7,466" path="m1457,466l0,42l57,0e" stroked="t" o:allowincell="f" style="position:absolute;margin-left:-14.15pt;margin-top:73.75pt;width:72.8pt;height:2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8910</wp:posOffset>
                </wp:positionH>
                <wp:positionV relativeFrom="paragraph">
                  <wp:posOffset>43815</wp:posOffset>
                </wp:positionV>
                <wp:extent cx="1463040" cy="1005840"/>
                <wp:effectExtent l="5080" t="5080" r="260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8" h="1372">
                              <a:moveTo>
                                <a:pt x="1828" y="1372"/>
                              </a:moveTo>
                              <a:lnTo>
                                <a:pt x="0" y="2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8,1372" path="m1828,1372l0,20l0,0e" stroked="t" o:allowincell="f" style="position:absolute;margin-left:-13.3pt;margin-top:3.45pt;width:115.15pt;height:7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4670</wp:posOffset>
                </wp:positionH>
                <wp:positionV relativeFrom="paragraph">
                  <wp:posOffset>4381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.45pt" to="-13.35pt,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70755</wp:posOffset>
                </wp:positionH>
                <wp:positionV relativeFrom="paragraph">
                  <wp:posOffset>2512695</wp:posOffset>
                </wp:positionV>
                <wp:extent cx="1188720" cy="182880"/>
                <wp:effectExtent l="26035" t="5080" r="1270" b="260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197.85pt" to="469.2pt,212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68910</wp:posOffset>
                </wp:positionH>
                <wp:positionV relativeFrom="paragraph">
                  <wp:posOffset>3975735</wp:posOffset>
                </wp:positionV>
                <wp:extent cx="914400" cy="91440"/>
                <wp:effectExtent l="635" t="26035" r="260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13.05pt" to="58.65pt,320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68910</wp:posOffset>
                </wp:positionH>
                <wp:positionV relativeFrom="paragraph">
                  <wp:posOffset>501015</wp:posOffset>
                </wp:positionV>
                <wp:extent cx="1554480" cy="1097280"/>
                <wp:effectExtent l="5080" t="5080" r="26035" b="2603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1728">
                              <a:moveTo>
                                <a:pt x="0" y="0"/>
                              </a:moveTo>
                              <a:lnTo>
                                <a:pt x="1830" y="762"/>
                              </a:lnTo>
                              <a:lnTo>
                                <a:pt x="2448" y="17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1728" path="m0,0l1830,762l2448,1728e" stroked="t" o:allowincell="f" style="position:absolute;margin-left:-13.3pt;margin-top:39.45pt;width:122.35pt;height:86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3250</wp:posOffset>
                </wp:positionH>
                <wp:positionV relativeFrom="paragraph">
                  <wp:posOffset>5715</wp:posOffset>
                </wp:positionV>
                <wp:extent cx="914400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0.4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2645</wp:posOffset>
                </wp:positionH>
                <wp:positionV relativeFrom="paragraph">
                  <wp:posOffset>3056890</wp:posOffset>
                </wp:positionV>
                <wp:extent cx="1824990" cy="4660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HYUNDAI  H 1 -  2,5 D 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4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36.7pt;mso-wrap-distance-left:9.05pt;mso-wrap-distance-right:9.05pt;mso-wrap-distance-top:0pt;mso-wrap-distance-bottom:0pt;margin-top:240.7pt;mso-position-vertical-relative:text;margin-left:16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HYUNDAI  H 1 -  2,5 D  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4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17550</wp:posOffset>
                </wp:positionH>
                <wp:positionV relativeFrom="paragraph">
                  <wp:posOffset>43815</wp:posOffset>
                </wp:positionV>
                <wp:extent cx="731520" cy="548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4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17550</wp:posOffset>
                </wp:positionH>
                <wp:positionV relativeFrom="paragraph">
                  <wp:posOffset>-413385</wp:posOffset>
                </wp:positionV>
                <wp:extent cx="731520" cy="548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32.5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301625</wp:posOffset>
                </wp:positionV>
                <wp:extent cx="355600" cy="2159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3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1713865</wp:posOffset>
                </wp:positionV>
                <wp:extent cx="368300" cy="127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134.9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3006725</wp:posOffset>
                </wp:positionV>
                <wp:extent cx="355600" cy="635"/>
                <wp:effectExtent l="14605" t="15240" r="1524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236.7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350647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6.1pt" to="-13.35pt,27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7730</wp:posOffset>
                </wp:positionH>
                <wp:positionV relativeFrom="paragraph">
                  <wp:posOffset>959485</wp:posOffset>
                </wp:positionV>
                <wp:extent cx="355600" cy="2159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9pt;margin-top:75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6890</wp:posOffset>
                </wp:positionH>
                <wp:positionV relativeFrom="paragraph">
                  <wp:posOffset>126936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pt,99.95pt" to="-11.95pt,9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47370</wp:posOffset>
                </wp:positionH>
                <wp:positionV relativeFrom="paragraph">
                  <wp:posOffset>172656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pt,135.95pt" to="-14.35pt,13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47370</wp:posOffset>
                </wp:positionH>
                <wp:positionV relativeFrom="paragraph">
                  <wp:posOffset>218376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pt,171.95pt" to="-14.35pt,17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264096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07.95pt" to="-13.35pt,20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4670</wp:posOffset>
                </wp:positionH>
                <wp:positionV relativeFrom="paragraph">
                  <wp:posOffset>309816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43.95pt" to="-13.35pt,24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57570</wp:posOffset>
                </wp:positionH>
                <wp:positionV relativeFrom="paragraph">
                  <wp:posOffset>2353945</wp:posOffset>
                </wp:positionV>
                <wp:extent cx="368300" cy="127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185.3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57570</wp:posOffset>
                </wp:positionH>
                <wp:positionV relativeFrom="paragraph">
                  <wp:posOffset>3738245</wp:posOffset>
                </wp:positionV>
                <wp:extent cx="368300" cy="127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294.3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09270</wp:posOffset>
                </wp:positionH>
                <wp:positionV relativeFrom="paragraph">
                  <wp:posOffset>81216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63.95pt" to="-11.35pt,6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34670</wp:posOffset>
                </wp:positionH>
                <wp:positionV relativeFrom="paragraph">
                  <wp:posOffset>392112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08.75pt" to="-13.35pt,30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4670</wp:posOffset>
                </wp:positionH>
                <wp:positionV relativeFrom="paragraph">
                  <wp:posOffset>35496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.95pt" to="-13.35pt,2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7550</wp:posOffset>
                </wp:positionH>
                <wp:positionV relativeFrom="paragraph">
                  <wp:posOffset>3061970</wp:posOffset>
                </wp:positionV>
                <wp:extent cx="731520" cy="5486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1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4690</wp:posOffset>
                </wp:positionH>
                <wp:positionV relativeFrom="paragraph">
                  <wp:posOffset>3293745</wp:posOffset>
                </wp:positionV>
                <wp:extent cx="731520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9.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1190</wp:posOffset>
                </wp:positionH>
                <wp:positionV relativeFrom="paragraph">
                  <wp:posOffset>2543175</wp:posOffset>
                </wp:positionV>
                <wp:extent cx="822960" cy="54864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00.25pt;mso-position-vertical-relative:text;margin-left:4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512445</wp:posOffset>
                </wp:positionV>
                <wp:extent cx="731520" cy="54864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0.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25170</wp:posOffset>
                </wp:positionH>
                <wp:positionV relativeFrom="paragraph">
                  <wp:posOffset>824865</wp:posOffset>
                </wp:positionV>
                <wp:extent cx="731520" cy="54864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4.95pt;mso-position-vertical-relative:text;margin-left:-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7550</wp:posOffset>
                </wp:positionH>
                <wp:positionV relativeFrom="paragraph">
                  <wp:posOffset>1282065</wp:posOffset>
                </wp:positionV>
                <wp:extent cx="731520" cy="54864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0.9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17550</wp:posOffset>
                </wp:positionH>
                <wp:positionV relativeFrom="paragraph">
                  <wp:posOffset>2196465</wp:posOffset>
                </wp:positionV>
                <wp:extent cx="731520" cy="54864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2.9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7550</wp:posOffset>
                </wp:positionH>
                <wp:positionV relativeFrom="paragraph">
                  <wp:posOffset>2653665</wp:posOffset>
                </wp:positionV>
                <wp:extent cx="731520" cy="54864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8.9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17550</wp:posOffset>
                </wp:positionH>
                <wp:positionV relativeFrom="paragraph">
                  <wp:posOffset>1739265</wp:posOffset>
                </wp:positionV>
                <wp:extent cx="731520" cy="54864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6.9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61990</wp:posOffset>
                </wp:positionH>
                <wp:positionV relativeFrom="paragraph">
                  <wp:posOffset>1266825</wp:posOffset>
                </wp:positionV>
                <wp:extent cx="731520" cy="54864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9.75pt;mso-position-vertical-relative:text;margin-left:4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74690</wp:posOffset>
                </wp:positionH>
                <wp:positionV relativeFrom="paragraph">
                  <wp:posOffset>1909445</wp:posOffset>
                </wp:positionV>
                <wp:extent cx="731520" cy="54864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0.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17550</wp:posOffset>
                </wp:positionH>
                <wp:positionV relativeFrom="paragraph">
                  <wp:posOffset>354965</wp:posOffset>
                </wp:positionV>
                <wp:extent cx="731520" cy="54864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.9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17550</wp:posOffset>
                </wp:positionH>
                <wp:positionV relativeFrom="paragraph">
                  <wp:posOffset>3476625</wp:posOffset>
                </wp:positionV>
                <wp:extent cx="731520" cy="54864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3.7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66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303 - 71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 okem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466 - 03.00.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466 - 04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 CF 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466 - 05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 CF 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466 - 30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4 (vějířovitá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 Platné od : 13.6. 2007  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06:00Z</dcterms:created>
  <dc:creator>Michal Janoušek</dc:creator>
  <dc:description/>
  <cp:keywords/>
  <dc:language>en-US</dc:language>
  <cp:lastModifiedBy>Jan Sláma</cp:lastModifiedBy>
  <cp:lastPrinted>2003-09-24T08:03:00Z</cp:lastPrinted>
  <dcterms:modified xsi:type="dcterms:W3CDTF">2007-06-13T05:07:00Z</dcterms:modified>
  <cp:revision>3</cp:revision>
  <dc:subject/>
  <dc:title>SESTAVA JEDNOTLIVÝCH DÍLŮ MECHANICKÉHO            ZABEZPEČOVACÍHO ZAŘÍZENÍ CF - 466</dc:title>
</cp:coreProperties>
</file>