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085</w:t>
      </w:r>
      <w:r>
        <w:rPr>
          <w:b w:val="false"/>
          <w:bCs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807</w:t>
      </w:r>
      <w:r>
        <w:rPr>
          <w:bCs/>
          <w:i w:val="false"/>
          <w:sz w:val="36"/>
        </w:rPr>
        <w:t xml:space="preserve"> (mr. 2006) R-dopřed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ITROEN C8, FIAT ULYSSE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.: Fotodokumentace byla zhotovena na voze Peugeot 807, ale tento technologický postup lze použít i pro vozy Citroen C8 a Fiat Ulysse).</w:t>
      </w:r>
    </w:p>
    <w:p>
      <w:pPr>
        <w:pStyle w:val="Normal"/>
        <w:jc w:val="center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V interiéru vozu odstraňte dle obrázku ozdobnou lištu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2.</w:t>
        <w:tab/>
        <w:t>Vycvakněte a povysuňte rámeček s manžetou páky řazení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jměte kryt řazení. Dle potřeby rozpojte elektroinstalaci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4. - 5.</w:t>
        <w:tab/>
        <w:t xml:space="preserve">Odstraňte označené plastové kryty. 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 - 8.</w:t>
        <w:tab/>
        <w:t>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9. </w:t>
        <w:tab/>
        <w:t>Odstraňte odkládací přihrádk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0. - 12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>Odstraňte označený plastový kryt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>14.</w:t>
        <w:tab/>
        <w:t>Demontujte označený upevňující šroub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značený přední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 - 17. Demontujte označené upevňující šrouby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Odstraňte středovou konzol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Demontujte označený originál šroub.</w:t>
      </w:r>
    </w:p>
    <w:p>
      <w:pPr>
        <w:pStyle w:val="Normal"/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Na táhlo bovdenu řazení připevněte objímku oka s krytem. Spojení proveďte pomocí zatrhávacího šroubu M6 (imbus). Šroub ještě nezatrhávejte.</w:t>
      </w:r>
    </w:p>
    <w:p>
      <w:pPr>
        <w:pStyle w:val="Normal"/>
        <w:spacing w:lineRule="atLeast" w:line="0" w:before="240" w:after="0"/>
        <w:ind w:left="709" w:hanging="709"/>
        <w:jc w:val="both"/>
        <w:rPr/>
      </w:pPr>
      <w:r>
        <w:rPr>
          <w:b/>
          <w:sz w:val="24"/>
        </w:rPr>
        <w:t>21.</w:t>
        <w:tab/>
        <w:t>Zámkovou část připevněte dle obrázku na místo demontovaného originál šroubu (použijte zatrhávací šroub M6 x 18) a na originál otvor v plechovém držáku kulisy mechanismu řazení (zatrhávací šroub M6 x 18 a samojistná matice M6 s podložkou).</w:t>
      </w:r>
    </w:p>
    <w:p>
      <w:pPr>
        <w:pStyle w:val="Normal"/>
        <w:spacing w:lineRule="atLeast" w:line="120" w:before="240" w:after="0"/>
        <w:ind w:left="709" w:hanging="709"/>
        <w:jc w:val="both"/>
        <w:rPr/>
      </w:pPr>
      <w:r>
        <w:rPr>
          <w:b/>
          <w:sz w:val="24"/>
        </w:rPr>
        <w:t>22.</w:t>
        <w:tab/>
        <w:t>Seřiďte polohu oka bovdenu řazení. Při zařazeném zpětném rychlostním stupni a při uzamčení zámkové části musí vysunutý jistící čep procházet volně okem a tím aretovat polohu řadící páky. Při řazení nesmí docházet k žádnému dotyku oka s jinou částí mechanismu řazení, nesmí dojít ani k žádnému jinému omezení řazení. Polohu oka pojistěte dotažením šroubu M6 (imbus). Šroub ještě nezatrhávejte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Po správném seřízení polohy oka bovdenu řazení se zámkovou částí vrtejte přes zbývající úchyt zámkové části (viz obr.) otvor Ø 6,8 mm pro jeho připevně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>Spojení tohoto úchytu zámkové části s kulisou mechanismu řazení proveďte pomocí zatrhávacího šroubu M6 x 18 a samojistné matice M6 s podložkou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>Zkontrolujte bezchybnou funkci mechanického zabezpečení několikerým uzamčením. Po ověření zatrhněte všechny tři šrouby upevňující zámkovou část ke kulise mechanismu řazení.</w:t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>Zatrhněte také šroub oka bovdenu řazení.</w:t>
      </w:r>
    </w:p>
    <w:p>
      <w:pPr>
        <w:pStyle w:val="Normal"/>
        <w:spacing w:lineRule="atLeast" w:line="120" w:before="24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6.</w:t>
        <w:tab/>
        <w:t>Na kryt zámkové vložky nasaďte středící šablonu (Sch 7)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bCs/>
          <w:sz w:val="24"/>
        </w:rPr>
        <w:t xml:space="preserve">27. </w:t>
        <w:tab/>
        <w:tab/>
      </w:r>
      <w:r>
        <w:rPr>
          <w:b/>
          <w:sz w:val="24"/>
        </w:rPr>
        <w:t>Středovou konzolu vložte pečlivě na původní místo. Hrot šablony označí na vnitřní straně středové konzoly místo pro zhotovení otvoru pro střed krytu zámkové vložky. Tímto označeným místem vrtejte otvor Ø 4,1 mm.</w:t>
      </w:r>
    </w:p>
    <w:p>
      <w:pPr>
        <w:pStyle w:val="Normal"/>
        <w:spacing w:lineRule="atLeast" w:line="120" w:before="240" w:after="0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ab/>
        <w:t>Tento otvor zkontrolujte opětovným přiložením středové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ab/>
        <w:t xml:space="preserve">Znovu ověřte správnost zhotoveného otvoru přiložením středové konzoly na původní místo. Dle vodícího otvoru frézujte do vyjmuté středové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705" w:hanging="705"/>
        <w:jc w:val="both"/>
        <w:rPr/>
      </w:pPr>
      <w:r>
        <w:rPr>
          <w:b/>
          <w:sz w:val="24"/>
        </w:rPr>
        <w:t>30.</w:t>
        <w:tab/>
        <w:tab/>
      </w: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rPr/>
      </w:pPr>
      <w:r>
        <w:rPr/>
        <w:t xml:space="preserve">-    </w:t>
        <w:tab/>
        <w:t>Zkontrolujte správnou činnost mechanického zabezpečení několikerým uzamčením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  <w:t>-</w:t>
        <w:tab/>
        <w:t>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85 / 1-CZ / 16.10.2006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6-10-16T12:42:00Z</cp:lastPrinted>
  <dcterms:modified xsi:type="dcterms:W3CDTF">2007-05-17T11:50:00Z</dcterms:modified>
  <cp:revision>43</cp:revision>
  <dc:subject/>
  <dc:title>TECHNOLOGICKÝ POSTUP MONTÁŽE</dc:title>
</cp:coreProperties>
</file>