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bCs/>
        </w:rPr>
      </w:pPr>
      <w:r>
        <w:rPr>
          <w:b w:val="false"/>
          <w:bCs/>
        </w:rPr>
        <w:t>TECHNOLOGICKÝ POSTUP MONTÁŽE</w:t>
      </w:r>
    </w:p>
    <w:p>
      <w:pPr>
        <w:pStyle w:val="Subtitle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bCs/>
        </w:rPr>
        <w:t xml:space="preserve">CONSTRUCT </w:t>
      </w:r>
      <w:r>
        <w:rPr/>
        <w:t>CF 653</w:t>
      </w:r>
      <w:r>
        <w:rPr>
          <w:b w:val="false"/>
          <w:bCs/>
        </w:rPr>
        <w:t xml:space="preserve">  PRO VOZY </w:t>
      </w:r>
    </w:p>
    <w:p>
      <w:pPr>
        <w:pStyle w:val="Heading1"/>
        <w:spacing w:lineRule="atLeast" w:line="0" w:before="0" w:after="0"/>
        <w:rPr/>
      </w:pPr>
      <w:r>
        <w:rPr>
          <w:bCs/>
          <w:i w:val="false"/>
          <w:sz w:val="36"/>
        </w:rPr>
        <w:t xml:space="preserve"> </w:t>
      </w:r>
      <w:r>
        <w:rPr>
          <w:b/>
          <w:i w:val="false"/>
          <w:sz w:val="36"/>
        </w:rPr>
        <w:t>CITROËN JUMPER</w:t>
      </w:r>
      <w:r>
        <w:rPr>
          <w:bCs/>
          <w:i w:val="false"/>
          <w:sz w:val="36"/>
        </w:rPr>
        <w:t xml:space="preserve"> (mr.2002)</w:t>
      </w:r>
    </w:p>
    <w:p>
      <w:pPr>
        <w:pStyle w:val="Heading1"/>
        <w:spacing w:lineRule="atLeast" w:line="0" w:before="0" w:after="0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 xml:space="preserve">(PEUGEOT BOXER, FIAT DUCATO)  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5-ti stupňová převodovka - „R“ dopředu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vysuň rámeček s manžetou řadící páky. Demontuj dle obrázku šrouby upevňující plastovou konzolu okolo řadící pá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lastovou konzolu odstraň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/>
      </w:pPr>
      <w:r>
        <w:rPr>
          <w:b/>
          <w:sz w:val="24"/>
        </w:rPr>
        <w:t>Dle obrázku nařízni a odlom část výztuhy kulisy mechanismu řazení. Dle potřeby (pro snadné vložení zámkové části do kulisy mechanismu řazení) odfrézuj část pravého spodního rohu plastové konzoly (viz. obr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řed řadící pákou demontuj dva označené originál šrouby mechanismu řaz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připevni na táhlo bovdenu řazení dodávanou dvoudílnou objímku s okem. Objímku připevni zatím pouze dvěma dodávanými zatrhávacími šrouby M5. Vzhledem k malému prostoru mezi zatrhávacími šrouby (pro nasazení nástrčkového klíče) šrouby do objímky připevni do kříže. Šrouby zatím nezatrhávej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- 7. Na místa dvou demontovaných originál šroubů mechanismu řazení připevni dle obrázku zámkovou část (resp. úchyty zámkové části). Spojení proveď pomocí dvou dodávaných zatrhávacích šroubů M6 x 25. Šrouby zatím nezatrhávej.</w:t>
      </w:r>
    </w:p>
    <w:p>
      <w:pPr>
        <w:pStyle w:val="Zkladntextodsazen3"/>
        <w:rPr/>
      </w:pPr>
      <w:r>
        <w:rPr/>
        <w:t>8. Seřiď správně polohu objímky na táhle bovdenu řazení. Při zařazeném zpětném rychlostním stupni a při uzamčení zámkové části vysunutý jistící čep prochází volně středem oka objímky a tím aretuje polohu řadící páky. Při řazení ostatních rychlostních stupňů nesmí docházet k žádnému omezení řazení. Po ověření bezchybné funkce MZ Construct zatrhni oba šrouby upevňující zámkovou část k mechanismu řazení. Znovu ověř správnou polohu objímky táhla bovdenu řazení a zatrhni dva upevňující šrouby M5. Po zatržení našroubuj do objímky zbývající dva zatrhávací šrouby M5, které také zatrhni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20" w:before="240" w:after="0"/>
        <w:ind w:left="720" w:hanging="720"/>
        <w:rPr/>
      </w:pPr>
      <w:r>
        <w:rPr/>
        <w:t>Na kryt zámkové vložky nasaď středící šablonu (Sch 7)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/>
      </w:pPr>
      <w:r>
        <w:rPr/>
        <w:t xml:space="preserve">Dle obrázku na vnitřní části plastové konzoly řadící páky odlom spodní výztuhu. Plastovou konzolu upevni (přilož) pečlivě na původní místo. </w:t>
      </w:r>
      <w:r>
        <w:rPr>
          <w:bCs/>
        </w:rPr>
        <w:t>Hrot šablony označí na konzole místo pro zhotovení středu krytu zámkové vložky. Na označeném místě vrtej otvor Ø 4,1 mm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>
          <w:bCs/>
        </w:rPr>
      </w:pPr>
      <w:r>
        <w:rPr>
          <w:bCs/>
        </w:rPr>
        <w:t>Tento otvor zkontroluj opětovným přiložením plastové konzoly na původní místo. Po ověření správné polohy otvor převrtej na Ø 6,8 mm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/>
      </w:pPr>
      <w:r>
        <w:rPr>
          <w:bCs/>
        </w:rPr>
        <w:t>Znovu ověř správnost zhotoveného otvoru přiložením plastové konzoly na původní místo.</w:t>
      </w:r>
      <w:r>
        <w:rPr>
          <w:b w:val="false"/>
        </w:rPr>
        <w:t xml:space="preserve"> </w:t>
      </w:r>
      <w:r>
        <w:rPr>
          <w:bCs/>
        </w:rPr>
        <w:t>Dle vodícího otvoru frézuj do konzoly otvor Ø 39,5 mm (BF 11). Otřepy pečlivě začisti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/>
      </w:pPr>
      <w:r>
        <w:rPr/>
        <w:t>Proveď kompletaci všech demontovaných dílů. Na kryt zámkové vložky nasaď manžetu č. 5.</w:t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</w:rPr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ab/>
        <w:tab/>
        <w:tab/>
        <w:t>Schválil: Ing. Motáček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53  / 1-CZ / 8.4. 200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4-12-17T08:19:00Z</cp:lastPrinted>
  <dcterms:modified xsi:type="dcterms:W3CDTF">2007-05-17T11:54:00Z</dcterms:modified>
  <cp:revision>21</cp:revision>
  <dc:subject/>
  <dc:title>TECHNOLOGICKÝ POSTUP MONTÁŽE</dc:title>
</cp:coreProperties>
</file>