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 xml:space="preserve">CF - 653                               PEUGEOT BOXER,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CITROËN JUMPER, FIAT DUCATO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2305</wp:posOffset>
            </wp:positionH>
            <wp:positionV relativeFrom="paragraph">
              <wp:posOffset>339090</wp:posOffset>
            </wp:positionV>
            <wp:extent cx="1909445" cy="372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4770</wp:posOffset>
                </wp:positionH>
                <wp:positionV relativeFrom="paragraph">
                  <wp:posOffset>334010</wp:posOffset>
                </wp:positionV>
                <wp:extent cx="1257300" cy="39624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624">
                              <a:moveTo>
                                <a:pt x="0" y="624"/>
                              </a:moveTo>
                              <a:lnTo>
                                <a:pt x="1440" y="8"/>
                              </a:lnTo>
                              <a:lnTo>
                                <a:pt x="1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624" path="m0,624l1440,8l1980,0e" stroked="t" o:allowincell="f" style="position:absolute;margin-left:405.1pt;margin-top:26.3pt;width:98.95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9170</wp:posOffset>
                </wp:positionH>
                <wp:positionV relativeFrom="paragraph">
                  <wp:posOffset>1068705</wp:posOffset>
                </wp:positionV>
                <wp:extent cx="1442720" cy="283845"/>
                <wp:effectExtent l="25400" t="5715" r="571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447">
                              <a:moveTo>
                                <a:pt x="0" y="447"/>
                              </a:moveTo>
                              <a:lnTo>
                                <a:pt x="2016" y="0"/>
                              </a:lnTo>
                              <a:lnTo>
                                <a:pt x="22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447" path="m0,447l2016,0l2272,0e" stroked="t" o:allowincell="f" style="position:absolute;margin-left:377.1pt;margin-top:84.15pt;width:113.55pt;height:2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4470</wp:posOffset>
                </wp:positionH>
                <wp:positionV relativeFrom="paragraph">
                  <wp:posOffset>1804670</wp:posOffset>
                </wp:positionV>
                <wp:extent cx="1130300" cy="43180"/>
                <wp:effectExtent l="2603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68">
                              <a:moveTo>
                                <a:pt x="0" y="68"/>
                              </a:moveTo>
                              <a:lnTo>
                                <a:pt x="1169" y="0"/>
                              </a:lnTo>
                              <a:lnTo>
                                <a:pt x="1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68" path="m0,68l1169,0l1780,0e" stroked="t" o:allowincell="f" style="position:absolute;margin-left:416.1pt;margin-top:142.1pt;width:88.9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321050</wp:posOffset>
                </wp:positionV>
                <wp:extent cx="881380" cy="14605"/>
                <wp:effectExtent l="5080" t="26670" r="2667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23">
                              <a:moveTo>
                                <a:pt x="1388" y="0"/>
                              </a:moveTo>
                              <a:lnTo>
                                <a:pt x="548" y="20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23" path="m1388,0l548,20l0,23e" stroked="t" o:allowincell="f" style="position:absolute;margin-left:-49.3pt;margin-top:261.5pt;width:69.3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1802130</wp:posOffset>
                </wp:positionV>
                <wp:extent cx="36576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41.9pt" to="505.05pt,14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1070610</wp:posOffset>
                </wp:positionV>
                <wp:extent cx="36576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4.3pt" to="505.05pt,8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010</wp:posOffset>
                </wp:positionH>
                <wp:positionV relativeFrom="paragraph">
                  <wp:posOffset>339090</wp:posOffset>
                </wp:positionV>
                <wp:extent cx="36576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7pt" to="505.05pt,2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9010</wp:posOffset>
                </wp:positionH>
                <wp:positionV relativeFrom="paragraph">
                  <wp:posOffset>2625090</wp:posOffset>
                </wp:positionV>
                <wp:extent cx="36576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06.7pt" to="505.05pt,20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3956050</wp:posOffset>
                </wp:positionV>
                <wp:extent cx="2265680" cy="243205"/>
                <wp:effectExtent l="5080" t="26670" r="2667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8" h="383">
                              <a:moveTo>
                                <a:pt x="3568" y="0"/>
                              </a:moveTo>
                              <a:lnTo>
                                <a:pt x="528" y="360"/>
                              </a:lnTo>
                              <a:lnTo>
                                <a:pt x="0" y="3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8,383" path="m3568,0l528,360l0,383e" stroked="t" o:allowincell="f" style="position:absolute;margin-left:-49.3pt;margin-top:311.5pt;width:178.35pt;height:1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9170</wp:posOffset>
                </wp:positionH>
                <wp:positionV relativeFrom="paragraph">
                  <wp:posOffset>2203450</wp:posOffset>
                </wp:positionV>
                <wp:extent cx="2882900" cy="421640"/>
                <wp:effectExtent l="26035" t="260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0" h="664">
                              <a:moveTo>
                                <a:pt x="0" y="0"/>
                              </a:moveTo>
                              <a:lnTo>
                                <a:pt x="4110" y="664"/>
                              </a:lnTo>
                              <a:lnTo>
                                <a:pt x="4540" y="6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0,664" path="m0,0l4110,664l4540,636e" stroked="t" o:allowincell="f" style="position:absolute;margin-left:277.1pt;margin-top:173.5pt;width:226.95pt;height:3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444750</wp:posOffset>
                </wp:positionV>
                <wp:extent cx="1059180" cy="15240"/>
                <wp:effectExtent l="5080" t="26035" r="2667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24">
                              <a:moveTo>
                                <a:pt x="1668" y="0"/>
                              </a:moveTo>
                              <a:lnTo>
                                <a:pt x="420" y="24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24" path="m1668,0l420,24l0,24e" stroked="t" o:allowincell="f" style="position:absolute;margin-left:-49.3pt;margin-top:192.5pt;width:83.3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465070</wp:posOffset>
                </wp:positionV>
                <wp:extent cx="36576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4.1pt" to="-20.55pt,19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338830</wp:posOffset>
                </wp:positionV>
                <wp:extent cx="36576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2.9pt" to="-20.55pt,26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4202430</wp:posOffset>
                </wp:positionV>
                <wp:extent cx="3657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30.9pt" to="-20.55pt,33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9765</wp:posOffset>
                </wp:positionH>
                <wp:positionV relativeFrom="paragraph">
                  <wp:posOffset>4093845</wp:posOffset>
                </wp:positionV>
                <wp:extent cx="2569210" cy="3295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PEUGEOT BOXER  CF - 6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5.95pt;mso-wrap-distance-left:9.05pt;mso-wrap-distance-right:9.05pt;mso-wrap-distance-top:0pt;mso-wrap-distance-bottom:0pt;margin-top:322.35pt;mso-position-vertical-relative:text;margin-left:151.9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>PEUGEOT BOXER  CF - 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2970</wp:posOffset>
                </wp:positionH>
                <wp:positionV relativeFrom="paragraph">
                  <wp:posOffset>1344930</wp:posOffset>
                </wp:positionV>
                <wp:extent cx="45720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5.9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5670</wp:posOffset>
                </wp:positionH>
                <wp:positionV relativeFrom="paragraph">
                  <wp:posOffset>613410</wp:posOffset>
                </wp:positionV>
                <wp:extent cx="4572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8.3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6930</wp:posOffset>
                </wp:positionH>
                <wp:positionV relativeFrom="paragraph">
                  <wp:posOffset>-11811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9.3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5670</wp:posOffset>
                </wp:positionH>
                <wp:positionV relativeFrom="paragraph">
                  <wp:posOffset>2167890</wp:posOffset>
                </wp:positionV>
                <wp:extent cx="45720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0.7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8190</wp:posOffset>
                </wp:positionH>
                <wp:positionV relativeFrom="paragraph">
                  <wp:posOffset>200787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2881630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6.9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0250</wp:posOffset>
                </wp:positionH>
                <wp:positionV relativeFrom="paragraph">
                  <wp:posOffset>3745230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4.9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53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3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5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5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6.9. 2002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5:41:00Z</dcterms:created>
  <dc:creator>Michal Janoušek</dc:creator>
  <dc:description/>
  <dc:language>en-US</dc:language>
  <cp:lastModifiedBy>Michal Janoušek</cp:lastModifiedBy>
  <cp:lastPrinted>2001-03-22T12:03:00Z</cp:lastPrinted>
  <dcterms:modified xsi:type="dcterms:W3CDTF">2002-10-18T06:11:00Z</dcterms:modified>
  <cp:revision>9</cp:revision>
  <dc:subject/>
  <dc:title>STAVA JEDNOTLIVÝCH DÍLŮ MECHANICKÉHO ZABEZPEČOVACÍHO ZAŘÍZENÍ CF - 444                               PEUGEOT BOXER</dc:title>
</cp:coreProperties>
</file>