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12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UGEOT  EXPERT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CITROËN JUMPY, FIAT SCUDO)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140</wp:posOffset>
            </wp:positionH>
            <wp:positionV relativeFrom="paragraph">
              <wp:posOffset>213995</wp:posOffset>
            </wp:positionV>
            <wp:extent cx="5393690" cy="3856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5880" r="990" b="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482600" cy="16573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61">
                              <a:moveTo>
                                <a:pt x="0" y="0"/>
                              </a:moveTo>
                              <a:lnTo>
                                <a:pt x="760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61" path="m0,0l760,261e" stroked="t" o:allowincell="f" style="position:absolute;margin-left:-10.25pt;margin-top:1.4pt;width:37.9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9440</wp:posOffset>
                </wp:positionH>
                <wp:positionV relativeFrom="paragraph">
                  <wp:posOffset>92710</wp:posOffset>
                </wp:positionV>
                <wp:extent cx="5486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3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8675</wp:posOffset>
                </wp:positionH>
                <wp:positionV relativeFrom="paragraph">
                  <wp:posOffset>57785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5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75565</wp:posOffset>
                </wp:positionV>
                <wp:extent cx="846455" cy="25019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394">
                              <a:moveTo>
                                <a:pt x="0" y="0"/>
                              </a:moveTo>
                              <a:lnTo>
                                <a:pt x="1333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394" path="m0,0l1333,394e" stroked="t" o:allowincell="f" style="position:absolute;margin-left:405pt;margin-top:5.95pt;width:66.6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55pt" to="501.9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62230</wp:posOffset>
                </wp:positionV>
                <wp:extent cx="546735" cy="13652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15">
                              <a:moveTo>
                                <a:pt x="0" y="0"/>
                              </a:moveTo>
                              <a:lnTo>
                                <a:pt x="861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215" path="m0,0l861,215e" stroked="t" o:allowincell="f" style="position:absolute;margin-left:-11.35pt;margin-top:4.9pt;width:43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6425</wp:posOffset>
                </wp:positionH>
                <wp:positionV relativeFrom="paragraph">
                  <wp:posOffset>49530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3085</wp:posOffset>
                </wp:positionH>
                <wp:positionV relativeFrom="paragraph">
                  <wp:posOffset>77470</wp:posOffset>
                </wp:positionV>
                <wp:extent cx="1645920" cy="316865"/>
                <wp:effectExtent l="25400" t="26035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499">
                              <a:moveTo>
                                <a:pt x="0" y="0"/>
                              </a:moveTo>
                              <a:lnTo>
                                <a:pt x="2592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499" path="m0,0l2592,499e" stroked="t" o:allowincell="f" style="position:absolute;margin-left:343.55pt;margin-top:6.1pt;width:129.55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55pt" to="-11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7780</wp:posOffset>
                </wp:positionV>
                <wp:extent cx="532765" cy="41084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647">
                              <a:moveTo>
                                <a:pt x="0" y="0"/>
                              </a:moveTo>
                              <a:lnTo>
                                <a:pt x="839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647" path="m0,0l839,647e" stroked="t" o:allowincell="f" style="position:absolute;margin-left:-10.8pt;margin-top:1.4pt;width:41.9pt;height:3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4145</wp:posOffset>
                </wp:positionH>
                <wp:positionV relativeFrom="paragraph">
                  <wp:posOffset>69215</wp:posOffset>
                </wp:positionV>
                <wp:extent cx="552450" cy="19812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12">
                              <a:moveTo>
                                <a:pt x="0" y="0"/>
                              </a:moveTo>
                              <a:lnTo>
                                <a:pt x="870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312" path="m0,0l870,312e" stroked="t" o:allowincell="f" style="position:absolute;margin-left:-11.35pt;margin-top:5.45pt;width:43.45pt;height:1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22645</wp:posOffset>
                </wp:positionH>
                <wp:positionV relativeFrom="paragraph">
                  <wp:posOffset>48895</wp:posOffset>
                </wp:positionV>
                <wp:extent cx="54864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8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8110</wp:posOffset>
                </wp:positionH>
                <wp:positionV relativeFrom="paragraph">
                  <wp:posOffset>635</wp:posOffset>
                </wp:positionV>
                <wp:extent cx="810895" cy="317500"/>
                <wp:effectExtent l="26035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500">
                              <a:moveTo>
                                <a:pt x="0" y="0"/>
                              </a:moveTo>
                              <a:lnTo>
                                <a:pt x="1277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00" path="m0,0l1277,500e" stroked="t" o:allowincell="f" style="position:absolute;margin-left:409.3pt;margin-top:0.05pt;width:63.8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pt" to="501.9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571500" cy="114300"/>
                <wp:effectExtent l="1270" t="508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1pt" to="32.1pt,1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45720</wp:posOffset>
                </wp:positionV>
                <wp:extent cx="571500" cy="114300"/>
                <wp:effectExtent l="1270" t="25400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.6pt" to="32.1pt,12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2645</wp:posOffset>
                </wp:positionH>
                <wp:positionV relativeFrom="paragraph">
                  <wp:posOffset>87630</wp:posOffset>
                </wp:positionV>
                <wp:extent cx="54864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760</wp:posOffset>
                </wp:positionH>
                <wp:positionV relativeFrom="paragraph">
                  <wp:posOffset>9525</wp:posOffset>
                </wp:positionV>
                <wp:extent cx="13804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Expert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75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Expert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85470</wp:posOffset>
                </wp:positionH>
                <wp:positionV relativeFrom="paragraph">
                  <wp:posOffset>58420</wp:posOffset>
                </wp:positionV>
                <wp:extent cx="54864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6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3505</wp:posOffset>
                </wp:positionH>
                <wp:positionV relativeFrom="paragraph">
                  <wp:posOffset>59055</wp:posOffset>
                </wp:positionV>
                <wp:extent cx="825500" cy="151765"/>
                <wp:effectExtent l="25400" t="2603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239">
                              <a:moveTo>
                                <a:pt x="0" y="0"/>
                              </a:moveTo>
                              <a:lnTo>
                                <a:pt x="1300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239" path="m0,0l1300,239e" stroked="t" o:allowincell="f" style="position:absolute;margin-left:408.15pt;margin-top:4.65pt;width:64.9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1pt" to="501.9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64770</wp:posOffset>
                </wp:positionV>
                <wp:extent cx="571500" cy="114300"/>
                <wp:effectExtent l="1270" t="2540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.1pt" to="32.1pt,1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6pt" to="-11.1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8485</wp:posOffset>
                </wp:positionH>
                <wp:positionV relativeFrom="paragraph">
                  <wp:posOffset>77470</wp:posOffset>
                </wp:positionV>
                <wp:extent cx="54864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1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21590</wp:posOffset>
                </wp:positionV>
                <wp:extent cx="601980" cy="176530"/>
                <wp:effectExtent l="5080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78">
                              <a:moveTo>
                                <a:pt x="0" y="278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78" path="m0,278l948,0e" stroked="t" o:allowincell="f" style="position:absolute;margin-left:-12.85pt;margin-top:1.7pt;width:47.35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520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1pt" to="-11.1pt,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12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0-08-1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0-11-17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7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29.5. 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4:00Z</dcterms:created>
  <dc:creator>Michal Janoušek</dc:creator>
  <dc:description/>
  <cp:keywords/>
  <dc:language>en-US</dc:language>
  <cp:lastModifiedBy>Michal Janoušek</cp:lastModifiedBy>
  <cp:lastPrinted>2006-10-24T09:41:00Z</cp:lastPrinted>
  <dcterms:modified xsi:type="dcterms:W3CDTF">2008-08-07T06:02:00Z</dcterms:modified>
  <cp:revision>4</cp:revision>
  <dc:subject/>
  <dc:title>SESTAVA JEDNOTLIVÝCH DÍLŮ MECHANICKÉHO ZABEZPEČENÍ CF - 370</dc:title>
</cp:coreProperties>
</file>