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 </w:t>
      </w:r>
      <w:r>
        <w:rPr/>
        <w:t>CF 1121</w:t>
      </w:r>
      <w:r>
        <w:rPr>
          <w:b w:val="false"/>
          <w:bCs/>
        </w:rPr>
        <w:t xml:space="preserve">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PEUGEOT EXPERT</w:t>
      </w:r>
      <w:r>
        <w:rPr>
          <w:bCs/>
          <w:i w:val="false"/>
          <w:sz w:val="36"/>
        </w:rPr>
        <w:t xml:space="preserve"> (mr. 2007) R-dopředu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CITROËN JUMPY, FIAT SCUDO)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>(mechanická, 6 stupňová převodovka - řazení lanovody)</w:t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 xml:space="preserve">1. </w:t>
        <w:tab/>
        <w:t>Demontujte upevňující šroub mechanism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Vyjměte plastový kryt pod volantem vozu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3. - 5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Vyjměte boční plastové kryt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Vyjměte plastový panel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9. - 10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Vyjměte plastový rámeček.</w:t>
      </w:r>
    </w:p>
    <w:p>
      <w:pPr>
        <w:pStyle w:val="Normal"/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2. - 14. 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>Vyjměte odkládací přihrádk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Odstraňte střední konzolu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jc w:val="both"/>
        <w:rPr/>
      </w:pPr>
      <w:r>
        <w:rPr>
          <w:b/>
          <w:sz w:val="24"/>
        </w:rPr>
        <w:t>18.</w:t>
        <w:tab/>
        <w:t>Pod kloubek táhla bovdenu řazení vložte dle potřeby pryžová těsně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táhlo bovdenu řazení připevněte dodávané oko bovdenu. Spojení proveďte pomocí zatrhávacího šroubu M6 (imbus). Šroub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>Demontujte označený originál šroub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V označeném originál otvoru mechanismu řazení odstraňte např. pomocí kuželového rotačního pilníku přečnívající část plastové kulisy, viz obr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>- 23. Zámkovou část připevněte dle obrázku na místo demontovaného originál šroubu (použijte zatrhávací šroub M6 x 20 s podložkou) a na upravený originál otvor mechanismu řazení (použijte zatrhávací šroub M6 x 20 s podložkou a samojistnou matici s velkoplošnou podložkou). Šrouby ještě nezatrhávejte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>Dle úchytu přiloženému ke kulise řazení vrtejte dle obrázku otvor Ø 6,8 mm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25.</w:t>
        <w:tab/>
        <w:t>Úchyt zámkové části připevněte ke zhotovenému otvoru v kulise řazení pomocí zatrhávacího šroubu M6 x 20 s podložkou a samojistné matice s  podložkou (velkoplošnou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6. Seřiďte správnou vzájemnou polohu oka bovdenu a jistícího čepu. Při zařazeném zpětném rychlostním stupni a při uzamčení zámkové části musí vysunutý jistící čep procházet volně okem a tím aretovat polohu řadící páky. Při řazení nesmí docházet k žádnému dotyku oka bovdenu s jinou částí zámku, či mechanismu řazení, nesmí dojít ani k žádnému jinému omezení řazení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Zkontrolujte bezchybnou funkci mechanického zabezpečení několikerým uzamčením. Po ověření zatrhněte všechny tři šrouby M6 upevňující zámkovou část, </w:t>
        <w:br/>
        <w:t>i šroub M6 (imbus) oka bovdenu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7.</w:t>
        <w:tab/>
        <w:t>Dle obrázku demontujte označenou originál matici kulisy řazení.</w:t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2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  <w:t>28.</w:t>
        <w:tab/>
        <w:t>Kryt oka bovdenu připevněte na místo demontované originál matice, viz obr. Spojení proveďte pomocí dodávané zatrhávací matice M7. Matici zatrhněte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Dle originál otvoru v krytu oka bovdenu vrtejte do kulisy mechanismu řazení otvor Ø 4,1 m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9.</w:t>
        <w:tab/>
        <w:t>Polohu krytu oka bovdenu pojistěte dodávaným pevnostním nýtem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sz w:val="24"/>
        </w:rPr>
        <w:t>30.</w:t>
        <w:tab/>
      </w:r>
      <w:r>
        <w:rPr>
          <w:b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b/>
          <w:bCs/>
          <w:sz w:val="24"/>
        </w:rPr>
        <w:t>31.</w:t>
        <w:tab/>
      </w:r>
      <w:r>
        <w:rPr>
          <w:b/>
          <w:sz w:val="24"/>
        </w:rPr>
        <w:t>Střední konzolu vložte pečlivě na původní místo. Hrot šablony označí na vnitřní straně střední konzoly místo pro zhotovení otvoru pro střed krytu zámkové vložky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/>
      </w:pPr>
      <w:r>
        <w:rPr>
          <w:b/>
          <w:sz w:val="24"/>
        </w:rPr>
        <w:t xml:space="preserve">             </w:t>
      </w:r>
      <w:r>
        <w:rPr>
          <w:b/>
          <w:sz w:val="24"/>
        </w:rPr>
        <w:t>Tento otvor zkontrolujte opětovným přiložením střední konzoly na původní místo. Po ověření  správné polohy otvor převrtejte na Ø 6,8 mm.</w:t>
      </w:r>
    </w:p>
    <w:p>
      <w:pPr>
        <w:pStyle w:val="Normal"/>
        <w:spacing w:lineRule="atLeast" w:line="120" w:before="240" w:after="0"/>
        <w:ind w:left="426" w:hanging="0"/>
        <w:jc w:val="both"/>
        <w:rPr/>
      </w:pPr>
      <w:r>
        <w:rPr>
          <w:b/>
          <w:sz w:val="24"/>
        </w:rPr>
        <w:t xml:space="preserve">Znovu ověřte správnost zhotoveného otvoru přiložením střední konzoly na původní místo. Dle vodícího otvoru frézujte do vyjmuté střední konzoly otvor Ø 39,5 mm </w:t>
        <w:br/>
        <w:t>(BF 11+3). Otřepy po frézování pečlivě začistěte.</w:t>
      </w:r>
    </w:p>
    <w:p>
      <w:pPr>
        <w:pStyle w:val="Normal"/>
        <w:spacing w:lineRule="atLeast" w:line="120" w:before="240" w:after="0"/>
        <w:ind w:left="426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0"/>
        <w:ind w:left="426" w:hanging="426"/>
        <w:rPr/>
      </w:pPr>
      <w:r>
        <w:rPr/>
        <w:t>-      Zkontrolujte správnou činnost mechanického zabezpečení několikerým uzamčením.</w:t>
      </w:r>
    </w:p>
    <w:p>
      <w:pPr>
        <w:pStyle w:val="Normal"/>
        <w:spacing w:lineRule="atLeast" w:line="0"/>
        <w:rPr/>
      </w:pPr>
      <w:r>
        <w:rPr>
          <w:b/>
          <w:sz w:val="24"/>
        </w:rPr>
        <w:t>-      Vyplňte řádně a čitelně záruční list.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134" w:gutter="0" w:header="0" w:top="851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MO CF 1121 / 1-CZ / 27.3.2007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8:34:00Z</dcterms:created>
  <dc:creator>Michal Janoušek</dc:creator>
  <dc:description/>
  <cp:keywords/>
  <dc:language>en-US</dc:language>
  <cp:lastModifiedBy>Michal Janoušek</cp:lastModifiedBy>
  <cp:lastPrinted>2007-03-27T15:16:00Z</cp:lastPrinted>
  <dcterms:modified xsi:type="dcterms:W3CDTF">2008-08-07T09:00:00Z</dcterms:modified>
  <cp:revision>5</cp:revision>
  <dc:subject/>
  <dc:title>TECHNOLOGICKÝ POSTUP MONTÁŽE</dc:title>
</cp:coreProperties>
</file>