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725/A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FORD TRANSIT CONNECT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mr. 2006)</w:t>
      </w:r>
    </w:p>
    <w:p>
      <w:pPr>
        <w:pStyle w:val="Heading4"/>
        <w:ind w:right="-426" w:hanging="0"/>
        <w:jc w:val="center"/>
        <w:rPr/>
      </w:pPr>
      <w:r>
        <w:rPr>
          <w:bCs/>
          <w:iCs/>
          <w:sz w:val="36"/>
          <w:szCs w:val="36"/>
        </w:rPr>
        <w:t>(mechanická, 5-ti stupňová převodovka - řazení bovdeny)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e obrázku odstraňte kryt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montujte označené přední šroub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odkládací přihrádce demontujte označené upevňující šrouby. Střední konzol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montujte tři označené originál matice mechanismu řazení (obě přední a levou zadní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 místo demontované levé přední i zadní originál matice mechanismu řazení našroubujte dodávané distanční sloupky (l = 78 mm).</w:t>
      </w:r>
    </w:p>
    <w:p>
      <w:pPr>
        <w:pStyle w:val="Normal"/>
        <w:ind w:left="426" w:hanging="66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Na místo demontované pravé přední originál matice mechanismu řazení našroubujte distanční sloupek (l = 55 mm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 distanční sloupky připevněte dle obrázku držák zámku. Spojení proveďte pomocí tří dodávaných zatrhávacích šroubů M6 x 15. Šrouby ještě nezatrhávej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kud při následné montáži mechanického zabezpečení dojde ke kontaktu krytu zámkové vložky s plastovou konzolou, odstraňte dle potřeby část této plastové konzo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kroužku držáku zámku vsuňte dle obrázku vedení zámkové části a proveďte jeho připevnění pomocí dvou zatrhávacích šroubů M6 x 12. Pomocí zatrhávacího šroubu M6 x 10,5 proveďte připevnění úchytu zámkové části k otvoru v držáku zámku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Na táhlo bovdenu řazení připevněte dle obrázku dodávanou objímku s okem. Spojení proveďte pomocí zatrhávacího šroubu M6 (imbus). Všechny upevňující šrouby lehce dotáhněte, ale ještě nezatrhávej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9. Polohu objímky bovdenu řazení seřiďte tak, aby při zařazeném zpětném rychlostním stupni a při uzamčení zámkové části vysunutý jistící čep procházel volně okem objímky (až do otvoru v držáku zámku) a tím aretoval polohu řadící páky. Při uzamykání nesmí docházet ke kontaktu jistícího čepu s okem objímky, příp. s držákem zámku. V odemčeném stavu při řazení ostatních rychlostních stupňů nesmí docházet k žádnému omezení řazení!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Po ověření bezchybné funkce MZ Construct několikerým uzamčením zatrhněte všechny upevňující šrouby (pět šroubů držáku zámku, jeden šroub úchytu zámkové části a jeden šroub objímky bovdenu řazení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0. - 11. V místě, kde by docházelo ke kontaktu objímky bovdenu řazení s plechovým držákem střední konzoly, odstřihněte potřebnou část tohoto plechu, viz obr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</w:rPr>
        <w:t>12.  Na kryt zámkové vložky nasaďte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3. Střední konzolu připevněte zpět na původní místo. Hrot šablony označí na vnitřní straně střední konzoly místo pro zhotovení středu pro kryt zámkové vložky. V tomto místě vrtejte otvor Ø 4,1 mm. Správnou polohu zhotoveného otvoru ověřte přiložením střední konzoly na původní místo. Po ověření správné polohy otvor převrtejte na Ø 6,8 mm. </w:t>
      </w:r>
    </w:p>
    <w:p>
      <w:pPr>
        <w:pStyle w:val="Zkladntextodsazen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426" w:hanging="426"/>
        <w:jc w:val="both"/>
        <w:rPr/>
      </w:pPr>
      <w:r>
        <w:rPr/>
        <w:t>14. Znovu ověřte správnost zhotoveného otvoru přiložením střední konzoly na původní místo. Dle vodícího otvoru frézujte otvor Ø 39,5 mm (BF 11+3). Vzniklé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ind w:left="426" w:right="-1" w:hanging="426"/>
        <w:rPr/>
      </w:pPr>
      <w:r>
        <w:rPr/>
        <w:t>15. Zkompletujte všechny demontované díly. Na kryt zámkové vložky nasaďte dodávaný těsnící kroužek - 2.</w:t>
      </w:r>
    </w:p>
    <w:p>
      <w:pPr>
        <w:pStyle w:val="Zkladntext2"/>
        <w:ind w:right="-1" w:hanging="0"/>
        <w:rPr/>
      </w:pPr>
      <w:r>
        <w:rPr/>
      </w:r>
    </w:p>
    <w:p>
      <w:pPr>
        <w:pStyle w:val="Zkladntext2"/>
        <w:ind w:right="-1" w:hanging="0"/>
        <w:rPr/>
      </w:pPr>
      <w:r>
        <w:rPr/>
        <w:t xml:space="preserve">-  Zkontrolujte správnou činnost mechanického zabezpečení několikerým  uzamčením. </w:t>
      </w:r>
    </w:p>
    <w:p>
      <w:pPr>
        <w:pStyle w:val="Zkladntext2"/>
        <w:ind w:right="-1" w:hanging="0"/>
        <w:rPr>
          <w:sz w:val="10"/>
        </w:rPr>
      </w:pPr>
      <w:r>
        <w:rPr>
          <w:sz w:val="10"/>
        </w:rPr>
      </w:r>
    </w:p>
    <w:p>
      <w:pPr>
        <w:pStyle w:val="Zkladntext2"/>
        <w:rPr/>
      </w:pPr>
      <w:r>
        <w:rPr/>
        <w:t>-  Vyplňte řádně a čitelně záruční list.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24"/>
        </w:rPr>
        <w:t>-  Seznamte obsluhu vozidla se správným používáním zabezpečovacího zařízení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k montáži,  sdělte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>Vypracoval: Janoušek M.</w:t>
      </w:r>
    </w:p>
    <w:p>
      <w:pPr>
        <w:pStyle w:val="Normal"/>
        <w:rPr/>
      </w:pPr>
      <w:r>
        <w:rPr/>
        <w:t>Schválil: Ing. Zumpfe D.</w:t>
      </w:r>
    </w:p>
    <w:sectPr>
      <w:footerReference w:type="default" r:id="rId2"/>
      <w:type w:val="nextPage"/>
      <w:pgSz w:w="11906" w:h="16838"/>
      <w:pgMar w:left="1134" w:right="1275" w:gutter="0" w:header="0" w:top="1135" w:footer="5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725/A / 1-CZ / 16.6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29:00Z</dcterms:created>
  <dc:creator>Michal Janoušek</dc:creator>
  <dc:description/>
  <dc:language>en-US</dc:language>
  <cp:lastModifiedBy>Michal Janoušek</cp:lastModifiedBy>
  <cp:lastPrinted>2006-06-19T10:32:00Z</cp:lastPrinted>
  <dcterms:modified xsi:type="dcterms:W3CDTF">2007-05-23T10:41:00Z</dcterms:modified>
  <cp:revision>14</cp:revision>
  <dc:subject/>
  <dc:title>TECHNOLOGICKÝ POSTUP MONTÁŽE</dc:title>
</cp:coreProperties>
</file>