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740/B</w:t>
      </w:r>
    </w:p>
    <w:p>
      <w:pPr>
        <w:pStyle w:val="Normal"/>
        <w:spacing w:lineRule="atLeast" w:line="0" w:before="120" w:after="0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DAEWOO NUBIRA (CHEVROLET LACETTI)     </w:t>
      </w:r>
      <w:r>
        <w:rPr>
          <w:sz w:val="40"/>
        </w:rPr>
        <w:t xml:space="preserve">             </w:t>
      </w:r>
      <w:r>
        <w:rPr>
          <w:b/>
          <w:i/>
          <w:sz w:val="36"/>
          <w:szCs w:val="36"/>
        </w:rPr>
        <w:t>( mechanická převodovka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w:rPr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3035</wp:posOffset>
            </wp:positionH>
            <wp:positionV relativeFrom="paragraph">
              <wp:posOffset>209550</wp:posOffset>
            </wp:positionV>
            <wp:extent cx="5544185" cy="4118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4" t="781" r="1698" b="3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96012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5.6pt" to="-13.35pt,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6002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6pt" to="-13.3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35204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7.2pt" to="-13.35pt,2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21488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2pt" to="-13.35pt,16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783080</wp:posOffset>
                </wp:positionV>
                <wp:extent cx="64135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0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234440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7.2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594360</wp:posOffset>
                </wp:positionV>
                <wp:extent cx="641350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46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2331720</wp:posOffset>
                </wp:positionV>
                <wp:extent cx="64008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83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3154680</wp:posOffset>
                </wp:positionV>
                <wp:extent cx="54864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8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44450</wp:posOffset>
                </wp:positionV>
                <wp:extent cx="548640" cy="4572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901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9pt" to="505.05pt,1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10731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4.5pt" to="505.05pt,8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9010</wp:posOffset>
                </wp:positionH>
                <wp:positionV relativeFrom="paragraph">
                  <wp:posOffset>6159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48.5pt" to="505.05pt,4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49010</wp:posOffset>
                </wp:positionH>
                <wp:positionV relativeFrom="paragraph">
                  <wp:posOffset>1587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.5pt" to="505.05pt,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707390</wp:posOffset>
                </wp:positionV>
                <wp:extent cx="640080" cy="457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55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347470</wp:posOffset>
                </wp:positionV>
                <wp:extent cx="54864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6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50190</wp:posOffset>
                </wp:positionV>
                <wp:extent cx="54864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5875</wp:posOffset>
                </wp:positionV>
                <wp:extent cx="2519680" cy="114935"/>
                <wp:effectExtent l="26035" t="5715" r="571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181">
                              <a:moveTo>
                                <a:pt x="0" y="181"/>
                              </a:moveTo>
                              <a:lnTo>
                                <a:pt x="3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181" path="m0,181l3968,0e" stroked="t" o:allowincell="f" style="position:absolute;margin-left:277.2pt;margin-top:1.25pt;width:198.3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8140</wp:posOffset>
                </wp:positionH>
                <wp:positionV relativeFrom="paragraph">
                  <wp:posOffset>33020</wp:posOffset>
                </wp:positionV>
                <wp:extent cx="1888490" cy="192405"/>
                <wp:effectExtent l="26035" t="5715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4" h="303">
                              <a:moveTo>
                                <a:pt x="0" y="303"/>
                              </a:moveTo>
                              <a:lnTo>
                                <a:pt x="2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4,303" path="m0,303l2974,0e" stroked="t" o:allowincell="f" style="position:absolute;margin-left:328.2pt;margin-top:2.6pt;width:148.6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583565" cy="178435"/>
                <wp:effectExtent l="5715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281">
                              <a:moveTo>
                                <a:pt x="0" y="0"/>
                              </a:moveTo>
                              <a:lnTo>
                                <a:pt x="919" y="2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281" path="m0,0l919,281e" stroked="t" o:allowincell="f" style="position:absolute;margin-left:-13.65pt;margin-top:9.95pt;width:45.9pt;height:1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7025</wp:posOffset>
                </wp:positionH>
                <wp:positionV relativeFrom="paragraph">
                  <wp:posOffset>84455</wp:posOffset>
                </wp:positionV>
                <wp:extent cx="640715" cy="122555"/>
                <wp:effectExtent l="26035" t="26035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193">
                              <a:moveTo>
                                <a:pt x="0" y="0"/>
                              </a:moveTo>
                              <a:lnTo>
                                <a:pt x="1009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193" path="m0,0l1009,193e" stroked="t" o:allowincell="f" style="position:absolute;margin-left:425.75pt;margin-top:6.65pt;width:50.4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1765</wp:posOffset>
                </wp:positionH>
                <wp:positionV relativeFrom="paragraph">
                  <wp:posOffset>29845</wp:posOffset>
                </wp:positionV>
                <wp:extent cx="575945" cy="13525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213">
                              <a:moveTo>
                                <a:pt x="0" y="0"/>
                              </a:moveTo>
                              <a:lnTo>
                                <a:pt x="907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213" path="m0,0l907,213e" stroked="t" o:allowincell="f" style="position:absolute;margin-left:-11.95pt;margin-top:2.35pt;width:45.3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6225</wp:posOffset>
                </wp:positionH>
                <wp:positionV relativeFrom="paragraph">
                  <wp:posOffset>104775</wp:posOffset>
                </wp:positionV>
                <wp:extent cx="713105" cy="365760"/>
                <wp:effectExtent l="26035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3" h="576">
                              <a:moveTo>
                                <a:pt x="0" y="576"/>
                              </a:moveTo>
                              <a:lnTo>
                                <a:pt x="11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3,576" path="m0,576l1123,0e" stroked="t" o:allowincell="f" style="position:absolute;margin-left:421.75pt;margin-top:8.25pt;width:56.1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3355</wp:posOffset>
                </wp:positionH>
                <wp:positionV relativeFrom="paragraph">
                  <wp:posOffset>9525</wp:posOffset>
                </wp:positionV>
                <wp:extent cx="1605915" cy="28067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9" h="442">
                              <a:moveTo>
                                <a:pt x="0" y="442"/>
                              </a:moveTo>
                              <a:lnTo>
                                <a:pt x="25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9,442" path="m0,442l2529,0e" stroked="t" o:allowincell="f" style="position:absolute;margin-left:-13.65pt;margin-top:0.75pt;width:126.4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91530</wp:posOffset>
                </wp:positionH>
                <wp:positionV relativeFrom="paragraph">
                  <wp:posOffset>18415</wp:posOffset>
                </wp:positionV>
                <wp:extent cx="64008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.45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0340</wp:posOffset>
                </wp:positionH>
                <wp:positionV relativeFrom="paragraph">
                  <wp:posOffset>109220</wp:posOffset>
                </wp:positionV>
                <wp:extent cx="582930" cy="307340"/>
                <wp:effectExtent l="5080" t="5080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484">
                              <a:moveTo>
                                <a:pt x="0" y="0"/>
                              </a:moveTo>
                              <a:lnTo>
                                <a:pt x="918" y="4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484" path="m0,0l918,484e" stroked="t" o:allowincell="f" style="position:absolute;margin-left:-14.2pt;margin-top:8.6pt;width:45.85pt;height:2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472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8.2pt" to="505.5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9405</wp:posOffset>
                </wp:positionH>
                <wp:positionV relativeFrom="paragraph">
                  <wp:posOffset>112395</wp:posOffset>
                </wp:positionV>
                <wp:extent cx="655320" cy="29527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465">
                              <a:moveTo>
                                <a:pt x="0" y="465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465" path="m0,465l1032,0e" stroked="t" o:allowincell="f" style="position:absolute;margin-left:425.15pt;margin-top:8.85pt;width:51.55pt;height:2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2795</wp:posOffset>
                </wp:positionH>
                <wp:positionV relativeFrom="paragraph">
                  <wp:posOffset>53975</wp:posOffset>
                </wp:positionV>
                <wp:extent cx="640080" cy="4572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25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1pt" to="501.9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5435</wp:posOffset>
                </wp:positionH>
                <wp:positionV relativeFrom="paragraph">
                  <wp:posOffset>139700</wp:posOffset>
                </wp:positionV>
                <wp:extent cx="623570" cy="27495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2" h="433">
                              <a:moveTo>
                                <a:pt x="0" y="433"/>
                              </a:moveTo>
                              <a:lnTo>
                                <a:pt x="9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2,433" path="m0,433l982,0e" stroked="t" o:allowincell="f" style="position:absolute;margin-left:424.05pt;margin-top:11pt;width:49.05pt;height:2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5735</wp:posOffset>
                </wp:positionH>
                <wp:positionV relativeFrom="paragraph">
                  <wp:posOffset>68580</wp:posOffset>
                </wp:positionV>
                <wp:extent cx="481965" cy="113665"/>
                <wp:effectExtent l="5715" t="571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179">
                              <a:moveTo>
                                <a:pt x="0" y="0"/>
                              </a:moveTo>
                              <a:lnTo>
                                <a:pt x="759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179" path="m0,0l759,179e" stroked="t" o:allowincell="f" style="position:absolute;margin-left:-13.05pt;margin-top:5.4pt;width:37.9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765</wp:posOffset>
                </wp:positionH>
                <wp:positionV relativeFrom="paragraph">
                  <wp:posOffset>48260</wp:posOffset>
                </wp:positionV>
                <wp:extent cx="64008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.8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0850</wp:posOffset>
                </wp:positionH>
                <wp:positionV relativeFrom="paragraph">
                  <wp:posOffset>-5080</wp:posOffset>
                </wp:positionV>
                <wp:extent cx="1380490" cy="4159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EWOO NUBIR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74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2.75pt;mso-wrap-distance-left:9.05pt;mso-wrap-distance-right:9.05pt;mso-wrap-distance-top:0pt;mso-wrap-distance-bottom:0pt;margin-top:-0.4pt;mso-position-vertical-relative:text;margin-left:135.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AEWOO NUBIRA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CF 74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09005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pt" to="501.9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0205</wp:posOffset>
                </wp:positionH>
                <wp:positionV relativeFrom="paragraph">
                  <wp:posOffset>134620</wp:posOffset>
                </wp:positionV>
                <wp:extent cx="561340" cy="48260"/>
                <wp:effectExtent l="26035" t="5080" r="5715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76">
                              <a:moveTo>
                                <a:pt x="0" y="76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76" path="m0,76l884,0e" stroked="t" o:allowincell="f" style="position:absolute;margin-left:429.15pt;margin-top:10.6pt;width:44.15pt;height: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379"/>
        <w:gridCol w:w="2268"/>
        <w:gridCol w:w="850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</w:t>
            </w:r>
            <w:r>
              <w:rPr>
                <w:b/>
                <w:color w:val="FF0000"/>
              </w:rPr>
              <w:t xml:space="preserve">(jistící čep l = 33 mm, č.v. CF 740-00-15-20)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740B-01-00-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CF 740/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0B-12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horní s okem CF 740/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CF 740B-03-19-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 CF 740/B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0B-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 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27" w:color="000000"/>
          <w:bottom w:val="single" w:sz="6" w:space="1" w:color="000000"/>
          <w:right w:val="single" w:sz="6" w:space="21" w:color="000000"/>
        </w:pBdr>
        <w:rPr>
          <w:sz w:val="24"/>
        </w:rPr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27" w:color="000000"/>
          <w:bottom w:val="single" w:sz="6" w:space="1" w:color="000000"/>
          <w:right w:val="single" w:sz="6" w:space="21" w:color="000000"/>
        </w:pBdr>
        <w:rPr/>
      </w:pPr>
      <w:r>
        <w:rPr>
          <w:sz w:val="24"/>
        </w:rPr>
        <w:t xml:space="preserve">Schválil : </w:t>
        <w:tab/>
        <w:t xml:space="preserve"> Ing. Kadlec K. </w:t>
        <w:tab/>
        <w:t xml:space="preserve">                </w:t>
        <w:tab/>
        <w:tab/>
        <w:t xml:space="preserve">                      Platné od: 26.9.2008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cp:keywords/>
  <dc:language>en-US</dc:language>
  <cp:lastModifiedBy>Marie Brožová</cp:lastModifiedBy>
  <cp:lastPrinted>2007-09-13T12:41:00Z</cp:lastPrinted>
  <dcterms:modified xsi:type="dcterms:W3CDTF">2008-09-26T08:24:00Z</dcterms:modified>
  <cp:revision>20</cp:revision>
  <dc:subject/>
  <dc:title>SESTAVA JEDNOTLIVÝCH DÍLŮ MECHANICKÉHO ZABEZPEČENÍ CF - 370</dc:title>
</cp:coreProperties>
</file>