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Normal"/>
        <w:spacing w:lineRule="atLeast" w:line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MECHANICKÉHO ZABEZPEČENÍ</w:t>
      </w:r>
    </w:p>
    <w:p>
      <w:pPr>
        <w:pStyle w:val="Normal"/>
        <w:spacing w:lineRule="atLeast" w:line="0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255</w:t>
      </w:r>
      <w:r>
        <w:rPr>
          <w:sz w:val="36"/>
          <w:szCs w:val="36"/>
        </w:rPr>
        <w:t xml:space="preserve"> PRO VOZY</w:t>
      </w:r>
    </w:p>
    <w:p>
      <w:pPr>
        <w:pStyle w:val="Heading1"/>
        <w:rPr>
          <w:b w:val="false"/>
          <w:b w:val="false"/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CHRYSLER VOYAGER</w:t>
      </w:r>
      <w:r>
        <w:rPr>
          <w:b w:val="false"/>
          <w:i w:val="false"/>
          <w:sz w:val="36"/>
          <w:szCs w:val="36"/>
        </w:rPr>
        <w:t xml:space="preserve"> (</w:t>
      </w:r>
      <w:r>
        <w:rPr>
          <w:i w:val="false"/>
          <w:sz w:val="36"/>
          <w:szCs w:val="36"/>
        </w:rPr>
        <w:t>DODGE CARAVAN)</w:t>
      </w:r>
    </w:p>
    <w:p>
      <w:pPr>
        <w:pStyle w:val="Heading1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(automatická převodovka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V interiéru vozu demontuj dle obrázku plastový kryt a krycí plech ( SIPS )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 xml:space="preserve">Demontuj originál matici M6 přichycující držák bovdenu řazení. Dle obrázku přilož k držáku bovdenu řazení šablonu ( BC 251 )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Dle šablony vrtej do držáku bovdenu řazení otvor Ø 5 mm. Závitníkem M6 zhotov v předvrtaném otvoru závi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Na koncové úchyty zámkové části přišroubuj dle obrázku dvěma zatrhávacími šrouby 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>M6 x 15 držák bovdenu řazení. Šrouby zatrhn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Zámkovou část s upevněným držákem bovdenu řazení připevni na původní místo pomocí zatrhávací matice M6. Dle obrázku přilož úchyt zámkové části k zadní straně držáku plastu. Vrtákem Ø 6,8 mm zhotov dle obrázku otvor do držáku plastu. Otvor Ø 6,8 mm vrtej v místě otvoru na úchytu zámkové části. Pomocí zatrhávacího šroubu M6 x 15 a matice M6  s podložkou ( LOCK ) proveď spojení zámkové části s držákem bovdenu řazení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Zkontroluj správnou funkci MZ Construct několikerým uzamčením. Jistící čep aretuje řadící páku v poloze parking ( mezi jistícím čepem a řadící pákou musí být v uzamčeném stavu vůle cca 1-2 mm ). Po ověření bezchybné funkce zatrhni jak šroub, tak i matici M6 držáku bovdenu řaze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Na konec zámkové části vlož středící šablonu ( Sch 7 ). Krycí plech ( SIPS ) přilož na původní místo. Hrot šablony označí na plechu místo pro zhotovení otvoru pro kryt zámkové vložky. V tomto místě vrtej Ø 6,8 mm. Předvrtaným otvorem frézuj Ø 46 mm ( BF 5+8 ). Také plastový kryt přilož na původní místo a pomocí středící šablony (Sch 7) označ střed otvoru pro kryt zámkové vložky. Vrtákem Ø 6,8 mm zhotov opět vodící otvor, kterým frézuj Ø 39,5 mm 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 xml:space="preserve">( BF 11 )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Krycí plech ( SIPS ) i plastový kryt připevni na původní místo. Zkompletuj všechny demontované díly. Nezapomeň na kryt zámkové vložky nasadit dle obrázku dodávanou pryžovou manžetu č. 5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-  Několikerým uzamčením zkontroluj správnou činnost MZ CONSTRUCT.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-  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  Konstrukční změny jsou 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color w:val="000000"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sz w:val="24"/>
        </w:rPr>
      </w:pPr>
      <w:r>
        <w:rPr/>
        <w:t>Vypracoval: Janoušek M.</w:t>
      </w:r>
    </w:p>
    <w:p>
      <w:pPr>
        <w:pStyle w:val="Normal"/>
        <w:rPr/>
      </w:pPr>
      <w:r>
        <w:rPr/>
        <w:t>Schválil: Ing. Motáček M.</w:t>
      </w:r>
      <w:r>
        <w:rPr>
          <w:b/>
          <w:sz w:val="24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440" w:right="1467" w:gutter="0" w:header="0" w:top="1200" w:footer="44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255 / 2-CZ / 18.11. 199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255 / 2-CZ / 18.11. 199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2:48:00Z</dcterms:created>
  <dc:creator>Michal Janoušek</dc:creator>
  <dc:description/>
  <cp:keywords/>
  <dc:language>en-US</dc:language>
  <cp:lastModifiedBy>Michal Janoušek</cp:lastModifiedBy>
  <dcterms:modified xsi:type="dcterms:W3CDTF">2008-08-07T09:17:00Z</dcterms:modified>
  <cp:revision>10</cp:revision>
  <dc:subject/>
  <dc:title>TECHNOLOGICKÝ POSTUP MONTÁŽE</dc:title>
</cp:coreProperties>
</file>