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4"/>
        </w:rPr>
        <w:t xml:space="preserve">SESTAVA JEDNOTLIVÝCH DÍLŮ MECHANICKÉHO ZABEZPEČENÍ   </w:t>
      </w:r>
      <w:r>
        <w:rPr>
          <w:b/>
          <w:sz w:val="42"/>
        </w:rPr>
        <w:t xml:space="preserve">CF - 255                               </w:t>
      </w:r>
      <w:r>
        <w:rPr>
          <w:b/>
          <w:sz w:val="40"/>
        </w:rPr>
        <w:t>CHRYSLER VOYAGER (DODGE CARAVAN) rotační (automat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7770</wp:posOffset>
                </wp:positionH>
                <wp:positionV relativeFrom="paragraph">
                  <wp:posOffset>1047750</wp:posOffset>
                </wp:positionV>
                <wp:extent cx="1499235" cy="589280"/>
                <wp:effectExtent l="26035" t="5080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58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1" h="928">
                              <a:moveTo>
                                <a:pt x="0" y="928"/>
                              </a:moveTo>
                              <a:lnTo>
                                <a:pt x="1683" y="0"/>
                              </a:lnTo>
                              <a:lnTo>
                                <a:pt x="2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1,928" path="m0,928l1683,0l2361,0e" stroked="t" o:allowincell="f" style="position:absolute;margin-left:395.1pt;margin-top:82.5pt;width:118pt;height:4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681990</wp:posOffset>
                </wp:positionV>
                <wp:extent cx="1569720" cy="39624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2" h="624">
                              <a:moveTo>
                                <a:pt x="2472" y="624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2,624" path="m2472,624l658,0l0,0e" stroked="t" o:allowincell="f" style="position:absolute;margin-left:-56.5pt;margin-top:53.7pt;width:123.55pt;height:3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3170</wp:posOffset>
                </wp:positionH>
                <wp:positionV relativeFrom="paragraph">
                  <wp:posOffset>1504950</wp:posOffset>
                </wp:positionV>
                <wp:extent cx="1473835" cy="767080"/>
                <wp:effectExtent l="26035" t="5080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76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1" h="1208">
                              <a:moveTo>
                                <a:pt x="0" y="1208"/>
                              </a:moveTo>
                              <a:lnTo>
                                <a:pt x="1643" y="0"/>
                              </a:lnTo>
                              <a:lnTo>
                                <a:pt x="23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1,1208" path="m0,1208l1643,0l2321,0e" stroked="t" o:allowincell="f" style="position:absolute;margin-left:397.1pt;margin-top:118.5pt;width:116pt;height:6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3170</wp:posOffset>
                </wp:positionH>
                <wp:positionV relativeFrom="paragraph">
                  <wp:posOffset>2053590</wp:posOffset>
                </wp:positionV>
                <wp:extent cx="1473835" cy="688340"/>
                <wp:effectExtent l="26035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1" h="1084">
                              <a:moveTo>
                                <a:pt x="0" y="1084"/>
                              </a:moveTo>
                              <a:lnTo>
                                <a:pt x="1643" y="0"/>
                              </a:lnTo>
                              <a:lnTo>
                                <a:pt x="23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1,1084" path="m0,1084l1643,0l2321,0e" stroked="t" o:allowincell="f" style="position:absolute;margin-left:397.1pt;margin-top:161.7pt;width:116pt;height:5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9270</wp:posOffset>
                </wp:positionH>
                <wp:positionV relativeFrom="paragraph">
                  <wp:posOffset>2620010</wp:posOffset>
                </wp:positionV>
                <wp:extent cx="2197735" cy="622300"/>
                <wp:effectExtent l="26035" t="5080" r="508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1" h="980">
                              <a:moveTo>
                                <a:pt x="0" y="980"/>
                              </a:moveTo>
                              <a:lnTo>
                                <a:pt x="2783" y="0"/>
                              </a:lnTo>
                              <a:lnTo>
                                <a:pt x="34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1,980" path="m0,980l2783,0l3461,0e" stroked="t" o:allowincell="f" style="position:absolute;margin-left:340.1pt;margin-top:206.3pt;width:173pt;height:4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1230630</wp:posOffset>
                </wp:positionV>
                <wp:extent cx="1404620" cy="279400"/>
                <wp:effectExtent l="5080" t="5080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2" h="440">
                              <a:moveTo>
                                <a:pt x="2212" y="440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2,440" path="m2212,440l658,0l0,0e" stroked="t" o:allowincell="f" style="position:absolute;margin-left:-56.5pt;margin-top:96.9pt;width:110.55pt;height:2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2785110</wp:posOffset>
                </wp:positionV>
                <wp:extent cx="1417320" cy="36322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572">
                              <a:moveTo>
                                <a:pt x="2232" y="572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2,572" path="m2232,572l658,0l0,0e" stroked="t" o:allowincell="f" style="position:absolute;margin-left:-56.5pt;margin-top:219.3pt;width:111.55pt;height:2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3313430</wp:posOffset>
                </wp:positionV>
                <wp:extent cx="1518920" cy="33020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2" h="520">
                              <a:moveTo>
                                <a:pt x="2392" y="520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2,520" path="m2392,520l658,0l0,0e" stroked="t" o:allowincell="f" style="position:absolute;margin-left:-56.5pt;margin-top:260.9pt;width:119.55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6921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54.5pt" to="-27.75pt,5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40450</wp:posOffset>
                </wp:positionH>
                <wp:positionV relativeFrom="paragraph">
                  <wp:posOffset>26123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205.7pt" to="512.25pt,20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40450</wp:posOffset>
                </wp:positionH>
                <wp:positionV relativeFrom="paragraph">
                  <wp:posOffset>10452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82.3pt" to="512.25pt,8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0450</wp:posOffset>
                </wp:positionH>
                <wp:positionV relativeFrom="paragraph">
                  <wp:posOffset>20637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62.5pt" to="512.25pt,1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0450</wp:posOffset>
                </wp:positionH>
                <wp:positionV relativeFrom="paragraph">
                  <wp:posOffset>15024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18.3pt" to="512.25pt,11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12280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96.7pt" to="-27.75pt,9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0</wp:posOffset>
                </wp:positionH>
                <wp:positionV relativeFrom="paragraph">
                  <wp:posOffset>27825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19.1pt" to="-27.75pt,21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7550</wp:posOffset>
                </wp:positionH>
                <wp:positionV relativeFrom="paragraph">
                  <wp:posOffset>33312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62.3pt" to="-27.75pt,26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590550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6.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1047750</wp:posOffset>
                </wp:positionV>
                <wp:extent cx="45720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2.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9010</wp:posOffset>
                </wp:positionH>
                <wp:positionV relativeFrom="paragraph">
                  <wp:posOffset>1596390</wp:posOffset>
                </wp:positionV>
                <wp:extent cx="45720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5.7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010</wp:posOffset>
                </wp:positionH>
                <wp:positionV relativeFrom="paragraph">
                  <wp:posOffset>2145030</wp:posOffset>
                </wp:positionV>
                <wp:extent cx="45720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8.9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224790</wp:posOffset>
                </wp:positionV>
                <wp:extent cx="45720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773430</wp:posOffset>
                </wp:positionV>
                <wp:extent cx="45720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0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2327910</wp:posOffset>
                </wp:positionV>
                <wp:extent cx="45720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3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876550</wp:posOffset>
                </wp:positionV>
                <wp:extent cx="45720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6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6860</wp:posOffset>
                </wp:positionH>
                <wp:positionV relativeFrom="paragraph">
                  <wp:posOffset>3288665</wp:posOffset>
                </wp:positionV>
                <wp:extent cx="2180590" cy="6946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HRYSLER VOYAGER </w:t>
                              <w:br/>
                              <w:t xml:space="preserve">(DODGE CARAVAN) </w:t>
                              <w:br/>
                              <w:t xml:space="preserve"> (automat) - CF 2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258.9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CHRYSLER VOYAGER </w:t>
                        <w:br/>
                        <w:t xml:space="preserve">(DODGE CARAVAN) </w:t>
                        <w:br/>
                        <w:t xml:space="preserve"> (automat) - CF 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55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zatrhávac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 - pozink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 (zastřiže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-06-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rPr/>
      </w:pPr>
      <w:r>
        <w:rPr/>
        <w:t xml:space="preserve">Schválil      : Ing. Rouš J.                                                                           Platné od : 13.6. 2007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43:00Z</dcterms:created>
  <dc:creator>Michal Janoušek</dc:creator>
  <dc:description/>
  <cp:keywords/>
  <dc:language>en-US</dc:language>
  <cp:lastModifiedBy>Michal Janoušek</cp:lastModifiedBy>
  <dcterms:modified xsi:type="dcterms:W3CDTF">2008-08-07T09:20:00Z</dcterms:modified>
  <cp:revision>5</cp:revision>
  <dc:subject/>
  <dc:title>SESTAVA JEDNOTLIVÝCH DÍLŮ MECHANICKÉHO ZABEZPEČOVACÍHO ZAŘÍZENÍ CF - 255                               CHRYSLER VOYAGER - rotační (automat)</dc:title>
</cp:coreProperties>
</file>