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725/A</w:t>
      </w:r>
    </w:p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40"/>
        </w:rPr>
        <w:t xml:space="preserve">FORD TRANSIT CONNECT   </w:t>
      </w:r>
    </w:p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229425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180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366585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35.75pt;margin-top:288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32086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52.65pt" to="-17.9pt,25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2455</wp:posOffset>
                </wp:positionH>
                <wp:positionV relativeFrom="paragraph">
                  <wp:posOffset>15627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23.05pt" to="-17.9pt,12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72.65pt" to="-17.9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4025</wp:posOffset>
                </wp:positionH>
                <wp:positionV relativeFrom="paragraph">
                  <wp:posOffset>302577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23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20199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59.05pt" to="-17.9pt,15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25685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02.25pt" to="-17.9pt,2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4025</wp:posOffset>
                </wp:positionH>
                <wp:positionV relativeFrom="paragraph">
                  <wp:posOffset>101409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79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174561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137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2455</wp:posOffset>
                </wp:positionH>
                <wp:positionV relativeFrom="paragraph">
                  <wp:posOffset>37572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95.85pt" to="-17.9pt,29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775</wp:posOffset>
                </wp:positionH>
                <wp:positionV relativeFrom="paragraph">
                  <wp:posOffset>465455</wp:posOffset>
                </wp:positionV>
                <wp:extent cx="8001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36.6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1145</wp:posOffset>
                </wp:positionH>
                <wp:positionV relativeFrom="paragraph">
                  <wp:posOffset>1837055</wp:posOffset>
                </wp:positionV>
                <wp:extent cx="73152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4.6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1145</wp:posOffset>
                </wp:positionH>
                <wp:positionV relativeFrom="paragraph">
                  <wp:posOffset>2568575</wp:posOffset>
                </wp:positionV>
                <wp:extent cx="73152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2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895</wp:posOffset>
                </wp:positionH>
                <wp:positionV relativeFrom="paragraph">
                  <wp:posOffset>1105535</wp:posOffset>
                </wp:positionV>
                <wp:extent cx="54864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7.0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3208655</wp:posOffset>
                </wp:positionV>
                <wp:extent cx="548640" cy="548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2.6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5335</wp:posOffset>
                </wp:positionH>
                <wp:positionV relativeFrom="paragraph">
                  <wp:posOffset>1562735</wp:posOffset>
                </wp:positionV>
                <wp:extent cx="73152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3.0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1145</wp:posOffset>
                </wp:positionH>
                <wp:positionV relativeFrom="paragraph">
                  <wp:posOffset>1288415</wp:posOffset>
                </wp:positionV>
                <wp:extent cx="73152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.4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1145</wp:posOffset>
                </wp:positionH>
                <wp:positionV relativeFrom="paragraph">
                  <wp:posOffset>556895</wp:posOffset>
                </wp:positionV>
                <wp:extent cx="731520" cy="5486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3.8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5335</wp:posOffset>
                </wp:positionH>
                <wp:positionV relativeFrom="paragraph">
                  <wp:posOffset>3300095</wp:posOffset>
                </wp:positionV>
                <wp:extent cx="691515" cy="5486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259.8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5335</wp:posOffset>
                </wp:positionH>
                <wp:positionV relativeFrom="paragraph">
                  <wp:posOffset>2751455</wp:posOffset>
                </wp:positionV>
                <wp:extent cx="691515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216.6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5335</wp:posOffset>
                </wp:positionH>
                <wp:positionV relativeFrom="paragraph">
                  <wp:posOffset>2111375</wp:posOffset>
                </wp:positionV>
                <wp:extent cx="691515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66.2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71755</wp:posOffset>
            </wp:positionV>
            <wp:extent cx="5099050" cy="382460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5080</wp:posOffset>
                </wp:positionV>
                <wp:extent cx="737235" cy="308610"/>
                <wp:effectExtent l="5715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486">
                              <a:moveTo>
                                <a:pt x="0" y="486"/>
                              </a:moveTo>
                              <a:lnTo>
                                <a:pt x="1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486" path="m0,486l1161,0e" stroked="t" o:allowincell="f" style="position:absolute;margin-left:-17.85pt;margin-top:0.4pt;width:58pt;height:2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840105" cy="7556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119">
                              <a:moveTo>
                                <a:pt x="0" y="0"/>
                              </a:moveTo>
                              <a:lnTo>
                                <a:pt x="1323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119" path="m0,0l1323,119e" stroked="t" o:allowincell="f" style="position:absolute;margin-left:369pt;margin-top:3.5pt;width:66.1pt;height: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6695</wp:posOffset>
                </wp:positionH>
                <wp:positionV relativeFrom="paragraph">
                  <wp:posOffset>84455</wp:posOffset>
                </wp:positionV>
                <wp:extent cx="737235" cy="14986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236">
                              <a:moveTo>
                                <a:pt x="0" y="236"/>
                              </a:moveTo>
                              <a:lnTo>
                                <a:pt x="1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236" path="m0,236l1161,0e" stroked="t" o:allowincell="f" style="position:absolute;margin-left:-17.85pt;margin-top:6.65pt;width:58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1875</wp:posOffset>
                </wp:positionH>
                <wp:positionV relativeFrom="paragraph">
                  <wp:posOffset>30480</wp:posOffset>
                </wp:positionV>
                <wp:extent cx="697865" cy="25082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395">
                              <a:moveTo>
                                <a:pt x="0" y="0"/>
                              </a:moveTo>
                              <a:lnTo>
                                <a:pt x="1099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395" path="m0,0l1099,395e" stroked="t" o:allowincell="f" style="position:absolute;margin-left:381.25pt;margin-top:2.4pt;width:54.9pt;height:1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01600</wp:posOffset>
                </wp:positionV>
                <wp:extent cx="2515235" cy="441325"/>
                <wp:effectExtent l="26035" t="2603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1" h="695">
                              <a:moveTo>
                                <a:pt x="0" y="0"/>
                              </a:moveTo>
                              <a:lnTo>
                                <a:pt x="3961" y="6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1,695" path="m0,0l3961,695e" stroked="t" o:allowincell="f" style="position:absolute;margin-left:238.2pt;margin-top:8pt;width:198pt;height:3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6695</wp:posOffset>
                </wp:positionH>
                <wp:positionV relativeFrom="paragraph">
                  <wp:posOffset>120015</wp:posOffset>
                </wp:positionV>
                <wp:extent cx="1308735" cy="182245"/>
                <wp:effectExtent l="5715" t="571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287">
                              <a:moveTo>
                                <a:pt x="0" y="0"/>
                              </a:moveTo>
                              <a:lnTo>
                                <a:pt x="2061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1,287" path="m0,0l2061,287e" stroked="t" o:allowincell="f" style="position:absolute;margin-left:-17.85pt;margin-top:9.45pt;width:103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680</wp:posOffset>
                </wp:positionH>
                <wp:positionV relativeFrom="paragraph">
                  <wp:posOffset>69215</wp:posOffset>
                </wp:positionV>
                <wp:extent cx="554355" cy="345440"/>
                <wp:effectExtent l="5715" t="508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544">
                              <a:moveTo>
                                <a:pt x="0" y="0"/>
                              </a:moveTo>
                              <a:lnTo>
                                <a:pt x="873" y="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544" path="m0,0l873,544e" stroked="t" o:allowincell="f" style="position:absolute;margin-left:-18.4pt;margin-top:5.45pt;width:43.6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1990</wp:posOffset>
                </wp:positionH>
                <wp:positionV relativeFrom="paragraph">
                  <wp:posOffset>97155</wp:posOffset>
                </wp:positionV>
                <wp:extent cx="2296795" cy="316865"/>
                <wp:effectExtent l="26670" t="2667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7" h="499">
                              <a:moveTo>
                                <a:pt x="0" y="0"/>
                              </a:moveTo>
                              <a:lnTo>
                                <a:pt x="3617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7,499" path="m0,0l3617,499e" stroked="t" o:allowincell="f" style="position:absolute;margin-left:253.7pt;margin-top:7.65pt;width:180.8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0185</wp:posOffset>
                </wp:positionH>
                <wp:positionV relativeFrom="paragraph">
                  <wp:posOffset>12065</wp:posOffset>
                </wp:positionV>
                <wp:extent cx="1416050" cy="137795"/>
                <wp:effectExtent l="5080" t="5715" r="2667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217">
                              <a:moveTo>
                                <a:pt x="0" y="0"/>
                              </a:moveTo>
                              <a:lnTo>
                                <a:pt x="2230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217" path="m0,0l2230,217e" stroked="t" o:allowincell="f" style="position:absolute;margin-left:-16.55pt;margin-top:0.95pt;width:111.45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2540</wp:posOffset>
                </wp:positionH>
                <wp:positionV relativeFrom="paragraph">
                  <wp:posOffset>84455</wp:posOffset>
                </wp:positionV>
                <wp:extent cx="457835" cy="87630"/>
                <wp:effectExtent l="26035" t="2540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" h="138">
                              <a:moveTo>
                                <a:pt x="0" y="0"/>
                              </a:moveTo>
                              <a:lnTo>
                                <a:pt x="72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,138" path="m0,0l721,138e" stroked="t" o:allowincell="f" style="position:absolute;margin-left:400.2pt;margin-top:6.65pt;width:36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2090</wp:posOffset>
                </wp:positionH>
                <wp:positionV relativeFrom="paragraph">
                  <wp:posOffset>13335</wp:posOffset>
                </wp:positionV>
                <wp:extent cx="942975" cy="114935"/>
                <wp:effectExtent l="5715" t="26670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181">
                              <a:moveTo>
                                <a:pt x="0" y="181"/>
                              </a:moveTo>
                              <a:lnTo>
                                <a:pt x="14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181" path="m0,181l1485,0e" stroked="t" o:allowincell="f" style="position:absolute;margin-left:-16.7pt;margin-top:1.05pt;width:74.2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3395</wp:posOffset>
                </wp:positionH>
                <wp:positionV relativeFrom="paragraph">
                  <wp:posOffset>67310</wp:posOffset>
                </wp:positionV>
                <wp:extent cx="2180590" cy="4660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 xml:space="preserve">FORD TRANSIT CONNECT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72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.3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 xml:space="preserve">FORD TRANSIT CONNECT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72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10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12"/>
        <w:gridCol w:w="2280"/>
        <w:gridCol w:w="949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725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 l = 35 mm, č.v. CF 03 - 00-15-2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5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 CF 725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5 – 05.19.00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725/A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5A - 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7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HR17-78, M6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5 – 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61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HR17-55, M6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13 – 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,5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5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5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Platné od: 18.11.2010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35:00Z</dcterms:created>
  <dc:creator>Michal Janoušek</dc:creator>
  <dc:description/>
  <cp:keywords/>
  <dc:language>en-US</dc:language>
  <cp:lastModifiedBy>Michal Janoušek</cp:lastModifiedBy>
  <cp:lastPrinted>2006-08-10T14:49:00Z</cp:lastPrinted>
  <dcterms:modified xsi:type="dcterms:W3CDTF">2010-11-18T11:26:00Z</dcterms:modified>
  <cp:revision>6</cp:revision>
  <dc:subject/>
  <dc:title>SESTAVA JEDNOTLIVÝCH DÍLŮ MECHANICKÉHO ZABEZPEČENÍ   CF - 484</dc:title>
</cp:coreProperties>
</file>