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</w:r>
    </w:p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mechanického zabezpečENÍ </w:t>
        <w:br/>
        <w:t xml:space="preserve">CONSTRUCT </w:t>
      </w:r>
      <w:r>
        <w:rPr>
          <w:b/>
          <w:caps/>
          <w:szCs w:val="36"/>
        </w:rPr>
        <w:t>CF 1244</w:t>
      </w:r>
      <w:r>
        <w:rPr>
          <w:caps/>
          <w:szCs w:val="36"/>
        </w:rPr>
        <w:t xml:space="preserve"> na vozy </w:t>
      </w:r>
    </w:p>
    <w:p>
      <w:pPr>
        <w:pStyle w:val="TextBody"/>
        <w:jc w:val="center"/>
        <w:rPr>
          <w:caps/>
          <w:szCs w:val="36"/>
        </w:rPr>
      </w:pPr>
      <w:r>
        <w:rPr>
          <w:b/>
          <w:caps/>
          <w:szCs w:val="36"/>
        </w:rPr>
        <w:t xml:space="preserve">FIAT BRAVO </w:t>
      </w:r>
      <w:r>
        <w:rPr>
          <w:caps/>
          <w:szCs w:val="36"/>
        </w:rPr>
        <w:t>(</w:t>
      </w:r>
      <w:r>
        <w:rPr/>
        <w:t>mr</w:t>
      </w:r>
      <w:r>
        <w:rPr>
          <w:caps/>
          <w:szCs w:val="36"/>
        </w:rPr>
        <w:t>. 2008) R-</w:t>
      </w:r>
      <w:r>
        <w:rPr/>
        <w:t>dopředu</w:t>
      </w:r>
    </w:p>
    <w:p>
      <w:pPr>
        <w:pStyle w:val="TextBody"/>
        <w:jc w:val="center"/>
        <w:rPr/>
      </w:pPr>
      <w:r>
        <w:rPr/>
        <w:t>(mechanická, 6 st. převodovka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- 22. Demontujte označené plastové kryty, rámečky a panely středové konzoly. Dle potřeby rozpojte elektroinstalaci. Středovou konzolu vyjmě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23.</w:t>
        <w:tab/>
        <w:t>- 25. Demontujte vzduchovod topení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26.</w:t>
        <w:tab/>
        <w:t>Ze strany spolujezdce vložte vrtací šablonu (BC 1244) do prolisu v boční stěně kulisy mechanismu řazení. Dle šablony vrtejte přes stěnu kulisy řazení otvor Ø 6,8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27.</w:t>
        <w:tab/>
        <w:t>Šablonu vyjměte a v místě zhotoveného otvoru upravte okraj (lem) podlahy vozu tak, aby bylo možno v tomto místě přiložit frézu Ø 25 mm ke stěně kulisy řazení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28.</w:t>
        <w:tab/>
        <w:t>Po natvarování podlahy vozu vložte stopku frézy Ø 25 mm (BF 28+3) do vyvrtaného otvoru v kulise řazení. Dle tohoto vodícího otvoru frézujte přes stěnu kulisy řazení otvor Ø 25 mm. Otřepy po frézování pečlivě začistěte a odstraň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29.</w:t>
        <w:tab/>
        <w:t>Dle obr. odvrtejte označený nýt plastového držáku (strana spolujezd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30.</w:t>
        <w:tab/>
        <w:t>Držák odkloňte a označený otvor v podlaze vozu převrtejte na Ø 8,8 mm. Převrtaný otvor ošetřete proti korozi předepsaným ochranným nátěr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31.</w:t>
        <w:tab/>
        <w:t>Do převrtaného otvoru v podlaze vozu zanýtujte dodávaný maticový nýt M6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32.</w:t>
        <w:tab/>
        <w:t>Plastový držák nainstalujte zpět do původní polohy. Na místo odvrtaného nýtu vložte dle obr. sloupek segmen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33.</w:t>
        <w:tab/>
        <w:t xml:space="preserve">Přední úchyt zámkové části vložte na sloupek segmentu a pomocí zatrhávacího šroubu </w:t>
        <w:br/>
        <w:t>M6 x 40 (s podložkou) jej připevněte k podlaze vozu. Koncovou část vedení (trubky) zámkové části vsuňte do vyfrézovaného otvoru v kulise řazení (pásovinu zámkové části přisuňte až ke stěně kulisy řazení). Šroub ještě nezatrhávejte!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34.</w:t>
        <w:tab/>
        <w:t xml:space="preserve">Ověřte správnou polohu i bezchybnou funkci zámkové části. Při zařazeném zpětném rychlostním stupni a při uzamčení zámkové části vysunutý jistící čep aretuje polohu řadící páky. Při uzamykání, ani při řazení ostatních rychlostních stupňů (v odemčeném stavu) nesmí docházet k žádnému omezení prováděné činnost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ab/>
        <w:tab/>
        <w:t xml:space="preserve">Dle označených otvorů v úchytu zámkové části (viz šipky) vrtejte přes podlahu vozu dva otvory Ø 6,8 mm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35.</w:t>
        <w:tab/>
        <w:t>Zámkovou část demontujte a zhotovené otvory v podlaze vozu převrtejte na Ø 8,8 mm. Převrtané otvory ošetřete proti korozi předepsaným ochranným nátěre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36.</w:t>
        <w:tab/>
        <w:t>Do převrtaných otvorů v podlaze vozu zanýtujte dodávané maticové nýty M6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37.</w:t>
        <w:tab/>
        <w:t xml:space="preserve">Přední úchyt zámkové části vložte znovu na sloupek segmentu a pomocí zatrhávacího šroubu </w:t>
        <w:br/>
        <w:t>M6 x 40 jej opět připevněte k podlaze vozu. Zadní úchyt zámkové části připevněte k oběma maticovým nýtům. Spojení proveďte pomocí dvou zatrhávacích šroubů M6 x 20. Šrouby ještě nezatrhávejt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38.</w:t>
        <w:tab/>
        <w:t>Znovu ověřte správnou funkci mechanického zabezpečení několikerým uzamčením a  odemčením. Po ověření bezchybné funkce vrtejte dle označeného otvoru v pásovině zámkové části přes stěnu kulisy řazení otvor Ø 4,1 mm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39.</w:t>
        <w:tab/>
        <w:t>Po ověření bezchybné funkce MZ Construct pojistěte polohu zámkové části dodávaným pevnostním nýtem (viz obr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40.</w:t>
        <w:tab/>
        <w:t xml:space="preserve"> Znovu ověřte bezchybnou funkci mechanického zabezpečení několikerým uzamčením a  odemčením. Po ověření zatrhněte všechny tři šrouby zámkové část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41.</w:t>
        <w:tab/>
        <w:t>- 42. V místě polohy zámkové části vzduchovod topení dle potřeby nahřejte a natvarujte. Použijte horkovzdušnou pistol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43.</w:t>
        <w:tab/>
        <w:t>Na kryt zámkové vložky nasaďte středící šablonu (Sch 7).</w:t>
      </w:r>
    </w:p>
    <w:p>
      <w:pPr>
        <w:pStyle w:val="Normal"/>
        <w:ind w:left="426" w:hanging="6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44.</w:t>
        <w:tab/>
        <w:t xml:space="preserve">Boční plastový kryt středové konzoly umístěte pečlivě na původní místo. Hrot šablony označí na plastovém krytu místo pro zhotovení otvoru. V označeném místě vrtejte otvor Ø 4,1 mm. </w:t>
      </w:r>
    </w:p>
    <w:p>
      <w:pPr>
        <w:pStyle w:val="Normal"/>
        <w:tabs>
          <w:tab w:val="clear" w:pos="708"/>
          <w:tab w:val="left" w:pos="840" w:leader="none"/>
        </w:tabs>
        <w:ind w:left="426" w:firstLine="282"/>
        <w:jc w:val="both"/>
        <w:rPr/>
      </w:pPr>
      <w:r>
        <w:rPr>
          <w:sz w:val="24"/>
        </w:rPr>
        <w:tab/>
        <w:t>Ověřte správnost zhotoveného otvoru přiložením bočního krytu na původní místo. Po ověření tento otvor převrtejte na Ø 6,8 mm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 xml:space="preserve">45.  Znovu ověřte správnost zhotoveného otvoru přiložením bočního krytu středové konzoly na původní místo. Dle vodícího otvoru frézujte otvor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39,5 mm (BF 11+3). Vzniklé otřepy po frézování pečlivě začistěte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</w:rPr>
        <w:t>46. - 47. Zkompletujte všechny demontované díly v interiéru vozu. Na kryt zámkové vložky nasaďte pryžovou manžetu č. 5.</w:t>
      </w:r>
    </w:p>
    <w:p>
      <w:pPr>
        <w:pStyle w:val="Zkladn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 w:val="false"/>
        </w:rPr>
        <w:t>Zkontrolujte správnou činnost mechanického zabezpečení několikerým uzamčením.</w:t>
      </w:r>
    </w:p>
    <w:p>
      <w:pPr>
        <w:pStyle w:val="Zkladntext2"/>
        <w:jc w:val="both"/>
        <w:rPr/>
      </w:pPr>
      <w:r>
        <w:rPr>
          <w:b w:val="false"/>
        </w:rPr>
        <w:t>-     Vyplňte řádně a čitelně záruční list.</w:t>
      </w:r>
    </w:p>
    <w:p>
      <w:pPr>
        <w:pStyle w:val="Normal"/>
        <w:jc w:val="both"/>
        <w:rPr/>
      </w:pPr>
      <w:r>
        <w:rPr>
          <w:sz w:val="24"/>
        </w:rPr>
        <w:t>-     Seznamte obsluhu vozidla se správným používáním mechanického zabezpeč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5664" w:hanging="5664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5664" w:hanging="5664"/>
        <w:rPr/>
      </w:pPr>
      <w:r>
        <w:rPr>
          <w:sz w:val="24"/>
          <w:szCs w:val="24"/>
        </w:rPr>
        <w:t>Schválil: Michal P.</w:t>
      </w:r>
    </w:p>
    <w:sectPr>
      <w:footerReference w:type="default" r:id="rId2"/>
      <w:type w:val="nextPage"/>
      <w:pgSz w:w="11906" w:h="16838"/>
      <w:pgMar w:left="1200" w:right="1227" w:gutter="0" w:header="0" w:top="840" w:footer="452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hanging="0"/>
      <w:rPr/>
    </w:pPr>
    <w:r>
      <w:rPr>
        <w:sz w:val="24"/>
        <w:szCs w:val="24"/>
      </w:rPr>
      <w:t>MO CF 1244 / 1-CZ / 9.2.20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  <w:sz w:val="24"/>
    </w:rPr>
  </w:style>
  <w:style w:type="paragraph" w:styleId="Zkladntext3">
    <w:name w:val="Základní text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0:26:00Z</dcterms:created>
  <dc:creator>Alena Bambulová</dc:creator>
  <dc:description/>
  <cp:keywords/>
  <dc:language>en-US</dc:language>
  <cp:lastModifiedBy>Michal Janoušek</cp:lastModifiedBy>
  <cp:lastPrinted>2009-03-19T13:04:00Z</cp:lastPrinted>
  <dcterms:modified xsi:type="dcterms:W3CDTF">2009-03-26T09:47:00Z</dcterms:modified>
  <cp:revision>26</cp:revision>
  <dc:subject/>
  <dc:title>TECHNOLOGICKÝ POSTUP MONTÁŽE MECHANICKÉHO ZABEZPEČOVACÍHO </dc:title>
</cp:coreProperties>
</file>