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297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 w:val="36"/>
          <w:szCs w:val="36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26. Demontujte označené díly (rámečky, kryty, panely…) středové konzoly. Demontujte příslušný spojovací materiál. Rozpojte konektory elektroinstalace. Středovou konzolu odstraňte. Demontujte vzduchovod topení.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</w:rPr>
        <w:t>27.</w:t>
        <w:tab/>
        <w:t xml:space="preserve">Ze strany řidiče přiložte vrtací šablonu (BC 1297) k boční stěně kulisy mechanismu řazení. Dle správně přiložené šablony vrtejte přes stěnu kulisy řazení otvor </w:t>
        <w:br/>
        <w:t>Ø 6,8 m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8.</w:t>
        <w:tab/>
        <w:t>Šablonu odstraňte a dle zhotoveného otvoru frézujte opatrně přes stěnu kulisy řazení otvor Ø 25 mm (BF 28+3). Otřepy po frézování pečlivě odstraňt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9.</w:t>
        <w:tab/>
        <w:t>Dle obr. odvrtejte označený nýt plastové konzoly (vlevo, před kulisou mechanismu řazení). Použijte vrták Ø 6,8 m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</w:rPr>
        <w:t>30.</w:t>
        <w:tab/>
        <w:t xml:space="preserve">Konzolu odkloňte a otvor po odvrtaném nýtu převrtejte v podlaze vozu nejdříve na </w:t>
        <w:br/>
        <w:t>Ø 6,8 mm, následně na Ø 8,8 mm. Otřepy po vrtání pečlivě začistěte. Otvor ošetřete proti korozi ochranným nátěre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1.</w:t>
        <w:tab/>
        <w:t>Do převrtaného otvoru v podlaze vozu zanýtujte dodávaný maticový nýt M6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</w:rPr>
        <w:t>32.</w:t>
        <w:tab/>
        <w:t>- 33. Plastovou konzolu nainstalujte zpět do původní polohy a na místo odvrtaného nýtu vložte velkoplošnou podložku a sloupek segmen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4.</w:t>
        <w:tab/>
        <w:t>Koncovou část vedení zámku vložte do vyfrézovaného otvoru v kulise řazení. Přední úchyt zámkové části připevněte přes nainstalovaný sloupek k podlaze vozu. Spojení proveďte pomocí zatrhávacího šroubu M6 x 40 s podložkou. Šroub ještě nezatrhávejt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</w:rPr>
        <w:t>35.</w:t>
        <w:tab/>
        <w:t>Pásovinu k druhému (zadnímu) úchytu zámkové části přisuňte k boční stěně kulisy řazení a dle obou otvorů úchytu vrtejte přes podlahu vozu otvory Ø 6,8 m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6.</w:t>
        <w:tab/>
        <w:t>Zadní úchyt zámkové části odkloňte a zhotovené otvory v podlaze vozu převrtejte na Ø 8,8 mm. Otřepy po vrtání pečlivě odstraňte. Otvory ošetřete proti koroz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</w:rPr>
        <w:t>37.</w:t>
        <w:tab/>
        <w:t>Do zhotovených  otvorů v podlaze vozu zanýtujte dodávané maticové nýty M6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</w:rPr>
        <w:t>38.</w:t>
        <w:tab/>
        <w:t>Zadní úchyt zámkové části připevněte k oběma maticovým nýtům v podlaze vozu. Spojení proveďte pomocí zatrhávacích šroubů M6 x 20. Opatrně také dotáhněte šroub M6 x 40 předního úchytu zámkové části. Šrouby ale ještě nezatrhávejt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9.</w:t>
        <w:tab/>
        <w:t>Vyzkoušejte správnou polohu a bezchybnou funkci mechanického zabezpečení několikerým uzamčením. Při zařazení zpětného rychlostního stupně a při uzamčení zámkové části vysunutý jistící čep aretuje polohu řadící páky. Při uzamykání, nebo při řazení ostatních stupňů nesmí docházet k žádnému omezení prováděné činnosti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>Po ověření bezchybné funkce mechanického zabezpečení zatrhněte všechny upevňující šrouby M6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</w:rPr>
        <w:t>40.</w:t>
        <w:tab/>
        <w:t xml:space="preserve">Dle otvoru v boční pásovině zámkové části vrtejte přes stěnu kulisy řazení otvor </w:t>
        <w:br/>
        <w:t>Ø 4,1 mm. Otřepy po vrtání pečlivě odstraňt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</w:rPr>
        <w:t>41.</w:t>
        <w:tab/>
        <w:t>Spojení boční pásoviny zámkové části s kulisou řazení proveďte pomocí dodávaného pevnostního ný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2.</w:t>
        <w:tab/>
        <w:t>Nainstalujte zpět na původní místo vzduchovod topení. V místě polohy zámku odřízněte potřebnou část vzduchovodu. Vzniklé otvory po řezání nahřejte horkovzdušnou pistolí, zmáčkněte je a pečlivě zaslept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</w:rPr>
        <w:t>43.</w:t>
        <w:tab/>
        <w:t>Na kryt zámkové vložky nasaďte středící šablonu (Sch 7).</w:t>
      </w:r>
    </w:p>
    <w:p>
      <w:pPr>
        <w:pStyle w:val="TextBody"/>
        <w:jc w:val="both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</w:r>
    </w:p>
    <w:p>
      <w:pPr>
        <w:pStyle w:val="TextBody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rFonts w:cs="Microsoft Sans Serif" w:ascii="Microsoft Sans Serif" w:hAnsi="Microsoft Sans Serif"/>
          <w:b w:val="false"/>
        </w:rPr>
        <w:t>44.</w:t>
        <w:tab/>
        <w:t xml:space="preserve">Upevněte pečlivě středovou konzolu na původní místo. Hrot šablony označí na konzole místo pro zhotovení otvoru (střed krytu zámkové vložky). Vrtákem </w:t>
        <w:br/>
        <w:t xml:space="preserve">Ø 4,1 mm zhotovte v označeném místě otvor. </w:t>
      </w:r>
    </w:p>
    <w:p>
      <w:pPr>
        <w:pStyle w:val="TextBodyIndent"/>
        <w:tabs>
          <w:tab w:val="clear" w:pos="708"/>
          <w:tab w:val="left" w:pos="720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  <w:b w:val="false"/>
        </w:rPr>
        <w:tab/>
        <w:tab/>
        <w:t>Zkontrolujte správnou polohu zhotoveného otvoru opětovným přiložením středové konzoly na původní místo. Po ověření otvor převrtejte na Ø 6,8 mm</w:t>
      </w:r>
    </w:p>
    <w:p>
      <w:pPr>
        <w:pStyle w:val="TextBody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</w:r>
    </w:p>
    <w:p>
      <w:pPr>
        <w:pStyle w:val="TextBodyIndent"/>
        <w:ind w:left="426" w:hanging="426"/>
        <w:jc w:val="both"/>
        <w:rPr/>
      </w:pPr>
      <w:r>
        <w:rPr>
          <w:rFonts w:cs="Microsoft Sans Serif" w:ascii="Microsoft Sans Serif" w:hAnsi="Microsoft Sans Serif"/>
          <w:b w:val="false"/>
        </w:rPr>
        <w:t xml:space="preserve">45. Znovu se ujistěte o správnosti zhotoveného otvoru přiložením středové konzoly na původní místo. Dle zhotoveného otvoru frézujte do středové konzoly otvor </w:t>
        <w:br/>
        <w:t>Ø 39,5 mm (BF 11+3). Otřepy vzniklé po frézování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6</w:t>
        <w:tab/>
      </w:r>
      <w:r>
        <w:rPr>
          <w:rFonts w:cs="Microsoft Sans Serif" w:ascii="Microsoft Sans Serif" w:hAnsi="Microsoft Sans Serif"/>
          <w:bCs/>
        </w:rPr>
        <w:t>Proveďte pečlivě kompletaci všech demontovaných dílů v interiéru vozu. Na kryt zámkové vložky nasaďte pryžovou manžetu č. 5.</w:t>
      </w:r>
    </w:p>
    <w:p>
      <w:pPr>
        <w:pStyle w:val="Normal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Zkontrolujte správnou činnost mechanického zabezpečení několikerým uzamčením.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icrosoft Sans Serif" w:ascii="Microsoft Sans Serif" w:hAnsi="Microsoft Sans Serif"/>
        </w:rPr>
        <w:t>Vyplňte řádně a čitelně záruční list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u w:val="single"/>
        </w:rPr>
        <w:t>Poznámka:</w:t>
      </w:r>
      <w:r>
        <w:rPr>
          <w:rFonts w:cs="Microsoft Sans Serif" w:ascii="Microsoft Sans Serif" w:hAnsi="Microsoft Sans Serif"/>
          <w:b/>
        </w:rPr>
        <w:t xml:space="preserve"> </w:t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Konstrukční změny vyhrazeny.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440" w:right="1226" w:gutter="0" w:header="360" w:top="1080" w:footer="452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297 / 1-CZ / 15.7.2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right="-720" w:hanging="0"/>
      <w:jc w:val="right"/>
      <w:rPr/>
    </w:pPr>
    <w:r>
      <w:rPr/>
      <w:t xml:space="preserve">             </w:t>
    </w: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2:31:00Z</dcterms:created>
  <dc:creator>p. PAVLÍK Jiří</dc:creator>
  <dc:description/>
  <cp:keywords/>
  <dc:language>en-US</dc:language>
  <cp:lastModifiedBy>Michal Janoušek</cp:lastModifiedBy>
  <cp:lastPrinted>2001-08-08T11:24:00Z</cp:lastPrinted>
  <dcterms:modified xsi:type="dcterms:W3CDTF">2009-07-16T09:22:00Z</dcterms:modified>
  <cp:revision>61</cp:revision>
  <dc:subject/>
  <dc:title>TECHNOLOGICKÝ POSTUP MONTÁŽE MECHANICKÉHO ZABEZPEČOVACÍHO ZAŘÍZENÍ CONSTRUCT NA VOZY PEUGEOT 306 r</dc:title>
</cp:coreProperties>
</file>