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97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FIAT  BRAVO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6-ti rychlostní, „R“ doza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 w:before="12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142875</wp:posOffset>
            </wp:positionV>
            <wp:extent cx="5563870" cy="372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3" t="9320" r="2213" b="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5470</wp:posOffset>
                </wp:positionH>
                <wp:positionV relativeFrom="paragraph">
                  <wp:posOffset>14414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175</wp:posOffset>
                </wp:positionH>
                <wp:positionV relativeFrom="paragraph">
                  <wp:posOffset>17780</wp:posOffset>
                </wp:positionV>
                <wp:extent cx="401955" cy="224790"/>
                <wp:effectExtent l="5715" t="508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354">
                              <a:moveTo>
                                <a:pt x="0" y="0"/>
                              </a:moveTo>
                              <a:lnTo>
                                <a:pt x="633" y="3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,354" path="m0,0l633,354e" stroked="t" o:allowincell="f" style="position:absolute;margin-left:-10.25pt;margin-top:1.4pt;width:31.6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05pt" to="-11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2830</wp:posOffset>
                </wp:positionH>
                <wp:positionV relativeFrom="paragraph">
                  <wp:posOffset>52070</wp:posOffset>
                </wp:positionV>
                <wp:extent cx="96012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Fiat Bravo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36.7pt;mso-wrap-distance-left:9.05pt;mso-wrap-distance-right:9.05pt;mso-wrap-distance-top:0pt;mso-wrap-distance-bottom:0pt;margin-top:4.1pt;mso-position-vertical-relative:text;margin-left:182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Fiat Bravo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6925</wp:posOffset>
                </wp:positionH>
                <wp:positionV relativeFrom="paragraph">
                  <wp:posOffset>111125</wp:posOffset>
                </wp:positionV>
                <wp:extent cx="54864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7.75pt" to="500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00</wp:posOffset>
                </wp:positionH>
                <wp:positionV relativeFrom="paragraph">
                  <wp:posOffset>100965</wp:posOffset>
                </wp:positionV>
                <wp:extent cx="579120" cy="25717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405">
                              <a:moveTo>
                                <a:pt x="0" y="405"/>
                              </a:moveTo>
                              <a:lnTo>
                                <a:pt x="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405" path="m0,405l912,0e" stroked="t" o:allowincell="f" style="position:absolute;margin-left:425pt;margin-top:7.95pt;width:45.55pt;height:2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2775</wp:posOffset>
                </wp:positionH>
                <wp:positionV relativeFrom="paragraph">
                  <wp:posOffset>5715</wp:posOffset>
                </wp:positionV>
                <wp:extent cx="5486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4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022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9.95pt" to="-13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23825</wp:posOffset>
                </wp:positionV>
                <wp:extent cx="425450" cy="8382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132">
                              <a:moveTo>
                                <a:pt x="0" y="0"/>
                              </a:moveTo>
                              <a:lnTo>
                                <a:pt x="67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132" path="m0,0l670,132e" stroked="t" o:allowincell="f" style="position:absolute;margin-left:-12.1pt;margin-top:9.75pt;width:33.4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2775</wp:posOffset>
                </wp:positionH>
                <wp:positionV relativeFrom="paragraph">
                  <wp:posOffset>3746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9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0575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0225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.45pt" to="-13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2720</wp:posOffset>
                </wp:positionH>
                <wp:positionV relativeFrom="paragraph">
                  <wp:posOffset>15875</wp:posOffset>
                </wp:positionV>
                <wp:extent cx="483235" cy="64135"/>
                <wp:effectExtent l="5715" t="5715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101">
                              <a:moveTo>
                                <a:pt x="0" y="0"/>
                              </a:moveTo>
                              <a:lnTo>
                                <a:pt x="761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101" path="m0,0l761,101e" stroked="t" o:allowincell="f" style="position:absolute;margin-left:-13.6pt;margin-top:1.25pt;width:38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2245</wp:posOffset>
                </wp:positionH>
                <wp:positionV relativeFrom="paragraph">
                  <wp:posOffset>41910</wp:posOffset>
                </wp:positionV>
                <wp:extent cx="721360" cy="51435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81">
                              <a:moveTo>
                                <a:pt x="0" y="81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81" path="m0,81l1136,0e" stroked="t" o:allowincell="f" style="position:absolute;margin-left:414.35pt;margin-top:3.3pt;width:56.75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487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25pt" to="500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7375</wp:posOffset>
                </wp:positionH>
                <wp:positionV relativeFrom="paragraph">
                  <wp:posOffset>114300</wp:posOffset>
                </wp:positionV>
                <wp:extent cx="54864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9625</wp:posOffset>
                </wp:positionH>
                <wp:positionV relativeFrom="paragraph">
                  <wp:posOffset>88900</wp:posOffset>
                </wp:positionV>
                <wp:extent cx="54864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022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9.5pt" to="-13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6370</wp:posOffset>
                </wp:positionH>
                <wp:positionV relativeFrom="paragraph">
                  <wp:posOffset>121285</wp:posOffset>
                </wp:positionV>
                <wp:extent cx="528320" cy="4508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71">
                              <a:moveTo>
                                <a:pt x="0" y="0"/>
                              </a:moveTo>
                              <a:lnTo>
                                <a:pt x="832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71" path="m0,0l832,71e" stroked="t" o:allowincell="f" style="position:absolute;margin-left:-13.1pt;margin-top:9.55pt;width:41.55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120</wp:posOffset>
                </wp:positionH>
                <wp:positionV relativeFrom="paragraph">
                  <wp:posOffset>133985</wp:posOffset>
                </wp:positionV>
                <wp:extent cx="965835" cy="9652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52">
                              <a:moveTo>
                                <a:pt x="0" y="0"/>
                              </a:moveTo>
                              <a:lnTo>
                                <a:pt x="1521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52" path="m0,0l1521,152e" stroked="t" o:allowincell="f" style="position:absolute;margin-left:395.6pt;margin-top:10.55pt;width:76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875</wp:posOffset>
                </wp:positionH>
                <wp:positionV relativeFrom="paragraph">
                  <wp:posOffset>889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7pt" to="500pt,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3725</wp:posOffset>
                </wp:positionH>
                <wp:positionV relativeFrom="paragraph">
                  <wp:posOffset>120650</wp:posOffset>
                </wp:positionV>
                <wp:extent cx="54864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0020</wp:posOffset>
                </wp:positionH>
                <wp:positionV relativeFrom="paragraph">
                  <wp:posOffset>56515</wp:posOffset>
                </wp:positionV>
                <wp:extent cx="470535" cy="200025"/>
                <wp:effectExtent l="5715" t="26035" r="247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315">
                              <a:moveTo>
                                <a:pt x="0" y="315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315" path="m0,315l741,0e" stroked="t" o:allowincell="f" style="position:absolute;margin-left:-12.6pt;margin-top:4.45pt;width:37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022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8.5pt" to="-13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97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segmentu PCF 615  </w:t>
            </w:r>
            <w:r>
              <w:rPr>
                <w:sz w:val="22"/>
                <w:szCs w:val="22"/>
              </w:rPr>
              <w:t>(TR 20 x 5 – 1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615-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sz w:val="24"/>
        </w:rPr>
        <w:t xml:space="preserve">Schválil: </w:t>
        <w:tab/>
        <w:t xml:space="preserve">Michal P.             </w:t>
        <w:tab/>
        <w:tab/>
        <w:t xml:space="preserve">                                           Platné od : 15.7.2009</w:t>
      </w:r>
    </w:p>
    <w:sectPr>
      <w:type w:val="nextPage"/>
      <w:pgSz w:w="11906" w:h="16838"/>
      <w:pgMar w:left="1276" w:right="141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arie Brožová</cp:lastModifiedBy>
  <cp:lastPrinted>2009-03-18T14:29:00Z</cp:lastPrinted>
  <dcterms:modified xsi:type="dcterms:W3CDTF">2009-07-15T05:28:00Z</dcterms:modified>
  <cp:revision>15</cp:revision>
  <dc:subject/>
  <dc:title>SESTAVA JEDNOTLIVÝCH DÍLŮ MECHANICKÉHO ZABEZPEČENÍ CF - 370</dc:title>
</cp:coreProperties>
</file>