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</w:r>
    </w:p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caps/>
          <w:szCs w:val="36"/>
        </w:rPr>
        <w:t xml:space="preserve">mechanického zabezpečENÍ </w:t>
        <w:br/>
        <w:t xml:space="preserve">CONSTRUCT </w:t>
      </w:r>
      <w:r>
        <w:rPr>
          <w:b/>
          <w:caps/>
          <w:szCs w:val="36"/>
        </w:rPr>
        <w:t>CF 1247</w:t>
      </w:r>
      <w:r>
        <w:rPr>
          <w:caps/>
          <w:szCs w:val="36"/>
        </w:rPr>
        <w:t xml:space="preserve"> na vozy </w:t>
      </w:r>
    </w:p>
    <w:p>
      <w:pPr>
        <w:pStyle w:val="TextBody"/>
        <w:jc w:val="center"/>
        <w:rPr>
          <w:caps/>
          <w:szCs w:val="36"/>
        </w:rPr>
      </w:pPr>
      <w:r>
        <w:rPr>
          <w:b/>
          <w:caps/>
          <w:szCs w:val="36"/>
        </w:rPr>
        <w:t xml:space="preserve">FIAT CROMA </w:t>
      </w:r>
      <w:r>
        <w:rPr>
          <w:caps/>
          <w:szCs w:val="36"/>
        </w:rPr>
        <w:t>(</w:t>
      </w:r>
      <w:r>
        <w:rPr/>
        <w:t>mr</w:t>
      </w:r>
      <w:r>
        <w:rPr>
          <w:caps/>
          <w:szCs w:val="36"/>
        </w:rPr>
        <w:t>. 2008) R-</w:t>
      </w:r>
      <w:r>
        <w:rPr/>
        <w:t>dopředu</w:t>
      </w:r>
    </w:p>
    <w:p>
      <w:pPr>
        <w:pStyle w:val="TextBody"/>
        <w:jc w:val="center"/>
        <w:rPr/>
      </w:pPr>
      <w:r>
        <w:rPr/>
        <w:t>(mechanická, 6 st. převodovka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- 18. Demontujte označené plastové kryty, rámečky a panely středové konzoly. Dle potřeby rozpojte elektroinstalaci. Středovou konzolu vyjm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19.Odřízněte označený plastový úchy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20.</w:t>
        <w:tab/>
        <w:t>Rozpojte táhlo řazení a pod kloubek vložte dodávaná pryžová těsně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21.</w:t>
        <w:tab/>
        <w:t>Demontujte označené originál šroub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22. - 23. Na místa demontovaných originál šroubů připevněte dle obr. dodávanou podpěru. Spojení proveďte pomocí zatrhávacích šroubů M8 x 60 a M8 x 110. Pod oba šrouby vložte velkoplošné podložky </w:t>
      </w:r>
      <w:r>
        <w:rPr>
          <w:rFonts w:cs="Arial" w:ascii="Arial" w:hAnsi="Arial"/>
          <w:sz w:val="24"/>
        </w:rPr>
        <w:t>Ø</w:t>
      </w:r>
      <w:r>
        <w:rPr>
          <w:sz w:val="24"/>
        </w:rPr>
        <w:t xml:space="preserve"> 8,4 mm. Šrouby ještě nezatrhávej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24.</w:t>
        <w:tab/>
        <w:t>- 25. Vedení zámkové části vsuňte do kroužku podpěry (viz obr. 25) a úchyt zámkové části připevněte k označenému otvoru v plechovém držáku středové konzoly  (viz obr. 24). Spojení proveďte pomocí dvou zatrhávacích šroubů M6 x 12 (kroužek podpěry) a zatrhávacího šroubu M6 x 15 s zatrhávací maticí M6 (úchyt zámkové části). Šrouby ani matici ještě nezatrhávej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26.</w:t>
        <w:tab/>
        <w:t xml:space="preserve">Na táhlo bovdenu řazení připevněte dle obr. kryt bovdenu. Spojení proveďte pomocí zatrhávacího šroubu M6 x 12 (imbus)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ab/>
        <w:tab/>
        <w:t>Seřiďte správnou vzájemnou polohu krytu bovdenu s vedením zámkové části. Při zařazeném zpětném rychlostním stupni a při uzamčení zámkové části vysunutý jistící čep prochází volně okem krytu bovdenu a tím aretuje polohu řadící páky. Při uzamykání, ani při řazení ostatních rychlostních stupňů (v odemčeném stavu) nesmí docházet k žádnému omezení prováděné činnost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27.</w:t>
        <w:tab/>
        <w:t>- 28. Znovu ověřte správnou funkci mechanického zabezpečení několikerým uzamčením a  odemčením. Po ověření bezchybné funkce zatrhněte všechny šrouby i matici upevňující zámkovou část, podpěru a kryt bovden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29.</w:t>
        <w:tab/>
        <w:t>Na kryt zámkové vložky nasaďte středící šablonu (Sch 7).</w:t>
      </w:r>
    </w:p>
    <w:p>
      <w:pPr>
        <w:pStyle w:val="Normal"/>
        <w:ind w:left="426" w:hanging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30.</w:t>
        <w:tab/>
        <w:t xml:space="preserve">Boční plastový kryt středové konzoly umístěte pečlivě na původní místo. Hrot šablony označí na plastovém krytu místo pro zhotovení otvoru. V označeném místě vrtejte otvor Ø 4,1 mm. </w:t>
      </w:r>
    </w:p>
    <w:p>
      <w:pPr>
        <w:pStyle w:val="Normal"/>
        <w:tabs>
          <w:tab w:val="clear" w:pos="708"/>
          <w:tab w:val="left" w:pos="840" w:leader="none"/>
        </w:tabs>
        <w:ind w:left="426" w:firstLine="282"/>
        <w:jc w:val="both"/>
        <w:rPr/>
      </w:pPr>
      <w:r>
        <w:rPr>
          <w:sz w:val="24"/>
        </w:rPr>
        <w:tab/>
        <w:t>Ověřte správnost zhotoveného otvoru přiložením bočního krytu na původní místo. Po ověření tento otvor převrtejte na Ø 6,8 mm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31. Znovu ověřte správnost zhotoveného otvoru přiložením bočního krytu středové konzoly na původní místo. Dle vodícího otvoru frézujte otvor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32. - 33. Zkompletujte všechny demontované díly v interiéru vozu. Na kryt zámkové vložky nasaďte pryžovou manžetu č. 5.</w:t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kontrolujte správnou činnost mechanického zabezpečení několikerým uzamčením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  <w:t>-     Vyplňte řádně a čitelně záruční list.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Seznamte obsluhu vozidla se správným používáním mechanického zabezpeč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5664" w:hanging="5664"/>
        <w:rPr/>
      </w:pPr>
      <w:r>
        <w:rPr>
          <w:sz w:val="24"/>
          <w:szCs w:val="24"/>
        </w:rPr>
        <w:t>Schválil: Michal P.</w:t>
      </w:r>
    </w:p>
    <w:sectPr>
      <w:footerReference w:type="default" r:id="rId2"/>
      <w:type w:val="nextPage"/>
      <w:pgSz w:w="11906" w:h="16838"/>
      <w:pgMar w:left="1200" w:right="1227" w:gutter="0" w:header="0" w:top="840" w:footer="452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>
        <w:sz w:val="24"/>
        <w:szCs w:val="24"/>
      </w:rPr>
      <w:t>MO CF 1247 / 1-CZ / 23.6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26:00Z</dcterms:created>
  <dc:creator>Alena Bambulová</dc:creator>
  <dc:description/>
  <cp:keywords/>
  <dc:language>en-US</dc:language>
  <cp:lastModifiedBy>Michal Janoušek</cp:lastModifiedBy>
  <cp:lastPrinted>2009-03-19T13:04:00Z</cp:lastPrinted>
  <dcterms:modified xsi:type="dcterms:W3CDTF">2009-06-25T12:38:00Z</dcterms:modified>
  <cp:revision>27</cp:revision>
  <dc:subject/>
  <dc:title>TECHNOLOGICKÝ POSTUP MONTÁŽE MECHANICKÉHO ZABEZPEČOVACÍHO </dc:title>
</cp:coreProperties>
</file>