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4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FIAT  CROMA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6-ti rychlostní, „R“ dopře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75</wp:posOffset>
            </wp:positionH>
            <wp:positionV relativeFrom="paragraph">
              <wp:posOffset>165735</wp:posOffset>
            </wp:positionV>
            <wp:extent cx="5351145" cy="420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2" t="2009" r="4176" b="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175</wp:posOffset>
                </wp:positionH>
                <wp:positionV relativeFrom="paragraph">
                  <wp:posOffset>137795</wp:posOffset>
                </wp:positionV>
                <wp:extent cx="633730" cy="26035"/>
                <wp:effectExtent l="5080" t="26670" r="266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41">
                              <a:moveTo>
                                <a:pt x="0" y="41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41" path="m0,41l998,0e" stroked="t" o:allowincell="f" style="position:absolute;margin-left:-10.25pt;margin-top:10.85pt;width:49.8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6425</wp:posOffset>
                </wp:positionH>
                <wp:positionV relativeFrom="paragraph">
                  <wp:posOffset>139065</wp:posOffset>
                </wp:positionV>
                <wp:extent cx="548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9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720</wp:posOffset>
                </wp:positionH>
                <wp:positionV relativeFrom="paragraph">
                  <wp:posOffset>53340</wp:posOffset>
                </wp:positionV>
                <wp:extent cx="688975" cy="20701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326">
                              <a:moveTo>
                                <a:pt x="0" y="326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326" path="m0,326l1085,0e" stroked="t" o:allowincell="f" style="position:absolute;margin-left:-13.6pt;margin-top:4.2pt;width:54.2pt;height:1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022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8.95pt" to="-13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3275</wp:posOffset>
                </wp:positionH>
                <wp:positionV relativeFrom="paragraph">
                  <wp:posOffset>5715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45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87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0.45pt" to="500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9715</wp:posOffset>
                </wp:positionH>
                <wp:positionV relativeFrom="paragraph">
                  <wp:posOffset>127000</wp:posOffset>
                </wp:positionV>
                <wp:extent cx="650240" cy="83185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31">
                              <a:moveTo>
                                <a:pt x="0" y="131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131" path="m0,131l1024,0e" stroked="t" o:allowincell="f" style="position:absolute;margin-left:420.45pt;margin-top:10pt;width:51.1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87375</wp:posOffset>
                </wp:positionH>
                <wp:positionV relativeFrom="paragraph">
                  <wp:posOffset>66675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2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2325</wp:posOffset>
                </wp:positionH>
                <wp:positionV relativeFrom="paragraph">
                  <wp:posOffset>5651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4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8330</wp:posOffset>
                </wp:positionH>
                <wp:positionV relativeFrom="paragraph">
                  <wp:posOffset>74295</wp:posOffset>
                </wp:positionV>
                <wp:extent cx="1565275" cy="97155"/>
                <wp:effectExtent l="26670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5" h="153">
                              <a:moveTo>
                                <a:pt x="0" y="0"/>
                              </a:moveTo>
                              <a:lnTo>
                                <a:pt x="2465" y="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5,153" path="m0,0l2465,153e" stroked="t" o:allowincell="f" style="position:absolute;margin-left:347.9pt;margin-top:5.85pt;width:123.2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482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3.25pt" to="-11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35560</wp:posOffset>
                </wp:positionV>
                <wp:extent cx="804545" cy="33464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527">
                              <a:moveTo>
                                <a:pt x="0" y="0"/>
                              </a:moveTo>
                              <a:lnTo>
                                <a:pt x="1267" y="5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527" path="m0,0l1267,527e" stroked="t" o:allowincell="f" style="position:absolute;margin-left:-11.55pt;margin-top:2.8pt;width:63.3pt;height:2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4875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.95pt" to="500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3725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5975</wp:posOffset>
                </wp:positionH>
                <wp:positionV relativeFrom="paragraph">
                  <wp:posOffset>31115</wp:posOffset>
                </wp:positionV>
                <wp:extent cx="54864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4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2.3pt" to="-11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985</wp:posOffset>
                </wp:positionH>
                <wp:positionV relativeFrom="paragraph">
                  <wp:posOffset>24765</wp:posOffset>
                </wp:positionV>
                <wp:extent cx="1101090" cy="25781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406">
                              <a:moveTo>
                                <a:pt x="0" y="0"/>
                              </a:moveTo>
                              <a:lnTo>
                                <a:pt x="1734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406" path="m0,0l1734,406e" stroked="t" o:allowincell="f" style="position:absolute;margin-left:-10.55pt;margin-top:1.95pt;width:86.65pt;height:2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0030</wp:posOffset>
                </wp:positionH>
                <wp:positionV relativeFrom="paragraph">
                  <wp:posOffset>57150</wp:posOffset>
                </wp:positionV>
                <wp:extent cx="663575" cy="110490"/>
                <wp:effectExtent l="26670" t="2603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74">
                              <a:moveTo>
                                <a:pt x="0" y="0"/>
                              </a:moveTo>
                              <a:lnTo>
                                <a:pt x="1045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174" path="m0,0l1045,174e" stroked="t" o:allowincell="f" style="position:absolute;margin-left:418.9pt;margin-top:4.5pt;width:52.2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8325</wp:posOffset>
                </wp:positionH>
                <wp:positionV relativeFrom="paragraph">
                  <wp:posOffset>29210</wp:posOffset>
                </wp:positionV>
                <wp:extent cx="54864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127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pt" to="500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2325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0.8pt" to="-9.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935</wp:posOffset>
                </wp:positionH>
                <wp:positionV relativeFrom="paragraph">
                  <wp:posOffset>5715</wp:posOffset>
                </wp:positionV>
                <wp:extent cx="1654810" cy="57785"/>
                <wp:effectExtent l="5080" t="5715" r="2667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91">
                              <a:moveTo>
                                <a:pt x="0" y="0"/>
                              </a:moveTo>
                              <a:lnTo>
                                <a:pt x="2606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91" path="m0,0l2606,91e" stroked="t" o:allowincell="f" style="position:absolute;margin-left:-9.05pt;margin-top:0.45pt;width:130.2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4675</wp:posOffset>
                </wp:positionH>
                <wp:positionV relativeFrom="paragraph">
                  <wp:posOffset>86360</wp:posOffset>
                </wp:positionV>
                <wp:extent cx="54864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8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635</wp:posOffset>
                </wp:positionH>
                <wp:positionV relativeFrom="paragraph">
                  <wp:posOffset>78105</wp:posOffset>
                </wp:positionV>
                <wp:extent cx="798195" cy="276860"/>
                <wp:effectExtent l="5715" t="25400" r="2476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36">
                              <a:moveTo>
                                <a:pt x="0" y="436"/>
                              </a:moveTo>
                              <a:lnTo>
                                <a:pt x="1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36" path="m0,436l1257,0e" stroked="t" o:allowincell="f" style="position:absolute;margin-left:-10.05pt;margin-top:6.15pt;width:62.8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3855</wp:posOffset>
                </wp:positionH>
                <wp:positionV relativeFrom="paragraph">
                  <wp:posOffset>136525</wp:posOffset>
                </wp:positionV>
                <wp:extent cx="1822450" cy="12319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0" h="194">
                              <a:moveTo>
                                <a:pt x="0" y="0"/>
                              </a:moveTo>
                              <a:lnTo>
                                <a:pt x="2870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0,194" path="m0,0l2870,194e" stroked="t" o:allowincell="f" style="position:absolute;margin-left:328.65pt;margin-top:10.75pt;width:143.45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9pt" to="500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94615</wp:posOffset>
                </wp:positionV>
                <wp:extent cx="107442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iat Croma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36.7pt;mso-wrap-distance-left:9.05pt;mso-wrap-distance-right:9.05pt;mso-wrap-distance-top:0pt;mso-wrap-distance-bottom:0pt;margin-top:7.45pt;mso-position-vertical-relative:text;margin-left:164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Fiat Croma 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5.3pt" to="-9.5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8325</wp:posOffset>
                </wp:positionH>
                <wp:positionV relativeFrom="paragraph">
                  <wp:posOffset>99060</wp:posOffset>
                </wp:positionV>
                <wp:extent cx="54864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8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9625</wp:posOffset>
                </wp:positionH>
                <wp:positionV relativeFrom="paragraph">
                  <wp:posOffset>99060</wp:posOffset>
                </wp:positionV>
                <wp:extent cx="548640" cy="4572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8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104140</wp:posOffset>
                </wp:positionV>
                <wp:extent cx="1139825" cy="276860"/>
                <wp:effectExtent l="5715" t="25400" r="2476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436">
                              <a:moveTo>
                                <a:pt x="0" y="436"/>
                              </a:move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436" path="m0,436l1795,0e" stroked="t" o:allowincell="f" style="position:absolute;margin-left:-8.55pt;margin-top:8.2pt;width:89.7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20030</wp:posOffset>
                </wp:positionH>
                <wp:positionV relativeFrom="paragraph">
                  <wp:posOffset>129540</wp:posOffset>
                </wp:positionV>
                <wp:extent cx="669925" cy="251460"/>
                <wp:effectExtent l="26035" t="2540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396">
                              <a:moveTo>
                                <a:pt x="0" y="0"/>
                              </a:moveTo>
                              <a:lnTo>
                                <a:pt x="1055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396" path="m0,0l1055,396e" stroked="t" o:allowincell="f" style="position:absolute;margin-left:418.9pt;margin-top:10.2pt;width:52.7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942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5pt,6.8pt" to="-9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487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6.8pt" to="500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47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ěra CF 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47-12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47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ěsnění pryžové  </w:t>
            </w:r>
            <w:r>
              <w:rPr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/8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8.1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8.060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 xml:space="preserve">Schválil: </w:t>
        <w:tab/>
        <w:t xml:space="preserve">Michal P.             </w:t>
        <w:tab/>
        <w:tab/>
        <w:t xml:space="preserve">                                           Platné od : 24.6.2009</w:t>
      </w:r>
    </w:p>
    <w:sectPr>
      <w:type w:val="nextPage"/>
      <w:pgSz w:w="11906" w:h="16838"/>
      <w:pgMar w:left="1276" w:right="141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arie Brožová</cp:lastModifiedBy>
  <cp:lastPrinted>2009-03-18T14:29:00Z</cp:lastPrinted>
  <dcterms:modified xsi:type="dcterms:W3CDTF">2009-06-24T09:20:00Z</dcterms:modified>
  <cp:revision>15</cp:revision>
  <dc:subject/>
  <dc:title>SESTAVA JEDNOTLIVÝCH DÍLŮ MECHANICKÉHO ZABEZPEČENÍ CF - 370</dc:title>
</cp:coreProperties>
</file>