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806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FORD FOCUS</w:t>
      </w: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 xml:space="preserve">C-MAX </w:t>
      </w:r>
      <w:r>
        <w:rPr>
          <w:b w:val="false"/>
          <w:sz w:val="36"/>
          <w:szCs w:val="36"/>
        </w:rPr>
        <w:t xml:space="preserve">(mr. 2004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5-ti stupňová převodov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te upevňující šrouby zadního dílu středové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te upevňující šrouby v přední části zadního dílu středové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dní díl středové konzoly odstraň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ěte kryt řazení a rámeček s manžetou řadící páky povysuňte přes madlo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 místem spolujezdce odstraňte plastový kry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yjmutým krytem demontujte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 řadící pákou demontujte upevňující šrouby předního dílu středové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ní díl středové konzoly odstraň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rtací šablonu (BC 806) přiložte do označeného místa v boční stěně kulisy mechanismu řazení (strana spolujezdce). Dle správně přiložené šablony vrtejte otvor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Šablonu odstraňte a dle zhotoveného otvoru frézujte přes stěnu kulisy mechanismu řazení otvor Ø 25 mm (BF 28+3). Otřepy po frézování pečlivě začistě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te tři označené originál matice kulisy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táhlo řazení připevněte dodávaný díl (oko s krytem). Spojení proveďte pomocí zatrhávacího šroubu M6 (imbus). Šroub jemně dotáhněte, ale nezatrhávejt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ryt bovdenu vložte na dva horní originál šrouby kulisy mechanismu řaze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pevněte kryt bovdenu k oběma horním originál šroubům kulisy mechanismu řazení. Na levý originál šroub našroubujte zatrhávací matici M6. Na pravý šroub našroubujte dodávaný distanční sloup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případě potřeby odřízněte dle obrázku část plastové kulisy mechanismu řazení, jenž by omezovala bezproblémovou instalaci zámkov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ámkovou část připevněte dle obrázku na distanční sloupek (zatrhávací šroub M6 x 18) </w:t>
        <w:br/>
        <w:t>a na spodní originál šroub kulisy mechanismu řazení (zatrhávací matice M 6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- 18. Seřiďte správnou polohu oka na táhle řazení a vysunutého jistícího čepu zámkové části.  Při zařazeném zpětném rychlostním stupni a při uzamčení zámkové části vysunutý jistící čep prochází volně okem objímky a tím aretuje polohu řadící páky. Při řazení ostatních rychlostních stupňů nesmí docházet ke kontaktu oka s žádnou částí vozu, ani se zámkovou částí. Nesmí docházet k žádnému omezení řazen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Ověřte bezchybnou funkci mechanického zabezpečení Construct několikerým uzamčením. Po ověření zatrhněte jak obě matice i šroub M6 zámkové části, tak i šroub M6 (imbus) táhla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Na kryt zámkové vložky nasaďte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20. Přední díl středové konzoly nasaďte pečlivě zpět na původní místo. Hrot šablony označí na vnitřní části plastové konzoly místo pro zhotovení otvoru. V tomto označeném místě vrtejte otvor Ø 4,1 mm.</w:t>
      </w:r>
    </w:p>
    <w:p>
      <w:pPr>
        <w:pStyle w:val="Normal"/>
        <w:ind w:left="426" w:hanging="6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21. Znovu ověřte správnost zhotoveného otvoru přiložením středové konzoly na původní místo. Po ověření frézujte dle vodícího otvoru do středové konzoly otvor Ø 39,5 mm </w:t>
        <w:br/>
        <w:t>(BF 11+3). Otřepy pečlivě začistě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2. Zkompletujte všechny demontované díly v interiéru vozu. Na kryt zámkové vložky nasaďte pryžovou manžetu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b/>
        </w:rPr>
        <w:t>Všechny potřebné díly a přípravky použité a uvedené v tomto návodu, stejně jako i   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chválil: Ing. Kadlec K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59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806 / 1-CZ / 10.5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dc:language>en-US</dc:language>
  <cp:lastModifiedBy>Michal Janoušek</cp:lastModifiedBy>
  <cp:lastPrinted>2002-02-14T14:15:00Z</cp:lastPrinted>
  <dcterms:modified xsi:type="dcterms:W3CDTF">2007-05-23T10:18:00Z</dcterms:modified>
  <cp:revision>8</cp:revision>
  <dc:subject/>
  <dc:title>TECHNOLOGICKÝ POSTUP MONTÁŽE</dc:title>
</cp:coreProperties>
</file>