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40</w: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UGEOT BIPPER,  CITROËN NEMO,  FIAT FIORINO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,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635</wp:posOffset>
            </wp:positionV>
            <wp:extent cx="5542280" cy="394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3679" r="-2" b="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</wp:posOffset>
                </wp:positionV>
                <wp:extent cx="542290" cy="139700"/>
                <wp:effectExtent l="5080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220">
                              <a:moveTo>
                                <a:pt x="0" y="0"/>
                              </a:moveTo>
                              <a:lnTo>
                                <a:pt x="854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220" path="m0,0l854,220e" stroked="t" o:allowincell="f" style="position:absolute;margin-left:-10.25pt;margin-top:1.4pt;width:42.6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867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769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55pt" to="501.9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0605</wp:posOffset>
                </wp:positionH>
                <wp:positionV relativeFrom="paragraph">
                  <wp:posOffset>33020</wp:posOffset>
                </wp:positionV>
                <wp:extent cx="1169035" cy="5207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82">
                              <a:moveTo>
                                <a:pt x="0" y="82"/>
                              </a:moveTo>
                              <a:lnTo>
                                <a:pt x="1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1,82" path="m0,82l1841,0e" stroked="t" o:allowincell="f" style="position:absolute;margin-left:381.15pt;margin-top:2.6pt;width:92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7155</wp:posOffset>
            </wp:positionH>
            <wp:positionV relativeFrom="paragraph">
              <wp:posOffset>50165</wp:posOffset>
            </wp:positionV>
            <wp:extent cx="1292225" cy="10452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30" t="30831" r="22673" b="2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95pt" to="-11.1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225</wp:posOffset>
                </wp:positionH>
                <wp:positionV relativeFrom="paragraph">
                  <wp:posOffset>34290</wp:posOffset>
                </wp:positionV>
                <wp:extent cx="528955" cy="19685"/>
                <wp:effectExtent l="5715" t="2667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31">
                              <a:moveTo>
                                <a:pt x="0" y="31"/>
                              </a:moveTo>
                              <a:lnTo>
                                <a:pt x="8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31" path="m0,31l833,0e" stroked="t" o:allowincell="f" style="position:absolute;margin-left:-11.75pt;margin-top:2.7pt;width:41.6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86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0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96520</wp:posOffset>
                </wp:positionV>
                <wp:extent cx="1747520" cy="609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eugeot Bipper,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troen Nemo,  Fiat Fiorino</w:t>
                            </w: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48pt;mso-wrap-distance-left:9.05pt;mso-wrap-distance-right:9.05pt;mso-wrap-distance-top:0pt;mso-wrap-distance-bottom:0pt;margin-top:7.6pt;mso-position-vertical-relative:text;margin-left:137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eugeot Bipper, 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itroen Nemo,  Fiat Fiorino</w:t>
                      </w:r>
                      <w:r>
                        <w:rPr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6425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8890</wp:posOffset>
                </wp:positionH>
                <wp:positionV relativeFrom="paragraph">
                  <wp:posOffset>102235</wp:posOffset>
                </wp:positionV>
                <wp:extent cx="920115" cy="81915"/>
                <wp:effectExtent l="26670" t="5715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9" h="129">
                              <a:moveTo>
                                <a:pt x="0" y="129"/>
                              </a:moveTo>
                              <a:lnTo>
                                <a:pt x="14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9,129" path="m0,129l1449,0e" stroked="t" o:allowincell="f" style="position:absolute;margin-left:400.7pt;margin-top:8.05pt;width:72.4pt;height: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35pt" to="-11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145</wp:posOffset>
                </wp:positionH>
                <wp:positionV relativeFrom="paragraph">
                  <wp:posOffset>69215</wp:posOffset>
                </wp:positionV>
                <wp:extent cx="615315" cy="45085"/>
                <wp:effectExtent l="5715" t="5715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1">
                              <a:moveTo>
                                <a:pt x="0" y="0"/>
                              </a:moveTo>
                              <a:lnTo>
                                <a:pt x="969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71" path="m0,0l969,71e" stroked="t" o:allowincell="f" style="position:absolute;margin-left:-11.35pt;margin-top:5.45pt;width:48.4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642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22645</wp:posOffset>
                </wp:positionH>
                <wp:positionV relativeFrom="paragraph">
                  <wp:posOffset>48895</wp:posOffset>
                </wp:positionV>
                <wp:extent cx="54864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8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pt" to="501.9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pt" to="-11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</wp:posOffset>
                </wp:positionV>
                <wp:extent cx="628015" cy="64770"/>
                <wp:effectExtent l="5715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02">
                              <a:moveTo>
                                <a:pt x="0" y="0"/>
                              </a:moveTo>
                              <a:lnTo>
                                <a:pt x="989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,102" path="m0,0l989,102e" stroked="t" o:allowincell="f" style="position:absolute;margin-left:-12.85pt;margin-top:2.1pt;width:49.4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4490</wp:posOffset>
                </wp:positionH>
                <wp:positionV relativeFrom="paragraph">
                  <wp:posOffset>26035</wp:posOffset>
                </wp:positionV>
                <wp:extent cx="1834515" cy="281305"/>
                <wp:effectExtent l="26670" t="5715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9" h="443">
                              <a:moveTo>
                                <a:pt x="0" y="443"/>
                              </a:moveTo>
                              <a:lnTo>
                                <a:pt x="2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9,443" path="m0,443l2889,0e" stroked="t" o:allowincell="f" style="position:absolute;margin-left:328.7pt;margin-top:2.05pt;width:144.4pt;height:2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642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22645</wp:posOffset>
                </wp:positionH>
                <wp:positionV relativeFrom="paragraph">
                  <wp:posOffset>87630</wp:posOffset>
                </wp:positionV>
                <wp:extent cx="54864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1pt" to="-11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3195</wp:posOffset>
                </wp:positionH>
                <wp:positionV relativeFrom="paragraph">
                  <wp:posOffset>4445</wp:posOffset>
                </wp:positionV>
                <wp:extent cx="608330" cy="9525"/>
                <wp:effectExtent l="5080" t="26670" r="2667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15">
                              <a:moveTo>
                                <a:pt x="0" y="15"/>
                              </a:moveTo>
                              <a:lnTo>
                                <a:pt x="9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15" path="m0,15l958,0e" stroked="t" o:allowincell="f" style="position:absolute;margin-left:-12.85pt;margin-top:0.35pt;width:47.85pt;height: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.1pt" to="501.9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8850</wp:posOffset>
                </wp:positionH>
                <wp:positionV relativeFrom="paragraph">
                  <wp:posOffset>38735</wp:posOffset>
                </wp:positionV>
                <wp:extent cx="1240155" cy="26035"/>
                <wp:effectExtent l="26670" t="266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3" h="41">
                              <a:moveTo>
                                <a:pt x="0" y="0"/>
                              </a:moveTo>
                              <a:lnTo>
                                <a:pt x="1953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3,41" path="m0,0l1953,41e" stroked="t" o:allowincell="f" style="position:absolute;margin-left:375.5pt;margin-top:3.05pt;width:97.6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4995</wp:posOffset>
                </wp:positionH>
                <wp:positionV relativeFrom="paragraph">
                  <wp:posOffset>63500</wp:posOffset>
                </wp:positionV>
                <wp:extent cx="54864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20105</wp:posOffset>
                </wp:positionH>
                <wp:positionV relativeFrom="paragraph">
                  <wp:posOffset>44450</wp:posOffset>
                </wp:positionV>
                <wp:extent cx="54864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5pt;mso-position-vertical-relative:text;margin-left:4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6525</wp:posOffset>
                </wp:positionH>
                <wp:positionV relativeFrom="paragraph">
                  <wp:posOffset>14605</wp:posOffset>
                </wp:positionV>
                <wp:extent cx="621030" cy="182880"/>
                <wp:effectExtent l="5080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88">
                              <a:moveTo>
                                <a:pt x="0" y="288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88" path="m0,288l978,0e" stroked="t" o:allowincell="f" style="position:absolute;margin-left:-10.75pt;margin-top:1.15pt;width:48.8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6365</wp:posOffset>
                </wp:positionH>
                <wp:positionV relativeFrom="paragraph">
                  <wp:posOffset>86360</wp:posOffset>
                </wp:positionV>
                <wp:extent cx="810260" cy="222250"/>
                <wp:effectExtent l="25400" t="2540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350">
                              <a:moveTo>
                                <a:pt x="0" y="0"/>
                              </a:moveTo>
                              <a:lnTo>
                                <a:pt x="1276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350" path="m0,0l1276,350e" stroked="t" o:allowincell="f" style="position:absolute;margin-left:409.95pt;margin-top:6.8pt;width:63.7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pt" to="-11.1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9005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5pt" to="501.9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4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40-05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s okem CF 10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35-10-1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904  </w:t>
            </w:r>
            <w:r>
              <w:rPr>
                <w:sz w:val="22"/>
                <w:szCs w:val="22"/>
              </w:rPr>
              <w:t>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-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028  </w:t>
            </w:r>
            <w:r>
              <w:rPr>
                <w:sz w:val="22"/>
                <w:szCs w:val="22"/>
              </w:rPr>
              <w:t>(TR 20 x 5 – 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28-00-02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8.030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Platné od : 15.5.2008</w:t>
      </w:r>
    </w:p>
    <w:sectPr>
      <w:type w:val="nextPage"/>
      <w:pgSz w:w="11906" w:h="16838"/>
      <w:pgMar w:left="1276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arie Brožová</cp:lastModifiedBy>
  <cp:lastPrinted>2006-10-24T09:41:00Z</cp:lastPrinted>
  <dcterms:modified xsi:type="dcterms:W3CDTF">2008-06-11T09:37:00Z</dcterms:modified>
  <cp:revision>10</cp:revision>
  <dc:subject/>
  <dc:title>SESTAVA JEDNOTLIVÝCH DÍLŮ MECHANICKÉHO ZABEZPEČENÍ CF - 370</dc:title>
</cp:coreProperties>
</file>