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188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IAT GRANDE PUNTO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6-ti stupňová převodovka, 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48590</wp:posOffset>
            </wp:positionV>
            <wp:extent cx="5738495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" t="24476" r="539" b="6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91770</wp:posOffset>
                </wp:positionV>
                <wp:extent cx="1494790" cy="4686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iat Grande P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1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5.1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iat Grande Pu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1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88280</wp:posOffset>
                </wp:positionH>
                <wp:positionV relativeFrom="paragraph">
                  <wp:posOffset>137160</wp:posOffset>
                </wp:positionV>
                <wp:extent cx="892810" cy="805815"/>
                <wp:effectExtent l="25400" t="5715" r="571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8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1269">
                              <a:moveTo>
                                <a:pt x="0" y="1269"/>
                              </a:moveTo>
                              <a:lnTo>
                                <a:pt x="14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1269" path="m0,1269l1406,0e" stroked="t" o:allowincell="f" style="position:absolute;margin-left:416.4pt;margin-top:10.8pt;width:70.25pt;height:6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86385</wp:posOffset>
                </wp:positionV>
                <wp:extent cx="739140" cy="55689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877">
                              <a:moveTo>
                                <a:pt x="0" y="0"/>
                              </a:moveTo>
                              <a:lnTo>
                                <a:pt x="1164" y="8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877" path="m0,0l1164,877e" stroked="t" o:allowincell="f" style="position:absolute;margin-left:3.35pt;margin-top:22.55pt;width:58.15pt;height:4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280670</wp:posOffset>
                </wp:positionV>
                <wp:extent cx="791210" cy="260985"/>
                <wp:effectExtent l="5080" t="5715" r="260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411">
                              <a:moveTo>
                                <a:pt x="0" y="0"/>
                              </a:moveTo>
                              <a:lnTo>
                                <a:pt x="1246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411" path="m0,0l1246,411e" stroked="t" o:allowincell="f" style="position:absolute;margin-left:2.1pt;margin-top:22.1pt;width:62.25pt;height:2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5460</wp:posOffset>
                </wp:positionH>
                <wp:positionV relativeFrom="paragraph">
                  <wp:posOffset>208280</wp:posOffset>
                </wp:positionV>
                <wp:extent cx="595630" cy="152400"/>
                <wp:effectExtent l="25400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240">
                              <a:moveTo>
                                <a:pt x="0" y="240"/>
                              </a:moveTo>
                              <a:lnTo>
                                <a:pt x="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240" path="m0,240l938,0e" stroked="t" o:allowincell="f" style="position:absolute;margin-left:439.8pt;margin-top:16.4pt;width:46.85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80</wp:posOffset>
                </wp:positionH>
                <wp:positionV relativeFrom="paragraph">
                  <wp:posOffset>245110</wp:posOffset>
                </wp:positionV>
                <wp:extent cx="863600" cy="5778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91">
                              <a:moveTo>
                                <a:pt x="0" y="0"/>
                              </a:moveTo>
                              <a:lnTo>
                                <a:pt x="1360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91" path="m0,0l1360,91e" stroked="t" o:allowincell="f" style="position:absolute;margin-left:1.4pt;margin-top:19.3pt;width:67.9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</wp:posOffset>
                </wp:positionH>
                <wp:positionV relativeFrom="paragraph">
                  <wp:posOffset>71755</wp:posOffset>
                </wp:positionV>
                <wp:extent cx="827405" cy="15938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3" h="251">
                              <a:moveTo>
                                <a:pt x="0" y="251"/>
                              </a:moveTo>
                              <a:lnTo>
                                <a:pt x="13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3,251" path="m0,251l1303,0e" stroked="t" o:allowincell="f" style="position:absolute;margin-left:2.1pt;margin-top:5.65pt;width:65.1pt;height:1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18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ový nýt M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7337 </w:t>
            </w:r>
            <w:r>
              <w:rPr>
                <w:b/>
              </w:rPr>
              <w:t>(27M06V03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30.10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0-30T08:37:00Z</cp:lastPrinted>
  <dcterms:modified xsi:type="dcterms:W3CDTF">2007-10-30T07:38:00Z</dcterms:modified>
  <cp:revision>123</cp:revision>
  <dc:subject/>
  <dc:title>SESTAVA JEDNOTLIVÝCH DÍLŮ</dc:title>
</cp:coreProperties>
</file>